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3.EXE (file viewer version 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3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 IMPORTANT NOTE  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BBS systems reject uploads of files with names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(even though the size and date may be different),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in this package as VIEW83.  It is recommended tha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, you rename view83.exe to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and 6.0 including Windows), Microsoft Word (4 and 5 and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), and Windows WRITE files, and to print all or part of the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VIEW also allows you to search for text string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and case-insensitive), and print all lines tha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particula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3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 and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and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hardware or software through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for you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ony Caine's excellent 2COL and JETCOL utilities,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in double columns. Alternatively, send a blank disk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ze (5 1/4" 360kb or 1.2Mb, or 3 1/2" 720kb 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a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 *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a particul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particular file, VIEW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from the list that meets you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can be read in it won't display the full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stantly to any part of the file in memory without disk read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conventional RAM you have installed and how many TS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have no difficulty reading in up to 400kb of tex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me, that's one big file!   If you are not using DOS 5.0 or la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 such as QEMM386 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WordPerfect files with embedded graphic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ubstantial - not to worry, VIEW will automatical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, which would be stored in an enormous head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 formats.  However, you can overrid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usage: VIEW [drive][path]filenam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 =  a  -  force to display straight ASCII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omitting formatting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80  -  force line wrap after 80 co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  The right arrow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what else?!), allowing you to view the ends of lines more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(e.g. WordPerfect files that use proportional font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and Write files will automatically wrap befor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-  case-sensitiv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find next occurrence of text defned by F2 or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Shift-F6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B at the bottom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-  choose another file (only active if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file 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-  access to user -defined function. Pressing u cause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iewing to be printed to a file called viewcust.fil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a user-defined batch file (which you must prepare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bat.  The recommended use is to print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in two columns using Tony Caine's 2COL (dot matr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TCOL (laser printer) utilities.   In that case,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ght contain the 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jetcol\jetcol viewcu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WordPerfect or Word file, it will probabl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ersion that you print from the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uses a proportional font, or contains columns 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under VIEW will in all probability be differ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VIEW simplifies the formatting built into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EW were to be designed to show all formatting faithful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big as the executable files used by the word processe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both WordPerfect and Word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!  If you come across a file that does not se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- e.g. hangs mid-way through or displays garbage -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8.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algorithms for removing formatting codes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have been completely rewritten using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' toolkit. Thanks to Jay Munro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/Ziffnet TIPS forum for a stimulating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dows Write files are now specifically identified and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ose that include embedded O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rmer F6 "print all or part of file" has been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(print all) and Shift-F6 (print part).  For the la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longer necessary to specify the lin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rrect character set for Word and Writ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3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view WordPerfec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selct files form a li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gives you access to a function you can def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3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3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3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3CFG allows you to override the default number of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peeds.  VIEW as shipped is configured for normal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coded to display 25 lines by 80 columns. 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rameters to get maximum benefit; if your system crash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of non-standard hardware and BIOS software out there -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3CFG allows you to set the right margin for use with the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 files automatically use the right margi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you use the /80 switch or not.  This is because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ord file does not contain "soft" carriage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83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TIPS (UTILFORU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TIPS/UTIL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