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id Sei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2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--r+---T1----+-T--2----T----3--T-+----4T---+---T5----+-T--6----T----R--T-+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MD -- the WordPerfect 5 File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n go wrong with WordPerfect 5.x (that is, 5.0 or 5.1)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ay disappear.  WordPerfect 5 (WPerf5) may stop recogniz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Perf5 document file.  And other strange things may happe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hy they happen, but we can do something about them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Perf5 files get sick, WPMD, the WordPerfect 5 File Doctor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help.  It cannot help if what should be in your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vanished from your disk, but that is not what usually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ize of your file with the DOS DIR command. 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s not too small, your text is probably still ther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all the File Doctor.  If WPMD does help cure your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sider paying the license fee for this share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do so appear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has two ways of operating.  The Ordinary Way is ver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e other way, Drastic Surgery, is a lot more compli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 Ordinary Way is usually all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rdinar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erf5 codes are stored as series of bytes that have meaning to WPer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what you see in Reveal Codes.  If even one byte in a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, WPerf5 can get hopelessly confused.  The most dra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is confusion is the complete disappearance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tire text of your document; even though the tex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n the file, WPerf5 shows nothing but a blank screen.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, you may lose part of the text, or the text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in other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handles this situation by looking for messed up codes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finds them, it deletes them and leaves the message **FIX*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.  If WPMD's cure works well, you just retrieve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WPerf5, search for **FIX**, and see if anything is miss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 At least one code is likely to be missing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ften see garbage -- erroneous characters and codes --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*FIX** message.  The garbage is the remains of broken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re cases, WPMD will cure the problem without leaving a **FIX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is happens when WPMD figures out exactly what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hould be and replaces them with the correct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when WPMD fixes the file, PROOFREAD carefully.  WPer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changed characters in your text in ways WPMD cannot det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rdinar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PMD from the DOS command line.  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PMD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is the name (including drive and directory, if necessar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k file, and Outfile is the name (including drive and director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of the fixed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PMD c:\wp50\letters\John.wp5 c:\wp50\letters\John.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the program by hitting &lt;RETURN&gt;, the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are sure Infile is a WordPerfect 5 document fil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, answer with either Y or N.  If the answer is 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 If the answer is N, the program qu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also respond with a different message and then sto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, you have to figure out what to do next.  For example, WPM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it can't find the input file.  In that case, you should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rror on your command line.  But some messages mak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PMD thinks there are problems in the input file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n the Ordinary Way.  At that point, you have two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can give up.  Second, you can try Drastic Surg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blems Wit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may appear in two places within a note (footnote or endnot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.  The first is before the note number;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note number.  If a broken code appears before the no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te which itself is not broken, WPMD cannot fix the probl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oken code appears after the note number in a note which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roken, WPMD can fix the problem, but the process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than fixing broken codes in othe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at in fixing the broken code within a note, WPM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breaks the note code.  So after you run WPMD once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worse than what you started with.  If you run WPM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-fixed file, the problem is cured by this second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PMD  First Ou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PMD  Out.1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know if the original problem was a broken co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?  You don't.  Of course, you know this was not the probl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use footnotes or endnotes.  If you did use notes,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ether the problem is a broken code within the note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use notes and the first run through WPMD, producing Out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, results in a file that WPerf5 does not read properly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inary Way a second time, creating Outfile2 from Out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stic Su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rastic Surgery when all else fails.  That is, use it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ied the Ordinary Way, and after you have tried FIXPRE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not familiar with FIXPRE, it is briefly described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 Surgery does nothing to the text of your document.  Instea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utates the document prefix, the part of the document fil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 WPerf5, and replaces it with another document prefi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utation loses a good deal of information, including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and initial codes (unless you have the sa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prefix of another file).  If the only probl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the prefix, Drastic Surgery may be all the cure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rastic Surgery may simply allow WPerf5 to get to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where there could also be problems.  So if Drastic Sur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ully cure your file, try the Ordinary Way agai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prefixed file produced by Drastic Surgery as the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stic Surg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Drastic Surgery from the DOS command line. 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just like the command line for the Ordinar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nother item on the command line, plus one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WPMD Infile Outfile -dhex [-gfilespe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hex" is a number, in hexadecimal, indicating the "offse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where the actual text of your document starts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filespec allows you to replace the prefix of the file you are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fix of another WP5 file.  In this option, "filespec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a WP5 file with the prefix you want to us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-g option, WPMD will create a new WP5.0 prefix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est minimum of information.  It will usually be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g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don't know the offset of the start of the tex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mething you ordinarily need to know when you use Word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used to working with "hexdumps" of DOS files,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number is a familiar problem.  For the benefit of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ed to working with hexdumps, we explain below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to find the number you need to enter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-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need is a program that will display a 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xdump."  Lots of programs do that, although they do not all do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the same way.  I use Vernon Buerg's LIST.  It is a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no one who uses an MS-DOS computer should be without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hareware -- Buerg requests a contribution of $20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You can find the program on almost any BBS, or you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o Buerg and ask him to send you the program. 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you need is knowledge of how to count to fift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, which is "base 16".  As Tom Lehrer once said, base 1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base 10 if you have sixteen fingers.  So counting to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xadecimal is a lot like counting to 9 in decimal.  It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2,3,4,5,6,7,8,9,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in hexadecimal is equivalent to 10 in the more usual base 1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, system, the B to 11, the C to 12, the D to 13, the E to 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 to 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need an example file.  So I made up an example WPerf50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EXAMPLE.  In it, I typed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to look at that file in LIST.  Ignoring complexities of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and so forth, what we need is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ow displays some curious-looking garbage, which we can ignor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IST to display the file in hex, we need to use the Alt-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ld down Alt and hit H.  And to make the screen a littl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(and easier to display in this document), hit *, the "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"  The result is a screen that looks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1      22     05-06-89 14:54 + f: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FF 57 50 43 44 01 00 00-01 0A 00 00 00 00 00 00  .WPC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0  FB FF 05 00 32 00 08 01-00 00 07 00 0F 00 00 00  ....2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20  42 00 00 00 02 00 56 00-00 00 51 00 00 00 0C 00  B.....V...Q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30  57 00 00 00 A7 00 00 00-03 00 0A 00 00 00 FE 00  W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0  00 00 43 6F 75 72 69 65-72 20 31 30 20 63 70 69  ..Courier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0  00 00 00 FF FF 6D 00 5B-00 78 00 78 00 78 00 0A  .....m.[.x.x.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0  00 01 00 00 00 00 00 C2-01 15 B4 C2 01 78 00 14  .............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0  1E 0C 17 8C 0A 00 00 00-04 11 40 C9 00 29 73 E5  ..........@..)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80  01 1B 00 FE FE FE FE FE-FE FE FF FE FF FF FF F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0  FF FF FE FF FF FF FF FF-FF FF FF FF FF FF FF FF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0  FF FF FF FF FF FF FF 50-61 6E 61 73 6F 6E 69 63  .......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0  20 4B 58 2D 50 31 30 39-31 78 00 78 00 78 00 78   KX-P1091x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C0  00 78 00 00 00 78 00 00-00 00 00 00 50 41 4B 58  .x...x......P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0  50 31 30 39 2E 50 52 53-00 C2 01 78 00 14 1E 0C  P109.PRS...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E0  17 8C 0A 00 00 00 04 11-40 C9 00 29 73 E5 01 1B  ........@..)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0  00 00 00 00 00 00 00 58-02 18 9C 11 09 A9 D3 01  .......X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0  06 00 01 03 06 00 01 D3-FB FF 05 00 32 00 00 00  ............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  00 00 06 00 08 00 00 00-3A 01 00 00 08 00 02 00  ........: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20  00 00 42 01 00 00 00 00-00 00 00 00 00 00 00 00  ..B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0  00 00 00 00 00 00 00 00-00 00 00 23 7C 00 78 00  ...........#|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40  00 00 00 00 54 68 69 73-20 69 73 20 61 6E 20 65  ....This is 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0  78 61 6D 70 6C 65 2E                             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60  0A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entire file fits on a single screen.  Norm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, and you will have to page down through the displays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displayed in lines of sixteen characters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characters are shown in the column on the right (with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everything but the ordinary ASCII characters)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lumn has the numbers we are interested in.  The midd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representation of the 16 ASCII character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look at the first line.  The number in the left hand colum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in the file of the first character on the lin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, easily read as zero.  To find the offset of other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nt over to them in hexadecimal.  Thus the W is a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1, the P at offset 000002, and so forth up to the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, which is at offset 00000F.  In hexadecimal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00000F is 000010 (which is 16 in decimal). 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the first character on the second line.  To get th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characters on the second line, you count over to them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is at 000014, and the last character on the second lin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of the start of the text is actually shown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t is stored in a "double word" starting at offset 4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numbers are stored in MS-DOS computers, you can'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hexadecimal representations of the bytes from offs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ffset 7 after the -d on the command line.  You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wards: 7,6,5,4.  In this case, that yields 00,00,01,44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leading zeros, 144.  That happens to be the answ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The trouble is that if the file is messed up, that numb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essed up.  So we want to be able to find the righ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 the right hand column for the beginning of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("This is an example").  In this case, we find it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offset 000140.  We then need to count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xt, the T that begins the sentenc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44.  We have found the number we need.  Since we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, we now know that we need the following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WPMD Example Result -d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all that Drastic Surgery requires. 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blem may well not be solved.  Take the outpu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Surgery and try it in the Ordinar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eidm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Seidm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7 Devonshire Pl. N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C 200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found on almost any BBS that has files for down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order it from the author for $20.  The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non D. Bu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taluma CA 949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, which is also useful in curing the ills of WPerf5 fil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hareware package WPTOOLS.  WPTOOLS is a collection of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utilities for use with WPerf5, with an additional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registered users.  At this writing,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is 5.0.  WPTOOLS is available on many BBSs and on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SG and IBMAPP forums.  Or you can order it for $25 fro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idman, plus $2.00 for shipping and handling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an order form appear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rief descriptions of all 20 WPTOOL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Reads a WP5 document file, extracts the comments,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 Searches a directory for specified soft font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, lists descriptive information about the fo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OT   Converts all footnotes (endnotes) to endnotes (footn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automatic references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   Removes deleted (and optionally other) data pack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ix of WP5 document files and removes deleted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WP5 setup files (WP{WP}.SET).  For document fil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often facilitate changing the printer driver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nd shrink the file.  Setup files grow as you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etup; FIXPRE shrinks them again.  And FIXP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s when WP5 just seems to be acting strangely.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s styles, initial codes.  Also works with PP5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and perhaps with set files from other forth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Corp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FILE  Lists the file names of the soft font file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 Lists the names of the fonts used in a WP5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 file the documen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5XDOC   Identifies WP5 document files.  Useful in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CS  Lists the names and descriptions of macros in WPM and W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(and the keys for WPK macros), optionally s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orks with PP5 macro and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 Converts an ASCII text file to a WP50 document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by tabs.  Used with column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Reads a WP5 master document and lists the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ocuments i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 Creates (or adds to) a WP50 secondary merge fil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containing the information from a WP5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ry (or, optionally, the first 400 or so charact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if no summary was created), along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DOS file directory.  In effect, creates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ocument summaries that can be processed using the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ge and Sort functions, or WordPerfect's Note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 Paginates and formats an ASCII text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FONTS  Lists and optionally numbers the names of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a WP5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USE  Lists the styles used in the text of a document. 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es found in the prefix but not used in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 deletes unused (or all) styles from the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 deletes style on and off codes from the 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leaving the codes added by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Lists the automatic reference targets and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5 document file, indicating unreferenced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nonexisten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PTRS  Lists the printers described in ALL files, option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LOOK   Displays one or more WP5 document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(or piped to the program)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iles can be specified with wildcards, WP5L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convenient than WP5 itself for browsing through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SIZE   Extracts and lists the dimensions of the imag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for WPG files.  Useful in getting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NOOP   Determines, in greater or lesser detail, the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, but not all, files associated with rece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poration products.  For WP5 document files,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summary and the PRS file.  For macro files,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cription.  Optionally reveals the structure of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le prefixes and of set file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, WARRANTY,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is not in the public domain.  It is are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without charge a license which permits (a)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reasonable period for evaluation and testing; (b)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for distribution to others without charge, provid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mpanying documentation are distributed together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; (c) posting the program, together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n electronic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is a reasonable period?  The idea of sharewar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try a program before deciding to buy it.  Bu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broken WordPerfect 5 file, you really are not in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WPMD.  You probably would like to keep WPMD around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, hoping that if a problem ever develop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 file, WPMD can help fix it.  Although I would pref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t your license fee simply because you have heard WPMD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is reasonable that you would no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ried WPMD on one of your broken files and fou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ork, the clock starts ticking on reasonableness.  After al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saved a single file of any substantial size for you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wait for more information before deciding it is worth $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 I think more than two weeks after that point is unreaso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what a "reasonable period" means for purpos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reasonable evaluation and testing period requires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cense fee.  For a single copy (plus necessary archival cop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 on only one computer at a time, the fee is $35.00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an invoice form is included below.  For large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and site licenses are available.  Write for inform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which payment is properly made is valid for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and all subsequent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Aside from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warm feeling that you are not viola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not very much, but a little.  If you pay the license fe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me the version you have (or if I can figure out w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), I will send you the next version (unless the nex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a trivial change too small to worry you about). 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about any problems you have with the program,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copies of WPMD, together with it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for a fee to cover duplication and related cos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exceed $6.00.  Your payment of such a fee does not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concerning payment of a license fee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may have been granted permission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fee larger than $6.00, the larger fe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for a single copy.  If the organization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 copy of the program has been granted that permiss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ell you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fee, for all official use of WP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 is distributed without warranties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D, shall be or be deemed a warranty by the licensor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give rise to any liability or obligation of the licens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de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warranty that the program will perfor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anner, or perform in any manner whatsoever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uitable for any particular use or any us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A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MD                     �      $   3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3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Software by Seidman. Please mark checks "WPM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FORM FOR WP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A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d copy of WPTOOLS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pies  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: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 Software by Seidman. Please mark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PTOOL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