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MacroAde, Version 4.0 - WHATSNEW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H A T ' S    N E W     I N    T H I S    V E R S I O 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 by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cument describes the changes and correc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Ade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, Release Date: August 2,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reasons for releasing a new version so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and the recent maintenance update.</w:t>
        <w:tab/>
        <w:t>First, my admi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mber of the Association of Shareware Professionals necessit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package of certain information that ASP requi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the adoption of their suggested system of informa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, I have added a program to the package that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gle most useful utility for developing WordPerfect 5.1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that so many macro developers will find this utilit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suming someone else hasn't already offered it) that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justified the release of this new version. 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TILDECHK, and for many of you, I'm sure that little mo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ST COMMON error made in developing WordPerfect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y experts and by novices, is the omission of tildes (~).</w:t>
        <w:tab/>
        <w:t>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ildes is an insidious error because even one missing til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macro appear to have major logic problems and lead you a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earch for a bug.  Moreover, the blind spot in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ed you to leave out a tilde initially often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it by a manual check.  Unfortunately, up to now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y to check for missing tildes other than manually.  TILDECHK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p.  Running it on macro source files conform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this package's MacroLst program will produce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umbers and initial macro commands of the seque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des are missing in your macro.  TILDECHK will save you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even when it only confirms that you have no missing til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r bug must be in logic or oth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aking of missing tildes, I left one out in th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R EACH} command in the COMMANDS.REF fil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's New in MacroAde?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