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ACROL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Utility for Translating WordPerfect 5.1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ASCII Tes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effrey S. Kane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ance Science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mmerfield, 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ead the MacroAde.doc and Disclaim.er files distribu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WordPerfect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MS/PC-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rapidly create an ASCII te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duplicates how a WordPerfect 5.1 macro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editing screen within WordPerfect.  The resul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an additional header containing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the macro.  After the header the progra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s the word 'STARTMACRO:', which serves a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iter for the compi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nefits of being able to create text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acros are twofo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 Macros can be printed out for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roduction in reports and publications,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others, and working on their revi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bugging away from one'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 Macros can be edited using one's favor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or (e.g., QEDIT, MultiEdit, VEDIT,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or), which in every case offer vastly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ing capabilities than WordPerfect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ro editor.  In addition, the user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vantage of familiarity with his/her edit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enable greater efficiency in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evision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wo additional features of the Macrolst program ar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.   With the release of Version 2.0 of MacroAde,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ANY size can now be d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.   The source file that Macrolst produces can b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compiled into an executable .wpm file by the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gram, MCompil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Macrolst.exe could hardly be simpler. 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do is copy the Macrolst.exe fil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your WordPerfect macro files reside.  Strictly sp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n't even have to be in this directory, b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ption is correct that all your work with macro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here, this is the most convenient plac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l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Macrolst is as easy as installing it.  All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CROLST macro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'macroname'=the name of the macro (.wpm)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ed to ASCII text, with or without the .wpm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program assumes the .wpm extension if you don'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produce a file having a name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macro's name with a .LST extension instead of .wp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will contain the ASCII text listing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information and code delimiter mentioned previous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eatur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ee technical support will be furnished to any licens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calls on weekdays during the hours from 9:00 a.m. to 5:00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astern) at the following number:  (919) 643-34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may also be reached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Science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e 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1 Latt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erfield, NC  2735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