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to: Jerry Stern</w:t>
        <w:tab/>
        <w:tab/>
        <w:t>FAX or Voic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Translations</w:t>
        <w:tab/>
        <w:tab/>
        <w:t>Mastercard or Visa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. O. Box 20234   </w:t>
        <w:tab/>
        <w:tab/>
        <w:tab/>
        <w:t>to: 410-661-2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timore, Maryland  21284-0234    (mention distribution code 11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2 or Company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                    State/Province           Zip+4/Post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                     Phone OR Emai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 Size  5 1/4"[  ] 3 1/2"[  ] High-density O.K.?  Yes[  ] No[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CAT V. 2.1 (for DOS WP 5.1) . . . . . . . . . $1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CAT V. 2.1 (for Windows WP 5.2) . . . . . . . $1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TTERHEAD KIT V. 2.0 (for DOS WP 5.1) . . . . $1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TTERHEAD KIT V. 2.1 (for Windows WP 5.2/5.1) $1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BILD V. 1.0 (for DOS WP 5.1) . . . . . . . . . $1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BILD V. 1.0 (for Windows WP 5.2) . . . . . . . $1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ducts below are available ONLY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f any Science Translations share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d Logos &amp; Signatures . . . . . . . . . . $5.00 each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e art, on white non-textured pap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 Clips Graphics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1  Animals 1  . . . . . . . . . . . . . . . . . . $5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2  Animals 2  . . . . . . . . . . . . . . . . . . $5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3  Buildings 1. . . . . . . . . . . . . . . . . . $5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4  People 1 . . . . . . . . . . . . . . . . . . . $5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5  Plants 1 . . . . . . . . . . . . . . . . . . . $5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6  Myths 1  . . . . . . . . . . . . . . . . . . . $5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7  Animals 3  . . . . . . . . . . . . . . . . . . $5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8  Animals 4  . . . . . . . . . . . . . . . . . . $5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9  People 2 . . . . . . . . . . . . . . . . . . . $5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les Tax: residents of Maryland add 5.0 %. . . . . . . . [   .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OUTSIDE U.S. and Canada only . . . . . . . $2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. . . . . . . . . . . . . . . . . . . . . Thank you!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 ORDERS:  Checks  can  be  accepted  ONLY  fro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ies:  Austria,  Belgium, Canada,  Denmark,  England,  Fr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y,  Italy, Japan,  Netherlands,  New Zealand,  Spain, Swe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zerland,  and  the  U.S.A.  Ask  your  local  bank  f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 rate information. From ANY country, you may use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Visa,  or a U.S. funds International Postal Money order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t office, or most business ban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card [  ] Visa [  ] Name on card:[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number [                              ]    Expires [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 [                                  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