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LICENSE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distribute modified copies of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our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are permitted to modify Waffl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affle is licensed for a single CPU only. You may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pies on that one CPU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DOS shareware release may be distributed withou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channels that do not charge for th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plicit permission is granted to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, GEnie, Portal, UUNET, and other ser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charters to distribute the DOS shareware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Unix version may only be distributed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r authorize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Waffle DOS version source code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our organization or authorize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tribution copies of Waffle may not be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cked, and redistributed to the public. Vit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usually lost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use parts of Waffle, you must register the who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ortions of Waffle (executables or documentation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other packages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NO WARRANTY WITH THIS SOFTWARE; THE FINE PRI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 International provides this software AS IS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and all warranties as to the fitness and/or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In no event shall Darkside International 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be held liable for any negligence, damages, misuse,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including special, incidental, consequential, intang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. Use of this software is forbidden in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 warranty may be rendered inapplicable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earty thanks to our Legal Department. Toot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TRADEMARKS FOR OUR CORPORATE LAWYER FRIE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x, MS DOS, and OS/2 are trademarks of Microsoft, Inc.. SCO Xe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The Santa Cruz Operation, Inc. Unix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the right choice. Unii is a word we invented. A/UX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Apple Computer, Inc. Ultrix, VAX and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Digital Equipment Corporation. 386/ix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ystems Corporation. SunOS is a trademark of Sun Micro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RC is a trademark of System Enhancment Associates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it. GH0D is a trademark of Anarchy Inc., the Textfi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ribly sorry if we omitted your trademark; bug 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ABOUT BNU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 is provided on the distribution disk (though not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hich are available from network archives) as a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 of Unique Computing Pty Limited, Melbourne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 is provided "as-is"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ABOUT UUCIC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.EXE is copyrighted but freely distributable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uucico and not to ANY other files in the Waff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with it what you wish, but this file and all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must remain intact. Ou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ain View CA 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distribution applies ONLY to UUCIC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the remainder of the Waff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UUCICO is derived from DCP, a packag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in 1987. Because it is based on DCP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ortions are availabl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CP's and Waffle's copyrights apply to UUC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 is (C) Copyright 1987 R H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to:  dell@vox.darksid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..{apple,ames}!uuwest!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