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and Quick scan modes, but we also try to fix any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 in the /incoming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only, but for added security the files may be encryp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PGP 2.3 (see public key below), but PKZIP or ARJ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sufficient, provided the password is sent via a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- such as by fax.  If you use FTP, please 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vious" name such as NEWVIR.ZIP - although we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there is always a chance of a new upload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one - in particular as you cannot check which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frisk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vi0YQAAAEEALfzAGrwAOObnOE4umpsuNf1Fx71MnWe24txqyXs9EpQD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ZmMuUtg8WlA6ujSeoKaoNlL2Xtypcbx9tllF2viZCrutHzzq6TJfmPtun8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/FRuBi0E07QCeAK0VajDJwB6cAfSkKdxPNu430AoMHbLR0m2ufIxQZc/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GcmlkcmlrIFNrdWxhc29uIDxmcmlza0Bjb21wbGV4Lmlz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