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MBR v2.8                  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xMBR is a combination recovery/integrity manageme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the protection of hard disks. In the case of an Master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  infection  FixMBR  may  be used  to  restore  eith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iginal  Master Boot Record or to rebuild it using  an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ition Table taken from either inside the virus or from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hidden" sectors (where most MBR infectors hide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ording   to   the  latest  (1992)  figures   from   McA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ociates,  producers  of the popular SCAN, VSHIELD,  and 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s,  MBR infecting viruses were the cause of over  half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 reported infections. FixMBR is designed to  provide 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covery from such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itionally, FixMBR also provides for capture/storage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f-line   copy  of  the  MBR  sector  that  may  be   used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nstruction and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xMBR  requires no complicated switches and will promp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 necessary information and permissions. Further  FixMB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ggest   only legitimate partition tables found in the track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idden"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commands are limited to y(es)/n(o)/q(uit) an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when appropriate. On  single disk systems  q(uit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 the program. On systems having multiple physical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(uit)  will  skip to the next disk. This is useful when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ity desired is to back-up the original MB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nly real "caveat"s involve the error checking mechanis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d  by FixMBR. When the program starts, the drive  table(s)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orted  by  the system is read and these  disk  parame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put.  If  the  CMOS (AT class &amp; 386  and  later  machines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upt due to battery failure or rogue software, the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reported will probably be different than exist. In this 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rogram should be q(uit)ed and the CMOS restored to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s before continu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ther case is if the disk is not completely alloca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itions  (rare).  This would occur if FDISK was  not  tol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cate  all  of  the  disk  to  active,  extended,  or  non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itions  during the low-level format process. What will 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at on partition table display a warning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 this  occur, either check the  original  partition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s to verify entries or look for another table to use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ing.  In  most  cases  a mismatch  will  indicate  a  co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le  FixMBR  is designed to install the  SafeMBR  cod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tection  of attacks by MBR and partition table viruses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designed to allow easy storage and recovery of original  M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de in the event that the SafeMBR code cannot be us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OS Boo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ny modern ROM BIOSes  today  allow  selection  of the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 yet many people are hesitant to use this since 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requires booting from a floppy. v2.7 adds  the 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ermit such floppy booting even though the BIOS is set t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only. If the CTRL key is held down during boot, once Safe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s its check, the boot process will be transferr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oppy A: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Suggest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xMBR   is   best utilized before  infection  or  corru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kes.   In  this case, run the program, save the original  M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prompted, select the partition table found  in sector 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allow use of the SafeMBR code. It is further suggest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aved MBR(s) be copied as .COM file(s) along with the SafeM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 to a known clean bootable (restoration) floppy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write-protected and stored in a safe location. If a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connected, Print-Screen may be used to automatically cre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  copy  of  the selected partition table(s)  that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with the recovery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If an Infec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event of an identified infection (e.g. STONED)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t   from the restoration floppy, run FixMBR and  increment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ctor  in  which the virus stores the real MBR (e.g.  sec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)  then  use  this  to either restore the original MBR  or  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feMB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case of an unknown infection, the best bet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  a   partition  table from a sector other than sect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a clean floppy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 the event that a valid partition table is only  fou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or   one (e.g. Azusa) then the SafeMBR replacement code 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  selected  -  again only after a  known  clean  floppy  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ernatively,  the user can use the original MBR stored  off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MBR8x.DAT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 used prior to infection, FIXMBR provides for  stora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MBR code offline in separate programs for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hysical disks, not partitions). These  programs  will 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R80.DAT for the first disk responding, MBR81.DAT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,   etc.   When   renamed with  a   .COM   extension,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ome executable programs that will restore  the  original  MB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 is very unlikely that a virus will attack the MBR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xed disk other than the first (disk 80) since this is th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in which the MBR is executed, however just in case...  FixM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designed to operate on ALL physical fixed disks respondi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nd will provide for saving all MBR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NING: Since MBR code is generally unique to each PC,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se programs  could  cause  serious data loss if execu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fferent machine. DO NOT MIX PROGRAMS. If used in a 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environment, these files should be renamed to identify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ORTANT:  For  FixMBR  to  work properly, it is essential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isk caching software (e.g. PC-Kwik) be turned OF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very Using Fix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arly  every  known  MBR infection (with  the  excep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ZUSA)  will store the original MBR sector in one of  the 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ors  (2-11 on MFM and many "translating" drives, 2-26 on  R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s).  For  example, the STONED virus and  its  many  vari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re the original MBR in absolute sector 7. Furthermore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PC  can be booted from a floppy, the partition table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und  in absolute sector 1 (see below for a descrip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BR and Partition Table). Consequently, every known non-"steal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keep a copy of the P-Table in its own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very Using the Original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nce  it  is  often necessary to  boot  "bare"  an 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,  it is recommended that the first step after receip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MBR be creation of a "recovery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advisability of running FixMBR on a "clean"  syst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ing  the  original MBR to a floppy  cannot  be  overempha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ce  this  is a sure way to recover a system once  failur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d. For this reason more detail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: Prepare a bootable  floppy  disk with the sa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  currently  used. Copy the SYS  program  (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.COM or .EXE extension) to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: Run FIXMBR and respond with a unique (7 max char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: With  the  bootable floppy in the A:  drive,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: COPY *.DAT A: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4: Place   a   write protect tab on the  floppy,  label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feMBR recovery disk (if you have more than one PC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uld be separately labeled - serious loss could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 recovery program is executed on a different P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stor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   infection,  easy  restoration  to  the 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(without SafeMBR code) may be accomplished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.COM file(s) for the machine after  booting from the re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very using FixMBR (original MB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have elected not to use the SafeMBR code and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omes  infected, then recovery MAY be possible as follows: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xMBR but reject (n) the first sector and do not save a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BR (unless you or someone else wishes to analyze it  -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ed  file has the extension .DAT and is harmless unless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named  or otherwise forced to execute. In this case be 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o mix it with your recove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 another  sector  on the first track is found  to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possible  partition table" either compare it with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  copy  (see above) or analyze it using the  Partition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ption  below.  If  it matches your  disk  then  the 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bably  also contains the original MBR code. In any  even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try it by selecting this sector (y) and rejecting us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MBR code (n). If necessary, repeat for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very Using SafeMB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 this  case it is generally "safe" to  use  the 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ble found in the first sector - select it (y) and permit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afeMBR code (y again). In some cases (e.g. AZUSA) thi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 the  only recovery method other than using the  original  M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saved offline tha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ster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the IBM-PC architecture was expanded to allow the us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  disks in 1982, provision was made for the accommod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 than one operating system on each hard  disk.  According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irst  FDISK  program permitted up  to  four  partition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gical  disks  on  each physical disk.  While  rarely  us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tiple  operation systems (though systems such as OS/2,  XEN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MP/86  have exploited this capability), the most common 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itioning was to allow early DOS versions to accommodate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rger  than  32  Mbytes - the largest disk  that  DOS  pri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q/Zenith  3.31 could accommodate without third party help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ividing the disk into multiple logic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  boot time, the BIOS had to be able to recognize not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 the disk was divided into partitions, but also needed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y  to determine which partition contained the operating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requirement  was satisfied by the Master  Boot 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ways  occupying the first physical sector on a disk the MB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vided  into two parts: the Partition Table and the Master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  Program - a special code segment that is able to 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artition table information and to load the first  sta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ditionally,  this is ALL the MBR code was designed to 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assumption  was made that it was operating in  a  vali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ble environment, consequently no error checking is done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 "signature"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nce the MBR is very well defined both in both stru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ion, it is a target for some of the most successfu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e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hexadecimal (base 16) numbers will be indic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ix "h", other numbers are in 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partition table is a 40h (64) byte area in  the 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t  Record that describes the partitioning of a disk. Each  1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16) byte line describes a single partition: what it is, how 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is, and where it is found on the disk. Some of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emingly redundant, but all is used during the bo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 booting  is done from floppy disk, the MBR  sector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 on the disk) need only contain the partition table, the M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de  segment is not necessary. However, if the fixed disk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bootable, then the MBR code segment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partition  table is able to contain a maximum  of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ries  or logical partitions and versions of MS-DOS (&amp;  PC-DO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or  to 3.31 (sometimes called 3.3+) were only able to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FFFh  (65535) 512 byte sectors for a maximum partition  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3,553,920 bytes commonly referred to as 32 Mb though not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value.  Since a maximum of four partitions  are  per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gave an effective maximum disk size of 128 Mb, an incred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ze  in 1982 when a 10 Mb ST-412 disk cost nearly  $1000.00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ies had just gone from 160kb to 360 kb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the apparent "loss" of a sector was ca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ct that the original BIOS did not recognize any disk secto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0", sector addressing starts with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 course, from the beginning, the partitions  permitt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ubleword  (four  bytes) for the sector numbers  rather  tha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gle word (two bytes) so the partition table was from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le to accommodate much gigabyte disks, a size which bega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loited with MS-DOS 3.31. However earlier versions wer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32 Mb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or  to  3.31,  a  number  of  manufacturers  had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d  proprietary means for handling larger disk sizes.  ED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s commonly used 1024 byte sectors permitting 64Mb part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 manufacturers  used  extended partition  tables  by  dai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ining  the  tables (each logical partition had its  own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king to the next). Still others such as OnTrack's  Disk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d custom device drivers to break the 32 Mb "barrier"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q's  introduction of MS-DOS 3.31, a convention also 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enith  and DR-DOS finally allowed larger  parti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crosoft  used a slightly different means with  MS-DOS  4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 still required a custom driver to enable programs  to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large"  partitions, a requirement that was  finally  eli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 the introduction of DOS 5.0. The only important  fact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 is  that all of these used the same basic  partition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nd   still   do)  with  only  the  addition  of  a   "Type   6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indicating a "large" (over 32Mb)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 any  event,  the partition table is  actually  a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struct - once understood the only limitation to re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it  is knowledge of exactly how the disk is  partition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nformation, though beyond the scope of this discussion,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covered by someone knowlegable in dis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ch 10h (16d) byte entry in the partition table is made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six elements. The first byte (0h) determines which 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"active" e.g. to be used for booting MS-DOS. This is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a hex "80" in the first byte. All other partitions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00" in the firs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ext three bytes (1-3h) contain information us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BR   to   locate   the  first  sector  of   the   partition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ck/head/sector  format: the low order four bits (16  max.)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byte indicates the head number (the upper four b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 used), the first six bits of the second byte are the 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(63 max - 0 is not used). The upper two bits are  pre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the third byte to generate the track number (1024  max)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pper nibble of the last byte is the head number (16 max)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ory  this should provide for 1,032,192 sectors (at  512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  sector this would allow 516 MB disks) but since  few 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  16  heads  or  63  sector  tracks,   often   "translat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rollers  or 1024 byte sectors are used to  permit 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rge di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 fifth  byte (4h) describes the "type"  of   parti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cates  "unknown"  and is often used by other  O/Ss.  Type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cates a primary (active) partition with a 12-bit FA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rely seen except on floppy disks since it can only  accommo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096   "allocation  units".  04  indicates  a  primary   (ac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ition  using  a  16-bit FAT and can be  used  for  part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ing  up  to 65,536 "allocation units", 05 is  an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ition, and 06 a "large" partition. Other numbers are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ignate partitions used by other Operating systems such as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tes  5-7h  contain  information used to  locate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in a partition the layout is the same as in bytes 1-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tes 8-Bh and C-Fh are double words indicating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or   offset   for  each partition and  the  absolute   sec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 are read backwards with the least significant byte 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us the first partition begins 00000011h (17) sectors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BR  and  extends for 0000C826h (51,238) sectors -  25  MB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ond  partition  begins at offset 0000C837h (C826h +  11h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nds for 00007B2Fh (31,535) sectors (15 Mb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valid Partition Table: 42 MB disk with 2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 | Start  |T | End    | Absolute  | Absolu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 | Head/  |Y | Head/  | Partition | Parti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 | Track/ |P | Track/ | Starting  | Sect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 | Sector |E | Sector | Sector    | Cou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E |        |  |        | Offset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 01 01 00 04 04 91 5A 11 00 00 00 26 C8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 00 81 5B 05 04 D1 CD 37 C8 00 00 2F 7B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0 00 00 00 00 00 00 00 00 00 00 00 00 00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0 00 00 00 00 00 00 00 00 00 00 00 00 00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: 0  1  2  3  4  5  6  7  8  9  A  B  C  D  E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a  more  complete description of the  Fixed  Disk 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ble,  refer to the *IBM-PC Technical Reference  Manual*  (IB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 the QUE book *DOS Programmer's Reference  Manual*  and Ral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n's INTERRUPT list provide excellen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    SAFEMBR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  integrity  checking Master Boot Record program for 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Cs and Clones by Padgett. Copyright (C) 1991,  1992,  1993: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reserv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program  is designed to replace  the  standard   MS-DO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ster  boot  record program with code that does more  than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d  the  active  partition and jump to  the  O/S  boot  rec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FEMBR   first  checks  the  disk  access  integrity,  its 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ity, and validates the indicat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FEMBR  will  detect  all known Master  Boot  Record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ections  including  those  using  "stealth"  such  as   JOS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CHELANGELO,  and   the EVIL EMPIRE as well as the  most 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infector, STONED and its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 conjunction with NoFBoot (C) or a BIOS allowing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f the fixed disk, the likelihood of an undetecte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infection going undetected drops to nea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ing the techniques proven by its more rigorous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ative,  DISKSECURE,  SAFEMBR  can  provide  immediate 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nt-line  detection of viruses both known and unknown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ing  a MBR replacement only, SAFEMBR does not go 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thus  does  not require any  dedicated  RAM.  Follow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BM/MicroSoft specifications for a MBR, SAFEMBR is effectiv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 validating  BIOSes such as the TANDON  and  is design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mmodate "unruly" disk controllers such as the Western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D10002A-27X which may write directly to the M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installed, SAFEMBR will display its logo on each  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ilure  to  print the logo could indicate a replacement 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use  for concern. The program CHKSMBR.EXE is provided to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ation that SAFEMBR cod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an exception occur, the boot will halt with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such as "Low Interrupt Vector", "Invalid  First  Sect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valid Master Boot Record", or "Missing Operating System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 can then be booted with  a floppy disk  and  invest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to determine the cause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hould be noted that many  security  products  using 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ocation techniques  are  incompatible  with SAFEMBR. If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  uses  MBR  redirection  to prevent booting from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,  this  will  be  the case. If use  of  such  a  produc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cessary,  SAFEMBR will have to be removed and the original  M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CHKS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CHKSMBR program is supplied so that the user (or 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rver)  can verify that the SafeMBR code has been install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intact. Like FixMBR, CHKSMBR has no switches: on invocatio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display either an error message or the SafeMBR logo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 return  the following DOS Errorlevels for use  from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.BAT batch file or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 are  some common viruses which  simply  overwri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iginal  MBR  code  (e.g. AZUSA). If the PC is  booted  from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ected floppy there is no way to prevent this from taking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ere will be no warning that infection has occurred. CHKSM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designed to fill this gap by verifying that SafeMBR is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ac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leve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SafeMBR found in MBR (correct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Abnormal Termination (disk read erro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SafeMBR NOT found in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us any return OTHER than 0 indicates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CHKSMBR will operate properly ONLY if the SafeMBR  c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o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dgett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B 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ermere, FLA, 3478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dgett@tccslr.dnet@mmc.co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LAIMER: This software is furnished "as is" and all 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 the effects of the use of this software rests 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the user. Adequate backups are the best prot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ve testing has been made but obviously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every conceivabl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REEEWARE NOTI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version 2.7, FixMBR is made FREEWARE and  may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restriction or charge so long as no changes are  m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or its accompanying  documentation  and  it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 logos, warning notices, and boot delays (e.g.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message  "Use  Subject  to  Monitoring   &amp;  Unauthorized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hibited"  and  requirement  for  a  key  to  be press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ing) or  floppy  boot capability removal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one-time fe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8 - 1993 - Correct improper sector count/boot for unusual P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2,7 - 1993 - Added floppy boot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6 - 1993 - (unreleased) Added automatic save of old MBR with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5 - 1992 - (unreleased) Corrected lack of display on olde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4 - 1992 - Changed Suggested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4 - 1992 - Added detection and notice for 1k by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3 - 1992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2 - 1992 - Added drive table inform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1 - 1992 - Added early Zenith B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0 - 1992 - MBR restoration programs mad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terface improved. Program re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7 - 1991 - Multiple drive handl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1.6 - 1991 - Fixes "Invalid Partition Table" with unusual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5 - 1991 - First beta versi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