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uupmX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odes University Compu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June 93 - Version 18.00 - Mike Law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bined SNews/UUpc/PMail syste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rtions of this software were derived from SNews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John McCombs &lt;john@ahuriri.gen.nz&gt;, and are included b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uthor.  NOTE: This version of SNews is not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NU Public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is offered by John McCombs in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liability is accepted for the consequences of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veats apply to PMAIL, UUPC, DOUGMENU -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those packages for full details regarding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on redistribution. Some extracts are g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py the following files into a single directory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install proc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xx.ZIP</w:t>
        <w:tab/>
        <w:t>(where "xx" is the 2-dig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ENU16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AIL2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WS19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11X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11Z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11Z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11Z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btain these files off the main archive serv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(eg wuarchive.wustl.edu: /mirrors/msdos/uuc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gate.clarkson.edu: /pub/msdos/uucp). If all else fail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.ru.ac.za: /pub/pc/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SNEWS, UUPC, and PMAIL have been stru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single suite. This idea, as far as I know, came from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 &lt;paul@frcs.alt.za&gt;, but what now exists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 This document describes the method of linking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that has been used is Unix-like. The DOU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cts as 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produce a standalone DOS-based email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ystem that connects to a uucp mail-relay computer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h that a network of PCs could be used instead of o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relay computer. The entire system must be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o operate, and should be rugged. The purpose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two-fold. One is to allow students and forme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hodes University to stay in touch with their alma mater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read email into undevelope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needed is simply an MS-DOS based PC with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 The system has been tested under MS-DOS 3.3 and 5.0, with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y with conditions of distribution of the ind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ckages of SNUUPM, those individual packag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separately. SNUUPM itself consists of the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bout 4 Mb on a drive of your choice (eg. C:)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(this includes the space for the non-SNUUPM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on the same drive to hold your email and news ite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total package occupies about 1.2 Mb if you run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he .COM and .EXE programs in \usr\lib\snuup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unzipped the main distribution file, then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snuupmXX.zip  (where XX is a 2-dig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is .DOC file, as well as the files SNUUPM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UTOEXEC.BAT file to have these lines (best to cop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.DOC file, don't try typing them directly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..set sndrive to be a disk drive, eg "set sndrive =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n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..you might wish to change pmuser later, to be you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muser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upcsysrc=%sndrive%\etc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upcnews=%sndrive%\usr\spool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%PATH%;%sndrive%\usr\lib\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upcusrrc=%sndrive%\usr\%pmuser%\%pmuser%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newsrc=%sndrive%\usr\%pmuser%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et TZ to be suitable for you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GMT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..you might have set TMP for some other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mp=%sndrive%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assumes you have used drive C: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, you may choose to use any other drive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tmp=%sndrive%:\tmp" can be changed if you have a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AMDISK (say much more than 64 Kb), or it can point to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 The "tz=gmt+0200" appears to b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n time, which is 2 hours to the east of the zero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to set a moderate amount o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- a line like this provides for 204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work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:\command.com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so that the AUTOEXEC.BAT and CONFIG.SYS parameter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the installati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stall SNUUPM on the drive defined by the "set sndr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ss pkunzips the files SNUUPM.ZIP, creat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up some very basic newsgroups. You need to provid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questions, like name of your PC, the name of the mail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f your PC as known to that mailserver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edefined modem files from which you must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m are part of the UUPC package, but those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Rhodes Universit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V22</w:t>
        <w:tab/>
        <w:t>First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14400</w:t>
        <w:tab/>
        <w:tab/>
        <w:t>Practical Peripherals FX14400 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RIL</w:t>
        <w:tab/>
        <w:tab/>
        <w:t>Penri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ONV22</w:t>
        <w:tab/>
        <w:t>Saron V2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FC9624</w:t>
        <w:tab/>
        <w:t>Zoom Fax FC96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MODEM DOES NOT USE XON/OFF FLOW CONTROL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UUCP TRANSFERS TO HANG. US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o edit some of the files if they don't "look 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 port of the c:\etc\uupc\modem.mdm file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system.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nstall files are required once the package is insta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eleted. You might one day wish to look in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of the individual packages (eg dougmenu), s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 on to find how the component packages dovetail togeth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information regarding the individual pack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the distribution files of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.SYS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system makes extensive use of environment variab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eset in the AUTOEXEC.BAT file, others are used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working. Thus you have to allow for fa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AUTOEXEC.BAT, as described under QUICKSTART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o boot up ready to be used by user "root".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" as you personal user-id is not good Unix practice, it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very simply and is perfectly le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NUUP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 USER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.BAT creates three environment variables that ar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. This allows many users to use the same PC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MSDOS provides no protection against one user pr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another. There is no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eeds no editing, but you need to ensure that you h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 necessary files/directories for other users. (The ADD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kes this a simpl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figured AUTOEXEC.BAT according to the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system will default to using the user-id "root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efer to modify your autoexec.bat file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etter" user-id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command sets these environment variab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uupcusrrc=c:\usr\USER-ID\USER-ID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newsrc=c:\usr\USER-ID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muser=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are used by PMAIL to identify one user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UPCSYSRC (c:\etc\uupc\uupc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is defined in AUTOEXEC.BAT. Th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, viz uupc.rc, must have the following configur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vetail the UUPC system to PMAIL and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nfdir=c:\etc\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s to the directory that contains the UUPC files HOST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, PERMISSN, SYTEMS and the MODEM.MD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aildir=c:\usr\spool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UUPC program RMAIL will store mail for each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irectory must dovetail with the setting of P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mailbox" and "New mail path" parameters. Use PCONFIG's "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and "create a User-defined gateway" option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newsdir=c:\usr\spool\news\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UUPC program RNEWS leaves batched news.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TCH program expects to find it in the directory set by NEW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the setting of UUPCNEWS in AUTOEXEC.B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setting of this NEWSDI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pooldir=c:\usr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the directory that holds the log files of the UUP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amine/shorten/delete these files from time to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re useful during debugging, and could be used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itoring the usage of mail/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rmail,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point to the location of the RMAIL.EXE and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c:\usr\lib\snuupm\compress -d %s". Note that this 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a "normal" DOS COMPRESS.EXE program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s is batched according to Unix standards of end of li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EM, which is a file in the c:\etc\uupc\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rive the modem for incoming UUCICO calls. Thi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odem" in c:\etc\uupc\systems. This is a copied-and-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collection of c:\usr\lib\snuupm\mdm\*.md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Mai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host computer that provides you with email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computer. Less that 8 characters in size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funny" characters like ".". For example, nodename=c119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nodename. Liaise with the sysop at the site of your Mai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order to match. The nodename value als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qualified domain name of your ho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=c119.ru.ac.za or domain=c119.uucp. THIS IS CRITC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O PUT HERE, ASK SOMEONE WHO DOE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follow a Unix style of setting - i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SPOOL is used extensively. Be wary of what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- there is some "real dirty" parsing and cou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by some of these programs (of the SNEWS sui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are no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UPCNEWS (c:\usr\spool\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is defined in AUTOEXEC.BAT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points contain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New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BASE directory, where the news items are stor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ad by the SNE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ctiv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, which links the names of the newsgrou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NEWS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.N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.NRC file (ie a file per user), hol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newsgroup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G file specifies to which newsgroups the users of this P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delivery of news. SNEWS won't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The USER-ID.N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er user-id, which contains the current poin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PC.RC parameter NEWSDIR is set to the setting of the uup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ollowed by "\INCOMING". This is us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tched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UPCUSRRC (c:\usr\USER-ID\USER-ID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d to by this environment variable contains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hat are unique to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name.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-id. Absolutely critical, this must dovetai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 settings. DOUBLE CHECK THAT YOU HAVE THIS 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bold enough to attempt to change things at a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c:\usr\USER-ID for safety sake. Probably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it is used by the MAIL process of UU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. Point it to the signature file that you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, ie c:\usr\USER-ID\mbox\inetsig.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your favourite ASCII editor - it mus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codes, not the fancy stuff of a word-processo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%s" after the name of the editor, so that the corr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stituted on the command line.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=c:\bin\vi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iases used by the MAIL (not PMAIL)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. The contents are a series of single lines with an alia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and the address to be used when MAILing to that alias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m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NEWSRC (c:\usr\USER-ID\snews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d to by this environment variable contains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hat are unique to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Name, Mailbox, Home, Signature, Editor, Aliases,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EXACTLY as you have done for your USER-ID.rc file. S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m. Spell "Organization" with a "z" not an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CONFIG, PMAIL, BURST and 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values of these must dovetail EXACTL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or mail and/or news will no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and news are processed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UCICO receives uucp-style files into c:\usr\spool\kudu\{D,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name is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SYSRC(spoo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system that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X as required by the uucp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UXQT processes the mail files, and leaves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sr\spool\mail\USER-ID, in a uucp format. The R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 by UUXQT to 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n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SYSRC(mai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USRRC(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is deposited in the c:\usr\spool\news\incom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rmally be in a batched format. RNEWS is run by UUX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URST transfers the mail files output by UUXQT/R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IL 'new mail' directory c:\usr\USER-ID\mail\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program UU2PM under contro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mail\burst.bat. The parameters that UU2PM tak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2pm -d &lt;source-file&gt; &lt;destin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ource-file&gt; is whatever file appea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r\spool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estination-file&gt; is stored under the appropriat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address of the message,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r\USER-ID\mail\u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B, the trailing "uXXXXXX" is seven characters, viz lower-cas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six upper-case "X"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RITICAL that &lt;source-file&gt; of UU2PM match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UXQT, and that the &lt;destination-file&gt; of UU2PM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s that are configured into PMAIL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sr\lib\snuupm\burst1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NBATCH moves the INCOMING news into the NEWSBASE directory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necessary index files that are used by the SNEWS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vetailing of PMAIL into the UUPC style of working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unning PCONFIG, and removing the DEFAULT.PM file of 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ed it exists. The first PCONFIG menu offers three options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Stand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t and need no chang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mailbox     ~%sndrive%\usr\~8\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box      ~%sndrive%\usr\~8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 gateway?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mailbox can be anything that is not yet us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hat the new mailbox matches th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-file&gt; used in the UU2P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Create a User-defined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(only) defined gateway, viz UUPC, and you will find (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) this sett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 path   ~%sndrive%\usr\~8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"new mailbox" of the stand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all be preset in the disk issued by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so you will have nothing to do unless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three separate packages dovetai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dem file,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ight need to have some guru advice, and this canno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cument such as this. You need to select or creat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M file, and to store this file in c:\etc\uupc\modem.m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llection of .MDM files in the c:\usr\lib\snuupm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, and modify it as necessary (eg to use COM1 or COM2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), and copy it to c:\etc\uupc\modem.m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urther advice on configuring the .MDM and SYSTEM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lib\snuupm\mdm\sample.mdm file. Note, however, that the .M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"c:\etc\uupc\modem.mdm" or you will have to al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hidden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dit the c:\etc\uupc\systems file t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sequence, username and password to allow you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ail with a remote uuc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ssentia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rectories and files need to be created in order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In spite of what the documentation of the individu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not all of these are created automatically, so don't be lu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sens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directories that the pkunzip -d process does not cre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files, if somehow you have destroyed th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tc\uupc\hos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 "# Nothing here!"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sr\spool\news\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 with a spac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ner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Register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DDUSER and RMUSER simplify this proces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eed to be ma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need to be crea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USER-ID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alias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files are described above, under UUPCUSR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needs to be made in the c:\etc\uupc\passwd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ID:*:::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c:\usr\lib\snuupm\active.bat to cause the ad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dd newsgroups to the list of newsgroup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Use the rmgroup program to remove any groups that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ad, and edit them out of the active.bat file.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n order to get news, and to be net.sociable, you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that of your newsfeed host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ile c:\usr\spool\news\ng to contain the news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users may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run the expire program to remove old new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e iexpire program to do this interactively.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 age in days of the news that can b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idy up (eg delete and/or edit) the *.LO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usr\spool\ -- this is a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ystem should be run from either the SNUUPM command. i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displayed, and you select whichever operat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, or by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your system into receive mode (ie to allow oth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to call it) by selecting the "Listen for incoming call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C or Ctl-Break to interrupt the list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MPONENT PARTS OF SNUUPM, NOR THE ENTIRE PACKAG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FOR COMMERCIAL USE, CONTACT THE AUTHORS OF EACH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HATEVER ARRANGEMENTS EACH AUTHO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UU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2PM.EXE file is freely distributable, thanks to Paul 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ul@frcs.alt.z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UUPC 11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PC package contains this tex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used and copied freely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copyright notices are retained, but no mon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its distribution beyond reasonable handling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shall proprietary changes be made to this softwar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istributed freely.  Whenever possible, the sour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distributed on a "as-is" bas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expressed or implied.  Use of this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PMAIL v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program GUIDE.EXE displays the following tex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sus Mail is an electronic mail system for use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(versions 2.15A and later): it is a fully-fledge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its more unusual characteristics being that it is fre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but free. You can use it without charge, restr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on as many serve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sell manuals for the porgram, in order to sup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, but manual purchases are strictly optional. An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is provided in this guide - please print it out and attac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rder or cheque if you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author can be contacted at david@pmail.gen.nz (preferred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@otago.ac.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PMAIL except as the complete PMAIL2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SNEWS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EWS package is covered by the GNU General Public Licen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mongst other things "that you can receive the source cod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if you want it, that you can change the software or u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 free programs; and that you know you can do these things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ING for a full description of this License.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is John McCombs &lt;john@ahuriri.gen.n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, discussing the SNUUPM packag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rtions of this software were derived from SNews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John McCombs &lt;john@ahuriri.gen.nz&gt;, and are included b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uthor.  NOTE: This version of SNews is not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NU Public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is offered by John McCombs in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liability is accepted for the consequences of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ASKE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 Salmi and released for non-commercial, non-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profit use. &lt;ts@uwasa.f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DOUGMENU Version 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DOUGMENU.DOC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RMS OF USE for DougMenu v1.67, released on 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vised August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a freeware product and so should be distrib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, besides that of a reasonable media fee, if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charge should ever be made for the program itsel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source code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le users are free to modify DougMenu for their own use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ugMenu are not to be distributed ou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organization which created or commissioned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 package should always be distributed complet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 except when being installed for use at multip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usiness or organization.  Then it is permit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s deemed necessary to use the menu syste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ete copy is maintained by the business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have suggestion concerning the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, please contact the author concerning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opy of the most recent version of DougMenu can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$10.  Printed Documentation is available for US $25.  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for postage outside North America.  One year o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electronic mail is available for US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nd requests, comments, or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uglas A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 Euclid Heights Blvd., A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  4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b6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WARRANTY, EXPRESSED OR IMPLIED, FOR DOUGMEN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ATTEMPTED TO PRODUCE AN ERROR FRE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FOR ANY DAMAG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c) Copyright 19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ilserver, Hostname, Domain, User-id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some or all of the above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kudu.ru.ac.za, or your PC is configur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o the one on which SNUUPM was developed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s to where to look for the key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server name "kudu", the hostname "c119", the domain "ru.ac.z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-id "root" appear in many places. You will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suit your particular circumstances. Adding new mail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ids to your PC involves making a few 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modem baud rate will require several fil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.BAT files in \usr\lib\snuupm\utl make use of instal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set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Mailserver (default=ku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1. Directori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2. File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call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call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permis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edi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di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User-id (default=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better still, select the "Register a new 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 menu) which will prompt you for the user-id (eg ccml, or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is a valid DOS filename without an extens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e person's name (eg Mike Lawrie). The variou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or this new user. Apart from making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passwd, all files and directories for the user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rectory c:\usr\USER-ID, so removing a user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iles and directories with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has to be configured into the c:\etc\uupc\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modem.mdm files. The fourth field of the system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eed parameter of the modem.mdm file must match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mov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ntent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do change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user-ids with the RM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but sad :-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program was originally designed to run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PC is on such a network, the chances are that the IP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programs will clash with the snuupm configuration. Too ba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rovide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SNUUPM would like to express his thank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s of SNEWS, UUPC and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Nash for the idea, initial work and the uu2pm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Wilson for help with enhancements to 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olk at Rhodes University who have been br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it a try in the developmen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corrections regarding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awrie &lt;ccml@hippo.ru.ac.z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on an "as is" basis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rantees regarding fitness of purpose, reliability, work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onditions may it be sold. The snuupm compon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for the reasonable cost of distribution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