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QSH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QSHD(for 80386j is a prime factorization pro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of over 80 digits.  The method is the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quadratic s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hin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80386(SX,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: 640MBytes main + 1MBytes extended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D    : 20MBytes for 72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MBytes for 78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MBytes for 81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MBytes for 84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.SYS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reak the program in the MPQSHD3 and 4 because you can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E-MELT at those times.  If you broke the program, re-run from MPQSH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reak and restart the 2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over 1 month for the factorization of th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80 digits.  You must break and restart the program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not use FREEZE-MELT because these programs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.  Do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reak MPQSHD2 by pressing CTRL+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eturn to MS-DOS b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un MPQSH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lect 'Continue'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ion to many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parate the work into many parts running on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un MPQSHD1 on the host machine and return t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py MPQSDATA.UBD into many floppy disks of the satellit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py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IBM3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CONST7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QSHD2.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QSHD2.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QSHD2P.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un MPQSHD2 on the host and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When the satellite floppy becomes full, do 'print done' and mem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 This value means you have just got the data of this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MS-DOS and Repeat from 2) with the new flop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If the total of these data exceeds the 'PRIMES' then the sie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nished.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Break the host and re-run(not c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elect 'Read data'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ead all the fllopies made by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Select 'Continue'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ing 2 HDDs for the 3rd and 4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4 HD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e  Drv1%,SZ1,Drv2%,SZ2,Drv3%,SZ3,Drv4%,SZ4 at the top of MPQSH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 faster drive for Drv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The machine language subroutines are made with TASM and TL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s of Borland international.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