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Feed Carriage Return Cle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Purpose: Clean Up Text Files for dis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 files uploaded have problems: they have the high  order  bit 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making text appear as garbage or  graphic  characters)  or  they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ng carriage returns, or have othe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Action Tak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FCR will remove all Control-S, Control-Q characters from a file 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lace all Carriage Returns and Line Feeds with Carriage  Return/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d combinations.  LFCR leaves bit 8 of each character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FCR8 does the same thing as LFCR, but also  strips  bit  8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programs insure that a control-Z is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fcr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lfcr8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ither program will insert carriage returns by breaking up paragrap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sert multiple carriage returns where none were  intend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PROGRAM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hanges to source programs should be returned to Michael Podanoff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mail: PODANOFF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