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.DOC                                     18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onstitute the network release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Aids. They should all be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CPRE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1ST     2939   5-1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    3599   5-1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PREP  MAN   128807   5-1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C     BIB    13061   4-23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FRM     1216   5-08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M    EXE     7712   1-19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  EXE    14464   1-19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COR   EXE    25872   1-19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CHK   EXE    14368   1-19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COR   EXE    30048   1-19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WRDCHG   EXE    13488   1-19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Description                                    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ms.fil      sample delimiter definition                     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          sample input                                    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rak.chg      hyphenation change table for Amarakaeri        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rak.ovr      overstrike definition for Amarakaeri           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rak.seg      segment definition for Amarakaeri              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rak.tst      test input of Amarakaeri words                 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jonl.chg      hyphenation change table for Pajonal Campa     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onl.fld      std fmt field selection for Pajonal Campa      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onl.ovr      overstrike definitions for Pajonal Campa       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onl.seg      segment definitions for Pajonal Campa          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onl.txt      sample Pajonal Campa text (3 John)             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nish.chg      hyphenation change table for Spanish           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nish.ovr      overstrike definitions for Spanish             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nish.seg      segment definitions for Spanish                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nish.tst      test input of Spanish words                    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.tob      auto-corrections for To'abaita                  SPLCOR/SYL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c.tob      Bible names exception list for To'abaita        SPLCOR/SYL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tob      std fmt field selection for To'abaita           SPLCOR/SYL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.tob        loan word exception list for To'abaita          SPLCOR/SYL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.tob         ONC definition for To'abaita                    SYL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yl.tob      setup file for To'abaita                        SYL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tob        very short To'abaita text (Zech. 1:1-2)         SPLCOR/SYL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char.tob      sample To'abaita text (Zech. 1-2)               SPLCOR/SYL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j.fld          std fmt field selection for NJ Quechua          SYLCHK/SYL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jatcr.tab      orthography change table for NJ Quechua         SYLCHK/SYL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jbbnm.lst      Bible names exception list for NJ Quechua       SYLCHK/SYL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jexcp.lst      loan word exception list for NJ Quechua         SYL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jlk01.sfm      sample text for NJ Quechua (Luke 1)             SYLCHK/SYL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jorth.tab      orthography change table for NJ Quechua         SYLCHK/SYL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etp.fil      setup file for NJ Quechua                       SYL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yl.onc       ONC definition for NJ Quechua                   SYLCHK/SYL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std        standard format field selection                 WRD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tbl        test change table                               WRD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txt        test input text                                 WRD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