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C,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C is a pretty simple program, earlier versions do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from one problem. When used to redirect output to a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C sometimes appears to lose formfeed characters. Ac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with CC but occurs because the printer ignores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where other than at the start of a line. To avoid this abe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then, formfeeds are now preceded by a singl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principal functions in CC have been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2.0. Additionally, AT&amp;T's getopt() function is now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method of processing commandline options. Since it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se, the tab-expansion option will no longer be included in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of CC does not represent much of an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version, at least from the user's viewpoint. Som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the on-line help message was improved,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mated in a slightly different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work on an IBM mainframe I frequently come acros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controls in the first column of each line.  Printing such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frame's printer is no problem, but more often than not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to my PC and print them at my convenience. 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has been that PC printers don't understand carriage control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named &lt;form feed&gt;, &lt;carriage return&gt;, &lt;linefeed&gt;, etc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 to replace those carriage controls with characters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s simple enough.  Yet calling up an editor a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each file is a hassle I'd rather avoid.  Hence I've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text filter.  It's called, appropriately enough, CC. 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urpose is to process files with carriag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read one at a time from the input file(s)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utput with no changes; however, the first character in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ASA carriage control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Control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          Advance 1 line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Advance 2 line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     Advance 3 lines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    Surpress line advance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Advance to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, invalid carriage controls cause CC to print a &lt;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&gt;, the rest of the line, and then a &lt;linefeed&gt;.  [The so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empty lines, which are treated the same as lines compose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.] Should you ever see a bunch of lines missing let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you probably filtered a file through CC which did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program is quite simple.  Assuming you've placed 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where DOS can find it, type CC -? to display a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faWARE CC, v2.1a, Aug 02 1990 - processes ASA carriag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cc [-options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= provide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 is used if no files are specified. Wildcar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 from reading the documenta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member how to display this help message.] Files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; that is, wildcards are _not_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sequentially processes each file named on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if none are specified.  Trouble opening a file (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the name was misspelled), simply causes CC to skip to the n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 or write error during processing will, however,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's output is written to a device called stdout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screen.  Using the DOS redirection characters '&gt;' and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nd this output to a disk file, printer, or even use it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program.  [Refer to your DO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redirection.] The flexibility of this approach should be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will attempt to let you know of any problems that aris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you might see and how you should deal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illegal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CC -?" for a list of valid option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's name starts with a '-', you can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treat the name as a set of options by prec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other name. For instance, typing "CC DB88Q4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DDNAME.LOG" would process both fil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solution is to prefix the name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; e.g., CC .\-ODDNAM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can't open BA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C was unable to open for input the file BA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 the spelling and make sure the fil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can't read from SOMEFILE; processing halted at line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C ran into trouble while attempting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FILE. The line number reported by CC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line processed from the *input*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indicates a serious problem exist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You should examine the file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Norton Utilities or make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for CC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can't write to stdout; processing halted at line 92 of SO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reason for this error depends on the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utput redirection (if any) you're using.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to which you're sending output has become f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haps the printer has become jammed or lost powe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you should never see this one if you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ng output to the screen. Once again,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by CC refers to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messages are written to the standard error devi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y won't disappear down a pipe or into a file shoul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CC'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CC uses a return code to conve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its operation. 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All files were proces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Help mess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At least 1 file was not opened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Trouble was encountered read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Trouble was encountered writing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for these codes using the ERRORLEVEL variable in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CC runs on machines operating under MS-DOS v2.x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about 10K of memory.  It does not use BIOS calls, mak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video RAM, or otherwise require machines to be "PC-compati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CC even runs properly on a DEC Rainb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releasing this implementation of CC in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involvement with MS-DOS began in 1984, I've been a heavy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(especially Kermit and a host of ut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ainbow).  Public domain software is a terrific idea. 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programs are useful and the source code instructive, all at no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mall contribution to the public domain I hope to pay b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nse, my gratitude to those other programmers who have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so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ublic domain program, CC carries no obligation on my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sers or provide future upgrades.  I have tried to write cle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it to be "bug-free".  Nevertheless, you must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AT YOUR OWN RISK***.  I strongly urge you to sca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make any desired changes, and recompile the program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you make this standard practice with newly acqui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, you'll not only protect your system from worms a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get a better feel for exactly how each program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CC, I ask of you two things: First,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keep together my original source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able.  This just makes it easier for others to use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let me hear what you think of CC.  You don't have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, just comments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deserves a great deal of credit for its latest (v2.0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C as well as its stand-alone debugger.  Together,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 programming a j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6 South 41st St., #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1 215 662 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THEALL@PENNDRLS.UPENN.EDU (ARPA Inter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