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legard's TopUsers Bulletins version 1.0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use with Telegard BBS version 2.5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(C) 1991 by Kevin Wo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gal Stuff ...............................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gistering TopUsers ......................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tributing TopUsers .....................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uick Start ................................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bout TopUsers ............................. 4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st of Features ......................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and Line Parameters .................... 5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? .................................... 5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A(+/-) ............................... 5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1-8(+/-) ............................. 5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E(+/-) ............................... 5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R ....................................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port Names and Numbers ...................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figuring TopUsers 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General Options 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port Configurations ................. 8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lor Configurations .................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pport for TopUsers .......................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egal Stu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opUsers  is  provided  as-is, without warranty of  any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kind,  either expressed or implied.  In no event   will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 author be liable to anyone in the event that  thi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rogram causes damages, including (but not limited  to)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ny lost profits, lost savings or  other incidental  o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onsequential  damages arising out of  the  use of,  o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ability to use,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gistering TopUs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You  are allowed to use this program for an  evaluatio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eriod of thirty (30) days after you receive it.  Afte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is  evaluation  period is up, and if  you  choose  to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ontinue  using TopUsers, you are required to send 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uthor (Kevin Wolf) a check or money order (U.S.  fund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nly, please) in the amount of $10.00.  TopUsers is  i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no way "crippleware".  In other words, if you are using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copy that came with this document, you have a full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unctional  version.   But your registration  would  b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greatly appreciated.  This is only my second attempt a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eleasing  any software to the public, and you have  no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dea  how many hours of work this  package  represents.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f  you would like to register TopUsers, please send  a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10.00 check or money order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Kevin Wol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544 Anna Aven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llevue, IL 616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lease feel free to include any comments or suggestion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ay have about Top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stributing TopUs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You  may freely distribute TopUsers, provided that 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llowing conditions are m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1.  The  archive MUST contain all of the files  in 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 to fol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PUSERS.EX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PCONFIG.EX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PUSERS.DO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DI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2.  None of the files contained in the this archive ma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modified in any way, shape or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3.  This archive may not be modified except  to  chang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 archive  format.   For  instance,  you  may   hav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eceived it in ZIP form, and you want to distribute  i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n  ARJ form. It is fine to convert it, as long as 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viously stated condi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Quick Sta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is section is for people that don't like to read  doc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iles!  If you just want to be able to run this program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ith all default values, then come back and "tweak"  i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later,  all  that you have to do is  run  TPCONFIG.EXE,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n  exit.   It  will have generated  the  files  tha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opUsers will be looking for.  Then run TOPUSERS.EXE i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ame directory that you just ran TPCONFIG.EXE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*******&gt;&gt; !!W A R N I N G!! &lt;&lt;*******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f you do this as an experiment, and you have any file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n   your  AFILES  directory  named    BULLET1.ANS   o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BULLET1.MSG  through BULLET8.ANS or  BULLET8.MSG,  THE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ILL BE OVERWRITTEN!!  So if you just want to play with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t  for a while, I suggest that you change your  AFILE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th in TPCONFIG under General Options (option 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bout TopUs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opUsers  was written to be one of the  most  powerful,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onfigurable,  easy  to  run  user  statistic  bulleti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generators  for  Telegard.  Some of  it's  configurabl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ure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1.  Ability to display from five to fifty users in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ach of it's eight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.  Complete color configurations for each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3.  All  reports  are  generated  by  one  program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(TOPUSERS.EXE). Doing this saved a great  deal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of  space,  and  made the  generation  of 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ports much quic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4.  All  you have to do is give  TPCONFIG.EXE 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path  to  your  STATUS.DAT file  and  it  will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obtain  most of the information it needs  from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thin STATUS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5.  Exclusive  "Top  Users  Report".   When   thi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report   is  generated,  TopUsers  will   tak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everything  into account.   Kilobytes  upload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and  downloaded, public posts and   number  of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lls made to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6.  Ability to add a Telegard "pause" MCI code  to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ANSI reports that are 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7.  Ability  to make each report NON-abortable  by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e  user viewing the reports (both  ANSI  and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on-ANSI repor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8.  Ability  to clear the screen before  the  ANSI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ports ar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9.  Ability to exclude users according to Telegard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0. Ability to exclude the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11. Ability to use handles or real names in all of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12. Reports   can  be  disabled  via  command   or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PCONFIG.EXE.   This  makes  it  easy  to  run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opUsers and only generate one report if  need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mmand Line Parame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opUsers  has  five command line  parameters  for  eve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easier  operation.   Each  command  line  parameter  i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cuss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/?             Displays  a help screen  listing  repor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numbers  and  names, and brief  help  o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mmand line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/A(+/-)        Enable  (+)  or disable  (-)  ALL  eigh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reports.   This option is handy  if  you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just want update on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/1-8(+/-)      Enable  (+)  or disable  (-)  individual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reports by report numbers.  For example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if  you want to run TopUsers, but  don'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want to update report 3, then you  woul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type  "TOPUSERS  /3-".  Or if  you  only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want to update report 3, you would  typ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"TOPUSERS  /A-  /3+",  where  the  "/A-"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would DISABLE all eight reports but 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"/3+" would ENABLE report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/E(+/-)        Enable  (+) or disable (-)  event  mode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When  you run TopUsers the  default  fo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event mode is Enabled.  However, if  you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disable this feature, TopUsers will giv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you statistics on all eight reports whe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it is complete.  HOWEVER, it will promp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you  to press a key after each  report'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statistics    have    been    displayed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Therefore,  it wouldn't work well  in  a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/R             Displays a screen containing informatio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bout registering Top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command line parameters are NOT case sensitive,  so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"/a-" is the same as "/A-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port Names and Numb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opUsers  is based on report names and report  numbers.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re are eight different reports numbered 1 through 8.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eport names and numbers are list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) Top uploaders by number of file upload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) Top uploaders by number of kilobytes upload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) Top downloaders by number of files download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4) Top   downloaders   by  number   of   kilobytes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wnload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) Top callers by number of calls to your BB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6) Top posters by number of public post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7) Top time users in minutes spent on your boar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8) Top users by user ra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Even  though the report numbers are available  in  man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laces,  it may still simplify things for you to  writ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m down or print them out for future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nfiguring Topus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opUsers has many, many configurable options.  But  all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n  all,  it is pretty simple to deal with.   When  you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ant  to configure TopUsers, always  run  TPCONFIG.EXE.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O  *NOT*  TRY  TO  EDIT  THE  CONFIGURATION   FILES!!!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PCONFIG.EXE was created to make things a little easie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an editing a text file for every report that you wan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o  generate.  I found that to be a major  headache  i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ther bulletin generators that I have used.  All of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ptions offered in TopUsers are configured by selecting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umber or letter to the left of the parenthe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neral Op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following options are general options that  pertai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o  all of the reports or to directories or  to  thing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at don't affect the individual reports at all.  Thes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ptions are accessed by pressing "G" from the main menu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PCONFIG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) Main  BBS Directory.  This is the directory  to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e main Telegard directory.  The file that  is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going   to  be  used  in  this   directory   is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TATUS.DAT.  STATUS.DAT will only  be  accessed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when  you  first run TPCONFIG.EXE,  or  if  you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delete  the configuration  files  (TOPUSERS.CF1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TOPUSERS.CF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) AFILES  Path.  This is the directory where  all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of  the output files generated by  TOPUSERS.EX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will  be placed.  So if you have report  1  us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e filename BULLET1, and your AFILES directory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s C:\BBS\AFILES, your output files for  report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1  will  be  called   C:\BBS\AFILES\BULLET1.ANS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(ANSI         output         file)          and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:\BBS\AFILES\BULLET1.MSG   (non-ANSI    output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) GFILES  Path.   The only file that is  used  in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is  directory is  your USER.LST file;   which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s Telegard's list of all of the users on  your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) BBS Name.  Quite simply, this the name of  your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E) SysOp Name.  This is the SysOp's handle on your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) BBS  Phone  Number.  This is your  BBS's  phon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number.    Once   this   is   retrieved    from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TATUS.DAT,  it will never again be checked  to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ee  if  it  is in  the  correct  format.   For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example,  if your BBS's phone number  comes  up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e first time as 309-697-0020, and you  chang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t  to  3096970020,  the  '-'s  will  never  b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placed (unless you replace them yoursel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G) Use  Direct  Screen  Writes.   This  option  is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rimarily used for TPCONFIG.EXE, but is used  a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ouple  of  times in TOPUSERS.EXE.   When  this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option   is  enabled,  Both  TOPUSERS.EXE   and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PCONFIG.EXE  will  place  text  directly  into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video memory.  This greatly increases the speed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of  the  pop-up windows in  TPCONFIG.EXE.   Th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only times that this should cause problems  ar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f:  1) if you have a CGA monitor, you will get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  bunch of snow on your screen, or  2)  if you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ystem  is not 100% IBM compatible.  If  either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of these conditions are true, you would be much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tter off to set this option to "Off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H) Set  All  Reports  To  Match  Colors  Of  First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Report.  This option will set reports 2 through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8's colors equal to report 1's colors.  If  you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nswer Yes to the "Are sure" on this one,  your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ld colors CANNOT be retriev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) Set  All  Reports  To Match  Options  of  First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Report.    This  is  similar  to  option   "H",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however,  this  option  deals  with  the   main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options  of  the report, and  does  nothing  to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hange  the colors.  The options that  will  b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hanged  are:   Active,  Number  of  users   to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nclude, Clear screen, Is pausing active,  Mak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report  non-abortable, Use handles  in  report,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Exclude SysOp from report, Exclusion flag.  Th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st of the options will remain unchang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ll of the above options (except "A", "H" and "I") will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be obtained from STATUS.DAT upon start of TPCONFIG.EXE,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 can be changed anytime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ort Configura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hen you select "R" from the main menu in TPCONFIG.EXE,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you  will be shown the eight reports and  their  repor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eports will be display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) Top uploaders by files upload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) Top uploaders by kilobytes upload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) Top downloaders by files download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) Top downloaders by kilobytes download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) Top callers by number of call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6) Top posters by number of public post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7) Top time users by minutes spent logged o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8) Top users by user ra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o  choose  which report you wish  to  configure,  jus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elect the number to the left of the parentheses.  Onc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you choose which report to configure, you will be show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) Is  report  active.   This option  is  used  to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disable  the  reports that you do not  want  to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use.  If a report is disabled when TOPUSERS.EX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s  ran, no output will be generated  for  that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) Number  of  users to include.   The  number  of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users  that TopUsers will allow in each  repor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n range from 5 up to 50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) Clear  the  screen before  report.   When  this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option  is active, the screen will  be  cleared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(using ANSI codes) before displaying the actual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report.   This  does not  affect  the  non-ANSI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.MSG)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) Is "Pausing" active.  By using this option, you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an  have TopUsers insert a Telegard  MCI  cod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for a "pause" in the ANSI reports.  If this  is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disabled,  then  the entire  report  will  just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croll  by the user viewing it unless they  hit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P" in Telegard to force a "paus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E) Make  report NON-abortable.  If you  have  this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option enabled, TopUsers will insert a Telegard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CI code which will make both reports (ANSI and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non-ANSI) non-abortable to the user viewing th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) Use  handles  in report.  When this  option  is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enabled,   HANDLES will be used in  the  report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at  you  are configuring.  If you set  it  to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No", REAL NAMES will be used in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G) Exclude SysOp from report.  This will allow you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o  exclude  the SysOp from one or all  of  th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reports that you wish to use.  The report  this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s most useful for is Top Callers.  That report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s really not fair to a SysOp, since he HAS  to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l a l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H) Exclusion  flag  (0 = none).  If  you  wish  to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exclude certain users from any of the  reports,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en give them a Telegard AR flag that you  ar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not  already using and place it in this  field.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For  instance, if you don't want long  distanc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allers  to  be  included in  the  Top  Posters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report,  then give them the flag "E"  and  also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ell  TopUsers  to use exclusion  flag  "E"  in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report number 6.  If you don't want to  exclud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yone, then use a "0" for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) ANSI output filename.  This is the name of  th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report's  ANSI  file.  DO NOT  TRY  ADDING  TH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".ANS"!   TopUsers  will  automatically  append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is  to the filename that you specify.  So  if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you  want the ANSI file for this report  to  b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named  BULLET1.ANS,  just  type  "BULLET1"  and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.ANS will be added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J) Non-ANSI  output filename.  This option is  th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ame  as option "I", except that it deals  with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e  NON-ANSI output file instead of  the  ANSI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K) Color  configuration . . .  This will take  you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n the color configuration menu for the  report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at   you  are  configuring.   This  will   b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cussed in more detail in the nex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emember that you can set each option different for all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eight  reports!   For instance, if you  wanted  to  us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eight exclusion flags, one for each report, no problem!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r  you can use real names in 5 reports and handles  i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other 3 reports (even though your users may not  b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o happ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 Configura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hen  you  get into the Color  Configuration  menu,  b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ressing  "K" from the report configuration menu,   you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ill  be  able  to change almost  every  color  in 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eport.   The  colors that you can  change  are  liste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) Back  Ground.   This is the background  of  th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report.  This is the only color that the  rang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an  be  only 0 through 7.   All  other  colors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nge from 0 to 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) Border.  This is the color of the border of th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report,  the lines separating each  field,  and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headings of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) 1st  Rank.   The  color that will  be  used  to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 the first place user's 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) 1st User Name.  The color that will be used  to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display the first place user's handle (or  real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name   depending   on   how   the   report   is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figur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E) 1st  User Number.  The color that will be  used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display the first place user's user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) 1st Sort Field.  The color that will be used to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display the first place user's sort field.  Th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ontents  of this field will vary depending  on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e report you are currently configuring.   For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example, in  report number 1, it will be number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of files uploaded.  But for report number 5, it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will be the number of calls that user has  mad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your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G) 1st Ratio.  The color used to display the firs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lace user's ratio.  Like option F, this  field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will vary with each report.  Some reports don't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even have a ratio.  And for those that do,  th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tio is different for each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H) Rank.   The color that will be used to  display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e   users' rank;  excluding the  first  plac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) User  Name.   The  color used  to  display  th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users'  handle (or real name depending  on  how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is  report  is  configured);   excluding  th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rst plac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J) User Number.  Color used to display the  users'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r number;  excluding the first plac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K) Sort  Field.  Color used to display the  users'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ort  field (excluding the first  place  user).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is  field  will vary for  each  report.   For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nstance,  in  report number 1 it will  be  th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number of files uploaded.  But in report number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5, it will be the number of calls made to  your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L) Ratio.  Color used to display the users'  ratio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(excluding  first place user).  This will  vary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from report to report. Some reports don't  even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have a ratio.  And for those that do, the ratio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different on each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fter you select a color that you want to configure,  a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indow   will  pop  up  to  the  right  of  the   colo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onfiguration  menu.  In this window will be a list  of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ll  of the available colors.  To select a color,  jus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enter  that color's number.  Remember that  the  color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ange  from  0 to 15 except on  the  background  color,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here  it is only 0 - 7.  The colors and their  number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0  - Blac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  - B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  - Gre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  - Cy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  - R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  - Magent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6  - Yello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7  - Gr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8  - Light Gr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9  - Light B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0 - Light Gre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1 - Light Cy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2 - Light R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3 - Light Magent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4 - Light Yel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5 -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Support for TopUser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  can  be  reached at a number of BBS's  in  net  232,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ncluding 1:232/23, or 1:232/25. Just leave E-mail  fo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"Wheels"  (my handle). My board's address  is  1:232/32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(all  addresses are FidoNet), and the phone  number  i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(309)697-0020.  If  you have any  questions,  comments,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uggestions or complaints about TopUsers, please do no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hesitate to contact me via netmail, or however you  se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it.   I would like some feedback about ideas  for  new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versions  or anything that you would like to say  abou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