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eleMail - The Telegard Network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opyright 1990-1991 by Martin Poll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Release Date:  15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oftware 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eleMail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 Functions and Options 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leMail Setup Utility (TMSETUP) 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ta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ommands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Manager 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eleMail 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Mail Top Star Conferences 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eletion Feature (aka "Twit Filter") 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Water Marks 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Values 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oftware 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is provided as-is, without warranty of any  k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expressed or implied, and is only guaranteed to  occu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 space.  In no event will the author be liable to  you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else for any damages, including (but not limited to)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 arising out of the use of, or inability to  us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hort:  You're on your own.  If it works for you, great;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,  or if it breaks something, c'est la vie.  As  the  s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,  "Use it at your own risk, but if it breaks,  *YOU*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e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vided at no cost to you.  However,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 domain; it is copyrighted by the author.  You may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e  this program freely, so long as all files in the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ion archive remain intact, without any changes or modif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ions.   The distribution archive is in ZIP format;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convert the archive to any format you choose, so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above requirement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brand  and product names referenced in this  documen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,  registered  trademarks, or  copyrighted  wo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also like to thank Donald Broadbent,  whos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and concept provided the basis for TeleMail.  His  eff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gratefully acknowledged and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 is an interface between the Telegard bulletin board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doNet  standard  NetMail, EchoMail,  and  Group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reafter  referred to collectively as "network  mail").   Tel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Read   incoming  network  mail  messages  and  store  them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gard's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Scan  Telegard's message bases for outgoing network  mail  m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ges, creating them for further processing and transmiss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Other  functions,  such as purging network mail  messag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already  been processed, and packing  outgoing  Group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Top Star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leMail  package  also includes  a  menu-driven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,  TMSETUP,  which allows almost  complete  configur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's operation, from function switches to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 in mind that this document is not a tutorial; although it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ent things in as uncomplicated a manner as possible, it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at you are at least familiar with the concepts of  Fido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 networking and mail processing.  It's a lot of fun, but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or the faint-of-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The Telegard BBS software version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A  front-end  mailer program.  Front-end mailers take  car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 that  has  to do with  transmitting  and  rece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If you will be receiving EchoMail conferences, you will nee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Mail processing program (which will pack and unpack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es and process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If you will be receiving GroupMail conferences, you will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Mail  processing  program and the  ARC  archiving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om System Enhancement Associates).  Like its EchoMail  co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,  a GroupMail processor will process incoming  and  out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Mail  bundles.  It also performs other duties specific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more popular variations on the above program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end of this document.  However, it is beyond the  sco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to provide detailed instructions on the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TEL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eleMail is a relatively simple job (compared to 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etwork mail itself!).  As this document is more of a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than a "how-to" book, this installation procedure will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cover the installation of TeleMai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n't already done so, unpack the  TeleMail 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 into  your  main BBS directory.  The only  fil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required are TELEMAIL.EXE (the TeleMail program  itsel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MSETUP.EXE (the TeleMail setup utility); all other fil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  Also note that the .EXE files can be placed in any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 specified in your PATH statement, but TeleMail *MUST* be 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ed from the main BBS directory (this is because it needs to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ard's   STATUS.DAT   file   in  order   to   obtain  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  requires a configuration file, TELEMAIL.DAT,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;  thus,  you  should run TMSETUP from the  main  BBS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 worry  about  using the program for now;  since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will  serve for now, just press ESC and answer "Y"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ave  configuration?" question.  TMSETUP will be covered in 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for installation!  (That wasn't so hard, was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MAIL FUNCTION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already familiar with network  mail  processing,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 will not be difficult at all.  Its command line 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atterned after most mail processing utilities, for ease of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derstanding. 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MAIL function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tell TeleMail what operations to perform.  AT  LEAST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ust be specified in order for TeleMail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messages stored in the message directories  and  inse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 into Telegard's message base files (BRD and  MIX)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must be done AFTER EchoMail and/or GroupMail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.  While tossing, TeleMail follows these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1.MSG  files, which are used to store the high-water 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plained  later), are skipped, if they exist.  (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 only  for EchoMail bases, as 1.MSG is  a 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NetMail and Group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As  per  FidoNet specifications, all linefeeds  (ASCII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, 0A hexadecimal) and soft carriage returns  (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1  decimal, 8D hexadecimal) are removed.  Hard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(ASCII 13 decimal, 0D hexadecimal) and all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ANSI  and 8-bit ASCII characters are converted to  "*"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ase is flagged to strip them.   (Technic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mail messages should not have ANY such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in  practice,  it's  an  all-too-common   occurr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ly  in  countries which use  non-standard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ir alphab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 All  control  lines,  tear lines,  and  origin  lin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To  prevent the MCI system from inadvertently show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personal  information, all "@"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, TO, and SUBJECT fields are replaced with "*"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Messages  in GroupMail bases defined as Top  Star  conf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es  are  not tossed unless TeleMail is told to  do  s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eature  is  explained in the  "GroupMail  Top  S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Inbound  NetMail messages are not deleted after they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tossed, unless the "-P" command line option is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(or the "Delete Inbound NetMail" option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TeleMail  will ONLY toss non-local NetMail messages 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which have been received by remot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hat are tossed by this function are marked as "sent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SCAN function doesn't pick them up  (which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duplicat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s the Telegard message files for outgoing messages,  cre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*.MSG files in the message directories. 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one BEFORE any outbound 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Outgoing  EchoMail  messages are  numbered  starting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MSG,  as  1.MSG  is used to store  the  high-water 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plained  later).  NetMail and GroupMail messages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is restriction; therefore, they are numbered star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from 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Messages that are marked as "deleted," "not validated,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nt"  by Telegard are skipped.  The former  are  sk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,  obviously, the message was deleted or not  va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d for a reason; the latter are skipped to avoid cre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The  conversion of the "center line" and "box line" 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handled  according to the options specified 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MCI color codes are removed from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If  a message doesn't contain a tear and/or  origin 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Mail  will  add them (depending on the statu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 tear/origin lines" flag for the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If  a  base is flagged "real names only," real  nam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FROM and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If  a base has an address defined that is  different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address, the defined address is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header and the origin line.  Otherwise,  the 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ult addres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GroupMail  bases defined as Top Star conferenc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unless TeleMail is told to do so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ed in the "GroupMail Top Star Conferenc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that  are  scanned by this  function  are  mark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nt," so that they will not be re-scanned (which would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 all the functions of the SCAN command,  but 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s defined as GroupMail Top Star conferences, in addi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bases.  This function is discussed in more detail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GroupMail Top Star Conferenc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 all  messages stored in the  message 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 the high-water marks for each base.  (High-water 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explained  later.)  Unless you are using  a  program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ulates EchoMail and GroupMail messages (such as an off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system), the message directories should be purged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BASES HAVE BEEN SCANNED FOR OUTGOING  MESSAGE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ECHOMAIL AND/OR GROUPMAIL PROCESSORS!  (If you purg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 before  this is done, you will lose  ALL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 messages.)  There is NO WAY that TeleMail  can  saf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d against this, so use the PURGE function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high-water marks of each base to the highest  ex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message  in the message directories.  As updating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-water  marks  is  done automatically by  TOSS,  SCA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, this option is not normally needed.  It is provid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in very rare cases, and should not be used unless you 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XACTLY* what you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the TOSS, SCAN, and PURGE operations in one shot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 an alternative to having to specify those thre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 on  the command line.  (This function does  NOT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.)  Note that this function should be used ONLY if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GroupMail processing commands are defined in the conf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ation fil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tell  TeleMail how to perform its functions.  As  th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s, they are optional.  The current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   Normally,  TeleMail's  video output will be  sent  directl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(except when displaying the help screen)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 to provide fast screen output.  If your computer 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properly  with direct screen writes, use  "-B"  to 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ail  to use the BIOS video output functions (they 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compatibility, but they are much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   Enables  the "message deletion" feature (also known as a  "tw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") when performing the TOSS function.  This featur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 messages from selected individuals from being  to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  that this function DOES NOT remove the  actual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ves; it merely prevents the messages from showing up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gard's message bases.)  Refer to the "The Message  Dele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"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   Prevents  TeleMail from operating on EchoMail bases, useful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you do NOT want EchoMail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   Forces the EchoMail and GroupMail scanning commands (def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figuration file, discussed later) to be executed, 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eleMail  could  not detect any messages that  need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ed.   Note that this command does NOT override  the  "-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   Prevents TeleMail from operating on GroupMail bases, useful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you do NOT want GroupMail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  During  a  PURGE operation, TeleMail will attempt to  use  l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DOS functions in order to quickly purge a message 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.  This is known as the "fast" method.  If your system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spond well to the "fast" method, you can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force  the  "slow" method (used  in  previous  version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ail, and which should work in ALL circum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  During processing, TeleMail will keep a constantly updated 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defined in the configuration file) detailing every acti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y  performed (the log file is essentially a  reproduc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 is normally displayed on the screen).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 the creation and/or updating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  Prevents  TeleMail from operating on NetMail bases,  useful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you do NOT want NetMail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   Normally, TeleMail will simply mark inbound NetMail messag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ceived" after they have been tossed.  This option will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ail to delete these messag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   TeleMail normally displays very detailed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doing.  The disadvantage to this is that it  slows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ing of messages somewhat.  This option will sup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but  essential  messages  (it does  NOT  affect  log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), resulting in fas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  Prevents  TeleMail from executing the DOS commands  defin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uration file (discussed later).  Useful for  perfor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tests  of the message system  without  disturbing 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 EchoMail and GroupMail bundles.  (If mail 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have not been defined in the configuration fil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   Normally,  TeleMail will not touch message bases designat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Mail Top Star conferences.  (This allows the SysOp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 of  the full moderation  facilities  of  GroupMai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tells TeleMail that it's okay to work on Top  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s.  (Refer to the "GroupMail Top Star Conferences"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#  This option controls how detailed TeleMail's log file will 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#"  can be 0 (minimal), 1 (normal), or 2 (maximum).   Level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  detail)  is the default, and is the  best  choic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day  use.  Note that this option has no effect if the 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disabled (via the "-L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X   Instructs  TeleMail to ignore the high-water mark when  to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 Note  that this option is rarely used,  as  it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duplicate messages in your Telegard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functions are specified, or an incorrect function and/or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ecified, TeleMail will display a help screen, showing abbrev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of all available functions and options (as well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command line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LEMAIL SETUP UTILITY (TMSETU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leMail setup utility (TMSETUP) configures most of  TeleMa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 parameters (DOS commands, program options, etc.)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menu-driven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"TMSETUP" at the DOS prompt to start the program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 must be in the main BBS directory, as  TeleMail 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TELEMAIL.DAT file created by TMSETUP be in the  main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(along  with  the  Telegard  STATUS.DAT  file). 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may be specified with TMSETUP to alter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p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IOS     Forces  the  use of BIOS video  routines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 screen  writes,  useful  for  computer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n't  100%  IBM PC compatible.  (Do  not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therwise, as it slows down display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NOW     Enables  elimination  of "snow" that some  CGA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  produce.  If you see snow on the  screen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MSETUP, this switch will usually eliminate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 not use this switch if your display is  unaffec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, as it slows down display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NO     If  you are using a monochrome video monitor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  video  card, this switch will  map  all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 to black and white so that the output 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MSETUP is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han  one switch may be used by separating them  with 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"TMSETUP /BIOS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rogram is started, the screen will show a copyright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, a line of text at the bottom, and a menu window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.   This is the Main Menu, as evidenced by the word "Main"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window (all menu windows are similarly titled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vailable at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move the cursor bar to the desired op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to select that option.  To exit the program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ave and Exit" (which will save all configuration  option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"Exit" (you will be prompted to save any changes if  necessa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pressing ESC is the same as selecting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most of TeleMail's options are configured. 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 keys to move the cursor bar to the desired option, an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select that option.  To return to the Main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lmost  all options, pressing ENTER will instantly  chang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to the next available value.  Others will  require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name of the file to which TeleMail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 logging information.  The format is identical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Door version 2.x log file; thus, if you lik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 the  name of FrontDoor's log file  instead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.  This way, all of TeleMail's logging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 will be appended to the FrontDoor log to  conso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ant  to disable the generation of  a  log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 erase  (blank out) this  field  completely. 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filename is "TELEMAIL.LOG", prefixed by the 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main BBS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Detai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the  amount of detail written to  the  log 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,  normal,  or maximum.  Minimal  will  only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mulative totals for inbound, outbound, and other  oper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;  normal  includes status lines  only  for  aff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 (the default mode); maximum includes  status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is field cannot be changed if the  log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blank.  Also note that this value can be  overr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by the "-Vx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Outpu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 TeleMail  how  to write video  output:  via 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 to  video memory (the default mode), or  via 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 display routines.  The use of BIOS routines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unless your system is not 100% IBM PC comp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, as video output will be notic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is  setting can be  overriden  by  the  "-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Out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how  much  information is written  to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  Two  modes are available: normal  (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)  and  minimal.  In normal mode, the status 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area being processed is shown; in  minimal 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otals are displayed.  The advantage of minimal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faster processing, since TeleMail will not spend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information to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is  setting can be overridden  by  the  "-Q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 or  disables the message deletion  function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wit filter"), used to filter out messages from and/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individuals.  This option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is  setting can be overridden  by  the  "-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Top Star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 or  disables  processing of  GroupMail  Top  S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.   If you are the Top Star of one or more  Group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 but  operate them in purely  automatic 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ing  this option will save you a considerable 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ork, as TeleMail will take care of processing autom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lly.  (This option is disabled by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is  option can be  overridden  by  the  "-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Inboun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ether or not to delete inbound NetMail after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tossed into your Telegard NetMail message 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do not use an external message  editor,  enab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clean up your NetMail message area b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 any inbound mail there.  If you prefer to us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 editor,  or do not have a NetMai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in Telegard, you should disable this option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is  option can be  overridden  by  the  "-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Slow Pur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ether or not to force TeleMail to use the "sl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 of purging inbound network mail messages.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"fast" method is causing problems on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if it simply doesn't work), enabling this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 solve  the problem, at a  cost  of  substan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  processing  time.  This option is  disabl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 as the "fast" method will usually work  on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is  option can be  overridden  by  the  "-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eleMail in a totally automated fashion, you can define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S commands used to process inbound and outbound EchoMai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Mail  messages,  as  well as a command to  execute  after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is complete and a command to pack GroupMail Top Star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move the cursor bar to the desired op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ype the appropriate command line (full pathnam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),  then press ENTER to save it.  Press ESC to retur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Mail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ommand used to process inbound EchoMail (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some cases, inbound NetMail) message packets. 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 during  the TOSS function, just  before  in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 are  imported into the Telegard  message  b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always executed, regardless of wheth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ny inbound mail packets are present (as TeleMail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y of determining such a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Mai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command used to  process  outbound  Echo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,  in some cases, outbound NetMail)  message 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executed during the SCAN function, just after 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 are exported from the Telegard message bases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is  executed  ONLY if  TeleMail  detects 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 in  the EchoMail message directories  and/or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Mail exports messages from the Telegard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Mail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as EchoMail Toss, but applies to  GroupMail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Mai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as EchoMail Scan, but applies to  GroupMail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Ma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ommand used to pack messages in GroupMail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 bases into packets for distribution.  It is 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PACK function, just after messages ar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the Telegard message bases (as PACK forces the 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).   As  with the SCAN function,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ONLY if TeleMail detects pending messages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Mail  message directories and/or if TeleMail  ex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rom the Telegard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is executed after all  mail  process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,  just before TeleMail exits to DOS. 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for just about anything you require,  from  cre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Mail  update  requests to  packing  outbound 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This command is alway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all  of these commands can be  suppressed  by  the  "-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.  Also, the EchoMail and GroupMail sca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forced (i.e. executed whether or not any pending or  ex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present) with the "-F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's message deletion facility (or "twit remover")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messages addressed to and/or from specified individual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imported into Telegard's message bases.  This feature is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 in preventing messages to/from obnoxious  individual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reach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ETUP's Twit Manager is used to add, change, or delete entri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's "twit list".  Up to 50 entries can be stored in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this option is selected, you will be shown a window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entry's  information.  (If there are no entries,  the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lank.) 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    Display the previous entry in the list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currently at the first entry, press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will move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   Display the next entry in the list.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 at the last entry, pressing this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move to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Display the firs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Display the las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       Insert  a new entry in the list.  This 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resent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       Delete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   Modify  the  current entry.   This  facilit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a new entry and modifying an existing entry are  vir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in operation; the only difference is that inserting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s like modifying a blank entry.  (Think about it for a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become less confusing...)  Thus, both will be 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choose to insert or modify an entry, a cursor bar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t the first field in the window.  Use the arrow keys to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fields; press ENTER to modify a field.  Once finishe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ess F10 to save the updated information, or ESC to aband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the  text  to  compare  against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(s)  of inbound messages.  Case is not important,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Mail ignores case dur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the Telegard message area to which  this 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.   This  allows you to remove  messages  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 message bases.  (If you want messages 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bases, specify "*ALL*" for the area ta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which field(s) to which TeleMail  will  comp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xt:  From, To, or From/To  (i.e.  both). 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t this option will cycle between all thre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whether  or not a partial comparison i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with  the  specified text.   For  instance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al comparison is enabled, "MORAVSIK" is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xt,  and  From/To is specified  as  the  compari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,  all  messages  to and from  persons  whose 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text "MORAVSIK"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EL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TeleMail is designed to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EchoMail and GroupMail processing software.  This is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 is only a translator; other software must be used to  pro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 incoming and outgoing mail bundles (also called "packe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accomplish this is with batch files.  For the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s  that  are about to be shown, it is assumed  that  an 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is set up to process messages in your BBS directory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used is ConfMail, whose manual contains excellent  disc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 on  the  topics of EchoMail (any  other  EchoMail 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be used; ConfMail is used as an example because it'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).   Please  consult  the documentation  for  your 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for information on how to properly configure it for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irst example is for incoming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                      { turn off command echoing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C:\BBS                     { change to BBS directory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MAIL IMPORT -A PKUNPAK    { process incoming message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AIL TOSS                 { put messages into Telegar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ty  simple, wasn't it?  ConfMail takes care of placing 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to their proper spots, and TeleMail takes care of p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to Telegard's message bases.  (The "-A PKUNPAK" in the  Con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command  line  tells the program to use  PKWARE's  progra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any incoming ARCmail bundles.  Refer to the ConfMail docu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tion  for  more details on ARCmail.)  This batch  file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every time a bundle of mail is received; consult the 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ation for your front-end mailer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let's see how to process outgo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            { turn off command echoing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C:\BBS           { change to BBS directory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AIL SCAN       { scan Telegard for outgoing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MAIL EXPORT     { process outgoing message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AIL PURGE      { purge remaining mess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's a little more involved.  As you can see, TeleMail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is time, because Telegard's message bases need to be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tgoing messages before ConfMail takes over.  (Otherwise,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issed entirely by ConfMail.)  After ConfMail proces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 messages, they are purged from the message directories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.   This  is done mainly to save disk space; you  can 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alone, if you wish, since both TeleMail and ConfMail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them in future processing.  (This feat is accomplishe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  of high-water marks, explained later.)   This  batch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executed before your front-end mailer's "mail events"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;  consult the documentation for your front-end  mailer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ConfMail command line in the above  example 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ARCmail  bundles.  This feature can be  added  quite 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-D" and "-A" command line options (discussed in detai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Mail documentation).  Note that if you use  PKWARE's  PK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for  creating ARCmail, you should  use  the  "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"  option  "-OCT" so that other archive processors  --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's ARC -- can handle the ARCmail you create.  (Consult the 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ation for PKPAK/PKUNPAK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GroupMail processing to the above batch files is easy. 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command lines required for GroupMail processing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for  EchoMail  processing  (or  before  them;  it 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).  You don't need separate TeleMail commands for each;  Te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andles both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se  are the simplest of  examples;  more  compl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processing can be accomplished, if needed, and other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processing  programs can be used besides ConfMail.   Also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 earlier, you can define the external EchoMail and  Group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 commands  in the configuration file  (to  simplif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s, and to simplify your message processing  in  gener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you along, two sample batch files -- MAIL1.BAT and MAIL2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are included in the distribution archive.  MAIL1.BAT is an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 of mail processing without commands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while  MAIL2.BAT  is  an  example  of  mail  processin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efined.  (You will notice that MAIL2.BAT is  *MUCH*  s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r!)  You should examine these batch files and make any 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before using them wit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MAIL TOP STAR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GroupMail's biggest advantages is its ability to  all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ator  of  a conference (the "Top Star") to fully  moder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passing through the conference (i.e. messages can be del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f they are deemed offensive or a violation of conference polic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 since these messages are deleted before they are pack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stream  nodes  will never see them).   However,  since  Teleg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 use FidoNet standard messages, this capability is  sev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tailed... or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  solves this problem in the following manner.  If a  Gro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Top  Star conference is detected, TeleMail will skip  over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TOSS, SCAN, PURGE, or RESET functions.  Thus,  both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 and  outbound  messages can be examined and  acted  upon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 before they are processed.  But, how do we do  that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 won't touch them?  That is where the "-T" option comes 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-T" is specified on the command line (or the Process Top 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option is enabled in the configuration file), Tele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 to process Top Star bases, allowing both import and 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one other aspect of Top Star conferences that  we  hav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d, that of packing them up for pickup.  If the messages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,  systems  requesting the conference(s) can't pick  them 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where the PACK function comes in.  PACK -- which impl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unction and the "-T" option -- will scan the message bas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messages, including Top Star bases, and execute the  Gro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ack command (if defined in the configuration file) to pack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.  Note that SCAN and "-T" need not be specified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hen the PACK function is used, since they are 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ose of you who are familiar with GroupMail Top Star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see,  PACK and "-T" allow complete control over  moder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ypes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DELETION FEATURE (AKA "TWIT FILTE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ealing with network mail conferences, you're inevitably 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this situation.  In one of your favorite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EK, for example), there is someone who is so rude, offensive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noxious,  you don't even want his messages on your system.  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generally referred to as a "twit.")  Unfortunately,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's  on  a system halfway across the country, there is  no  wa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twit from posting in the conference.  How do you 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situ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nswer is the message deletion feature (also known as  a  "tw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", as it keeps messages from "twits" out of the system)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used, TeleMail will compare a list of name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uration file to inbound messages encountered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 function.  If any entry matches the criteria you set up  (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  name, from and/or to), that message will not be  plac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legard  message base.  In effect, you've just  preven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from posting on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is feature does *NOT* delete the original  message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  of  messages (other than by the  conference  moderato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Mail  conferences)  is against FidoNet policy,  and  presum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the policies of other FidoNet-style networks.  Th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till intact; they've just been prevented from  being  im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elegard's  message bases.  They will still be packed  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o  other systems, if the conferences are being fed  to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you must first use the Twit Manager in  T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e name(s) you wish to filter from inbound messages.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TeleMail Setup Utility" section for more details on how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wit  Manager.)  After you define the desired  nam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enable  the Twit Deletion option in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der  System Data in TMSETUP), or use the "-D" option on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line.  From now on, whenever the TOSS function is used,  Te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will examine every incoming message and check the criteria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ion file; names that match the criteria will not be 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legard's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-WATER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igh-water  mark is simply a file that stores the number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message that was processed.  This is done to prevent the  to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and  scanning  operations from  processing  duplicat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are not looked upon favorably by SysOps OR conference mod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s).  TeleMail stores its own high-water mark file,  HI-WATER.M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ach message directory, and uses it to base its own  conclu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ssing and scanning messages.  Thus, it doesn't confli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choMail and GroupMail high-water marks.  (High-water mark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cessary with NetMail, as TeleMail uses different criteria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Net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high-water  marks take the form of a  file  called  1.MS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a FidoNet standard message.  The only portion of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atters is the REPLY TO field, which contains  the  high-w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number; the rest of the file is ignored.  (GroupMail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 a slightly different manner than EchoMail, and thus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high-water mark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choMail  1.MSG high-water mark is only  modified  by  Tel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 PURGE and RESET functions; it is  not  modified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.   This  is because the EchoMail processor requires  the 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  marks to remain where they are in order for its  scann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 to illustrate what I mean.  (This can get  conf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pay CLOSE attention...)  Let's say that your system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Mail bundle that contained three messages for an echo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lso feeding to another system.  The message directory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ree messages:  2.MSG, 3.MSG, and 4.MSG.  Thus, both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 marks (1.MSG for the EchoMail processor, and HI-WATER.MR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) for this echo are already set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choMail processor stores the incoming messages in the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s  messages  5.MSG, 6.MSG,  and  7.MSG  (messages  2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4.MSG  already exist, as does the 1.MSG  high-water  mar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choMail high-water mark is left alone.  TeleMail then sca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tosses 5.MSG through 7.MSG into the message ba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  high-water mark is set to 7 (since it's the last on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ocessed).  All i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he bases are being scanned for outgoing messages.   (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feeding messages in this echo to another system,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system we obtained it from.)  First, TeleMail  is 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ses are scanned, and it finds that our particular echo ha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messages.  Obeying the TeleMail high-water mark (which is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set  to 7... remember?), TeleMail stores  them  as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MSG and 9.MSG.  The TeleMail high-water mark is then set to 9 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MSG is the last message processed by Tel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choMail processor is then used to scan the message 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essages  to be transmitted.  It finds that our echo  has 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need to be sent out.  This is why the EchoMail 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  mark  is NOT touched by TeleMail:  Although the  first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don't need to be sent to the originating system,  they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sent to the system being fed.  (The two new ones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 to BOTH systems, since they originated  on  your  system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obeying the EchoMail high-water mark (currently set to 4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processor sends 5.MSG, 6.MSG, and 7.MSG to the syste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, and 8.MSG and 9.MSG to that system and the originating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choMail high-water mark is then set to 9 (as 9.MSG is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canned by the EchoMail processor).  Thus, we are now 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where we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all seems confusing at first, don't worry... you're not alo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ingle FidoNet SysOp went through the same ordeals befor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ood the EchoMail system.  GroupMail is processed in a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, but overall, it's much simpler than EchoMail.  (The Tel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water  mark, however, works the same way for both EchoMai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iscussion of the fundamental concepts of EchoMail, your 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 is to consult the documentation for the ConfMail EchoMail  pro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or.   It contains a lengthy discussion on EchoMail and how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(Your front-end mailer's documentation may also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cussion of EchoMail.)  For a discussion of GroupMail, your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 is to consult the documentation for the GROUP GroupMail 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  from System Enhancement Associates.  SEA created the  Group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(as it applies to FidoNet), and is in the best  posi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it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LEVE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il  will return an ERRORLEVEL of 0 to a running batch fil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ocessing  is completed smoothly.  An ERRORLEVEL of 1  is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if a fatal error occurs (or if there is a command line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Mail - The Telegard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MEND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st is by no means exhaustive.  It is simply a  referen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f the more popular software that is currently  availabl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nd GroupMail processing, as well as for FidoNet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general.   Note that this is NOT an endorsement of ANY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   Also note that commercial products are not listed;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vailable through BBSes (as Shareware, Freeware, or 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)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names shown below indicate the name of the archive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software can usually be found.  Since  different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different archiving programs (depending on the prefer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Op),  an "*" is used in place of a specific  file 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 ZIP,  ARC, LZH, ARJ, etc., or even EXE  for 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-END MA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kleyTerm              2.40      B???_240.LZ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Bridge                 1.30      DB130*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               2.02      FD202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/ECHOMAIL PROC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Mail                 4.00      CONF_40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ail                    1.00      QM_10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Mail               1.00      SQSH_100.LZ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purge                   4.09c     VP409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MAIL PROC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                   2.23      GROUP222.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ail                    2.07      GMAIL207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CHIV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              6.02      ARC602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A*Simulator           2.20      ASIM_22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                    2.22      ARJ222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Unpack Shell     1.40      GUS_14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                     2.12      LHA212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                      2.51      PAK251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PAK/PKUNPAK            3.61      PK361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/PKUNZIP            1.10      PKZ110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                2.10      PXDOS_2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                      2.01      ZOO20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