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GSU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51 - March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gard User File 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elegard 2.7 systems ON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!!  WARNING!!  WARNING!! WARN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is utility on 2.5i/k systems will DESTROY your USE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.5i/k systems please obtain MGSUD100.ZIP and use that program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t. Glaci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by Michael G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st version and Support availabl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Connecticut State Center Support Site (ex-, I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3)688-0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 1:142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TGNET 85:86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00/2400/14.4K/V.32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REQ magic name MGSUDEL for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program deletes users from your USER.LST  file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your system in a set amount of time.  Currently, the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is fix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DEL is Copyright (c) 1992 Mt. Glacier Software by Michael G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istributed as Freeware.  You are encouraged to use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 charge.  Any comments/feedback/suggestions would be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(see Support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MGSUDEL provided that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chive  are distributed  in their original  and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is to be charged above a normal minimal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DEL is a little utility program I wrote to clean up my own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 was approaching 1000 users, and an analysis showed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had called only once(!), or two to three times. 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not called in ove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"delete" programs are available, but none fit my particula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felt like doing a little coding &lt;grin&gt;. In its present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for deleting a user from the file is fixed and rathe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ember it was to fit *my* particular n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re del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rs not logged on in over 36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rs who have called &lt;= 3 times, and haven't logged on in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rs who have called &lt;= 1 time,  and haven't logged on 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rs with the AC flag "Protection from Deletion" se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rs who are "Locked Out"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rs who are already "Deleted" will NOT be R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DEL by default creates a complete LOG file of its activi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ppended for each execution of the utility allowing you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over time.  The LOG file is named MGSUDEL.LOG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gard main directory.  It may be suppressed by using the "NO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parameter (see below).  Note: The utility als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ve console messages about processing activity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DEL by default does not create a backup of the original USE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cessing, it creates a copy of the USER.LST file, flagg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leted as they meet the qualifications.  At completion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LST is deleted and the copy is renamed to USER.LST.  If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USER.LST file can be retained as USER.BAK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UP" execution parameter (see below).  IMPORTANT NOTE: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hether "BACKUP" is specified, there must be at least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available to create a duplicate of the original USER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DEL also allows a non-update Estimate Mode processing run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ecution does NOT update the USER.LST file. It creates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MGSUDEL.EST that will contain the LOG file entries show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be deleted.  It is a good way to see just w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it "for real".  Highly recommended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, to allow you to examine who will deleted and perhap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ection from Deletion flag for any you wish to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DEL does not adjust the NAMES.LST file which is a problem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ll still be able to logon by name.  I strongly recommend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Pollard's utility program NAMEFIX to cleanup the NAME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available in the current archive containing the 2.5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or from my bbs, or many other Telegard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DEL does not delete any mail or voting records for users it de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you run Martin Pollard's utility DELEMAIL to delete orph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  Again, this utility is included with the TG 2.5p+ archive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n be acquired from my bbs or many other Telegard support bo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of old voting records (in VOTING.DAT) is just that - a probl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know of a utility (currently) that will cleanup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DEL *must* be run from the main Telegard directory (where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) in order to locate the files it requires to execute.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 returns a zero condition code, any errors will produc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DEL accepts three command line parameters, one of whi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UDEL PROCESS|ESTIMATE [NOBACKUP|BACKUP] [LOG|NO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|ESTIMATE  - ONE of these parameters are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either is specified, a command form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 indicates that the USER.LST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ed and users deleted according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ion criteria.  At successful comple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.LST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TIMATE indicates that the USER.LST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ed and users that *would* be deleted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g to the above deletion criteria will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file MGSUDEL.EST.  NO updating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ST file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BACKUP|BACKUP   - Optional parameter. If not specified, NOBAC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option. Note: not applicable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processing, and if specifie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BACKUP indicates that at successful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riginal USER.LST file is deleted, and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USER.L$T file is renamed to US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UP indicates that at successful comple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 USER.LST file is NOT deleted, bu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amed to USER.BAK prior 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.L$T file being renamed to US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|NOLOG         - Optional parameter. If not specified, LO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option. Note: not applicable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processing, and if specifie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 indicates that processing will create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 file named MGSUDEL.LOG in the ma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  This file is appended for eac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ontains a listing of all deleted users,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ime stamp, and process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LOG suppresses the history log file appen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ole displays will not be suppressed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.  To suppress console display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irect output to NUL (append "&gt; NUL"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GSUDEL Version 1.50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UDEL.EXE       MGSUDEL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UDEL.HST       MGSUDEL change his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UDEL.DOC       MGSUDEL complet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LOG        Sample outpu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EST        Sample output 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Invalid or Mi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Error Opening or Reading STATU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= Error Opening or Writing Audit File (MSGUDEL.LOG or MGSUDEL.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= Error Opening or Reading USER.LS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= Error Opening or Writing USER.L$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the following for support/questions/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(listed in my preferred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    1:142/550 (FREQ magic name MGSUDEL for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TGNET: 85:861/101 (FREQ magic name MGSUDEL for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NetMail for fastes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ard Connecticut State Center Support Site (ex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3)688-0675  1200/2400/14.4K/V.32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Mail:  Michael G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Oxfor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sor, CT  0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Sorry. No voice sup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   Initial Release.  Deletion limited to fixed interna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1    Minor Bug fix for USER.LST with 20 or less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0    Revised for Telegard version 2.5p+ to accomodate maj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USER.LST file.  Added color to display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1    Coded around a bug in Borlands MKTIME function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ser who had last logged on on leap day (02/29/92).  *sig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all depends.  If I get some positive feedback on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bably enhance it.  If not, well, it does what I wan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ost obvious enhancement would be the ability to specif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 criteria.  I envision a .CFG file with some sort of rul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 input parameters could be accepted from a .CFG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do USER.LST compression, that is, drop the us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mpletely and recover the space.  I would envision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uld limit the compression to start from a particular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seem especially desirable as the ZSCAN.DAT informa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message pointers) is now stored in USER.LST.  My USER.LST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gs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natively do related file cleanup. This includes: NAME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MSG.DAT, EMAIL, and VOTING.DAT files.  I might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TING.DAT file as a separa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t. Glacier Software Telegar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LOFF - A .DIR file offliner.  This handy utility lets you "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" files that are "offline" (i.e no longer on disk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.DIR files.  This keeps your online dirs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ets users toggle off the offline areas in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s. FREQ MGSFLOFF from 1:142/550 or 85:861/101 or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SFOnnn.ZIP on your favorite Telegard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LL   - A User Uploads Lister for Telegard.  Lists all uploa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user. Usable online or offline. Very handy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G 2.7 systems. FREQ MGSULL from 1:142/550 or 85:861/1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for MGSULnnn.ZIP on your favorite Telegard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End of MGSUDEL.DOC fi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