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Duplicate User Checker v1.04 for Telegard v2.7+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Dan Winsor, 1991-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airly short documentation file outlining general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DUPCHECK.EXE program written by Dan "Lord" Wins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 to reduce the number of duplicate users logged onto a syste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th more than one account, either intentionally or not).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not be held liable for anything that happens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although as always, it has been tested and is saf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 intents and purposes (although perhaps it has a few minor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e program works by reading in a user's account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the users in the list after that account searching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either a matching real name, address or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is a fairly slow and inefficient method, it is toler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moderate number of users. The program will repor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three checked fields, although typically a SysOp is only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users with matching real names since address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indicate related individuals. The program performs an exac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any differences between strings will not cause a match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eld matches, as is often the case, only the most importan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(i.e. real name &lt;-- address &lt;--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from any directory where a copy of the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file resides. The program will then use this file to lo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.LST file is, although if a USER.LST is also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it will use that one instead, permitting on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.DAT and USER.LST files to a ram disk with the program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peed of the checking. Other than that, program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simplistic. Merely running the program with no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gin the checking process, which can be aborted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session by pressing any key. If one prefers to outp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d users to a text file (recommended), then one specifie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text file to output to on the command line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in Turbo Pascal v5.5 and co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program using extra compression. Please enjoy and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system for whatever purpose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.. Dan Wi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  Death Vale BBS   (313)/646-5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  Telegard Beta Site    1:120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  202 Megs - New Teleg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