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the text of this file was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rey Sp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of Continuing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s,   IA 5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imilarity in operation between his program and this on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reason to "re-invent the wh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 utility called 'MAKE' and is a much simplifi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on UNIX (a trademark or something of AT&amp;T).  This program wa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ly written by Larry Campbell of DEC using the CI-C86 compiler.  I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t using the Lattice C compiler Ver. 2.14 running under MS/PC-DOS 2.1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clude macro capability, command line parsing of macros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-s option), ignore/obey errors (-i option), faster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un any DOS-level command.       --      March 31,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versity of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odifications made June, 1985 by Dan Grayson, 2409 S. Vine St. , Urb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6180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KE' takes a file of dependencies (a  'makefile') and deci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to be executed to bring the  files up to  date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executed directly from 'MAKE' or written to the standard outpu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'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first makefile read is MAKE.INI, which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default name of the makefile is MAKEFIL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.  An alternate makefile can be specified using the '-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ny line starting with a "#"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line and is ignored by MAKE.  So is a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A line in a 'makefile' that starts with a tab or sp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owto' line and consists of a command name followed by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re executed, the PATH environment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the command, in the same manner as DOS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owto' lines apply to the most recently preceding 'depend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It is an error for a 'howto' line  to preced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ependency' line.  Howto lines may hav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racters to the lef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              will not ech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        MAKE will ignore the exi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, i.e. the ERRORLEVEL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this, make termin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zero exit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        MAKE will use command.co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mmand - you must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is non resident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o redirection with &lt; or &gt; or |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BAR = THIS AND THAT AND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symbol definition line.  Later in the makefile,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$FOOBAR or $(FOOBAR) will have that bi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THIS AND THAT AND MORE OF TH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ny other non-blank line is a 'dependency' line. 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sist of a filenames, then ':', then the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previous ones depend.  If one of the files (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e targe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f the ':' needs to be made, first all the file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made.  Then if any of the dates on the righ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than the target, the howto lines (if any)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cy line will be executed.  If there weren't any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then we try to make the target 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wildcard dependency lines -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ecial allowance is made on MSDOS for the col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specify files on other drives,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foo.bar : a:fee.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ght to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re is a special sort of dependency line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in the file names.  It looks like thi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howto lin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obj 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 $*.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ys that whenever a file of the form *.obj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, say it's called foo.obj, then provided foo.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we will make foo.obj by mean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 foo.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n my system, is the way I run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[filename]  [-f makefilename] [-i] [-n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i      means continue even if an error is encountered while execu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means don't execute the commands, just writ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xecuted to the standard outpu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reating batch files, for 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specifies that the following argument is the name of a make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sed instead of the default (MAKE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uppress MAKE echoing commands.  Only text echoed from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program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MAKE reads all of the makefiles.  It then proceeds through all of</w:t>
      </w:r>
    </w:p>
    <w:p>
      <w:pPr>
        <w:pStyle w:val="PreformattedText"/>
        <w:bidi w:val="0"/>
        <w:jc w:val="left"/>
        <w:rPr/>
      </w:pPr>
      <w:r>
        <w:rPr/>
        <w:t>the filename arguments,  'making' each one in turn, unless there are none, in</w:t>
      </w:r>
    </w:p>
    <w:p>
      <w:pPr>
        <w:pStyle w:val="PreformattedText"/>
        <w:bidi w:val="0"/>
        <w:jc w:val="left"/>
        <w:rPr/>
      </w:pPr>
      <w:r>
        <w:rPr/>
        <w:t xml:space="preserve">which case it makes the first item in the makefile.  A file is remade if it is </w:t>
      </w:r>
    </w:p>
    <w:p>
      <w:pPr>
        <w:pStyle w:val="PreformattedText"/>
        <w:bidi w:val="0"/>
        <w:jc w:val="left"/>
        <w:rPr/>
      </w:pPr>
      <w:r>
        <w:rPr/>
        <w:t>out of date with respect to the files it depends on or is non-existent.  Depen-</w:t>
      </w:r>
    </w:p>
    <w:p>
      <w:pPr>
        <w:pStyle w:val="PreformattedText"/>
        <w:bidi w:val="0"/>
        <w:jc w:val="left"/>
        <w:rPr/>
      </w:pPr>
      <w:r>
        <w:rPr/>
        <w:t xml:space="preserve">dencies are processed in a 'tree' fashion,  so that the lowest-order files are </w:t>
      </w:r>
    </w:p>
    <w:p>
      <w:pPr>
        <w:pStyle w:val="PreformattedText"/>
        <w:bidi w:val="0"/>
        <w:jc w:val="left"/>
        <w:rPr/>
      </w:pPr>
      <w:r>
        <w:rPr/>
        <w:t>rema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MAKE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With a moderate size makefile, the programs executed by MAK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available RAM has decreased by about 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