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ID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  : Gary Conway / Chuck Cru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  : 198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   : Copyright 1988-90 Infinity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1052 Parkway Drive Louisville, Kentucky 4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Voice (502)636-1234  Modem (502)635-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 are distributed under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copyrighted material and all rights are 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pyright holder. They may be used and distribut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no fee is charged and they are not used in an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soever for commercial purposes. Businesses that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se programs MUST purchase a register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. Government and site license pricing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ontinue to use any of the programs in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xpected to purchase a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.EXE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INTS.EXE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RAM.EXE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EXE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ASCI.EXE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EXE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COM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OFF.EXE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EXE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C-KEYS.EXE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CTREE.COM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INDER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EXE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.EXE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APHIC.COM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.EXE (CRC-16 and CRC-32 check)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.EXE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TEST.EXE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.COM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NO.COM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CCOPY.EXE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NUM.COM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.COM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RV.EXE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STATS.EX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s.Exe will give the Machine statistics of any 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. The information displayed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IGNATURE - as read from the ROM BIOS in you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DATE - date of your 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M NUMBER - name of OEM DOS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- version of DOS currentl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type - 8086,8088,80188,80286,80386,V20,V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LASS - PC,XT,AT,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ICAL DRIVES repor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 INSTALLED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 INSTALLED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TTACHED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 ATTACHED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(FREE TOTAL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(FREE TOTAL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(MONO CGA EGA VGA) and video mode COLOR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AM (EGA/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tats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DUMPINTS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mpints is a programmer's aid and will display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vectors and their meanings on the screen.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UMPINTS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choose to stop the scroll use Control-S, thi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he screen. Press enter to resume the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divert the information to your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DUMPINTS &gt;prn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 FREERAM.EX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ram will display conventional ram, total, free and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reeram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 SPACE.EX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.Exe will tell show disk space statistics on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isk drives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pace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 FINDASCI.EXE "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find strings of 2 or more ASCII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file and dump them to the screen. This progra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to be used to locate copyright messages in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been uploaded to bulletin boards to help avo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al problems. You may give a drive and path designa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checked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indasci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 LETTER.EX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print envelopes on the HP LASERJET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II or compatible printer. NOTE that the envelop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ed thru the manual tray and printed in the land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Letter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very simply does a cold boot on your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Boot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very useful for setting up a batch fil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DOS to boot with or without your TSR programs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applications find conflict with TSR's. An example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i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   This batch file is called NOBOO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if autoexec.OLD exists, then we need to rein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the original AUTOEXEC.BAT with TSR's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autoexec.old GOTO auto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   autoexec.OLD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therefore copy autoexec.BAT to autoexec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utoexec.bat *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fig.sys *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fig 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utoexec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uto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utoexec.old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fig.old 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config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autoexec.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  now reboot the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set up to us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- your normal autoexe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     - the autoexec you wish to use when boo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 DOS without TSR'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 - your normal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     - the config file you wish to use when b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 DOS, without TSR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OLD and CONFIG.OLD files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deleted by the above batch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BOOT.BAT file causes the machine to toggle its b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. The first time NOBOOT is run, it will set DOS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from your AUTOEXEC and CONFIG files, the second time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DOS to boot with the original AUTOEXEC.BA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 DTROFF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off.Exe drops the DTR line on your modem ( hangs up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troff" COMPORT (1 or 2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Q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Exe is a programmers aid which dumps the PSP (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 Prefix , if you don't know what that is, you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 progr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Q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IDC-KEYS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-keys is a TSR which will speed up cursor key action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hould be entered in your Autoexec.Bat or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DOS 4.0 you may use the Install Comman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Idc-keys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 IDCTREE.COM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tree.Com is a stand alone directory tree which will s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isk and display the directory of that disk in a vi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Idctree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Ctree has several options, they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Scan disk will ask you which disk you want a directory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) Make Directory will allow you to create a new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) Remove Directory will allow you to remove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from the current drive (as long as that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nter) Hit the &lt;Enter&gt; key in order to go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) Esc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 FILE FINDER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INDER is designed to locate files on your harddisk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supply a drive and/or a wildcard filespec and FILE FI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cate and display all files that match th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. Optionally, you may tell FILE FINDER to searc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i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accept arguments on the command lin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[drive:] [filemask]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 - represents the drive that you wish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 drive is specified, the current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mask - this is the file specificat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ing to find. The wildcard characters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"*"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- there are five optional switch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- displays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 - pause after each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- search all drive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 - displays the located filenames in a wid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j - prompt for directory when match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*.bat        - will locate all batch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/h           -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 a:*.exe      - will locate and display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EXE files on drive A: that match *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            - will display all files in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*.bat /w     - will display all batch file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in a wid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*.com /a/w/p - will search all drives in the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COM files and display them in a wid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pause after each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the switches can be "stacked" togethe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, but note that the /H switch for the hel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recedence over all other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control-C will abort the program at any ti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ACE BAR may be used to toggle pause mode on or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ause mode is ON, the display is paused afte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file is located and displayed. In wide mo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paused after print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DISK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Exe is a programmers aid which will display the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Block of a given drive. The BPB is read from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and the boot record of the disk itself. The program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DOS 4.x BPB calls and demonstrates the differ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oot record BPB's, e.g. the extended signatu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sk [drive:]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drive designato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SOUND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.Exe was thrown in just for fun, it doesn't do an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ntastic, just makes sound. It's nice to put in a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t you know when an operation is finished or you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it to the end of your Autoexec.Bat to tell you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has bo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ound"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 CGRAPHIC.COM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as created for those of you who have Cito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writer 1550,8510 etc. series or NEC 8023 pri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 to your IBM or compatible. The graphics.com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with your DOS will dump graphics charact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to an EPSON compatible printer, but this doesn't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f us any good. This program will nestle itself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and intercept characters going to the print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them into graphics that the Citoh can underst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Screen function of DOS is also replaced so tha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graphics screens may be printed as well.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, simply enter "cgraphic" an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self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CRC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calculate the CRC values for an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CRC value of the file is known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determine if the file has been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determine the possibility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 comma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:\utils\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 *.b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C-16 algorithm used by CRC.EXE is 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C calculations used in .ARC files and may therefor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with the CRC information contained there. The CRC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is not XMODE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C-32 algorithm used by CRC.EXE is 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gorithm used by ZI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DD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scan a directory and display the un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matching a user supplied mask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date, time and file attributes. It's not super-d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ific, but we had need of it in-house and just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thers might find it useful at ti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is invoked via any of the follow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 - shows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c:   - displays all files in the root on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c:\idc - shows all files in the idc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*.asm - displays all files with the .ASM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d:\idcshell\*.bat - displays all .BA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cshell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switches 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/h   - displays a listing of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/np  - disables output pagination (doesn't sto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screen fu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/43  - formats output for 43 screen lines (EGA 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one of the switches can be used at a time and th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LWAYS paginates th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aborted with ^C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 JOYTEST.EX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to help you evaluate joystick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arity. The numbers displayed should change smoothl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joystick around. Even good joysticks will demon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jitter, but poor ones will show a great deal of ji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itter is caused by the resistors inside the joystick.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 will contain very good linear potentiometer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 very smooth number change, and hence demonst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lay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--------------------------------------------------------------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ALARM.COM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allow you to set an alarm which will b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times once the set time is reached. ALARM will beep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top of every hour and as a side benef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in the upper right hand corner of your monito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, the day, and time in standard format. To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to the time you choos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ARM HH:MM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Alarm and remove the time wind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-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window is displayed in standard notation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upply the alarm time in MILITARY tim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 YESNO.COM 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execute a command line and then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hat can be read by a batch file errorlevel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in batch files when the user needs to respond to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d would like access to the users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returned is an ASCII char in decimal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a portion of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SNO RESP "Do you want the money ? " ( YESNO gets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9 ECHO I will give it to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78 ECHO Ok, then don't ta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59 and 78 above are the ASCII chars Y a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examples of how to use YESNO, see the FLOPPY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ncluded in the IDCutil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--------------------------------------------------------------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IDCCOPY.EXE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copy makes copying large list of files repeatedly m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r than copying with the DOS copy command in BATCH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IDCcopy set up a list file called IDCCOPY.LST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avorite editor that will create plain ASCII files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1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2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3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filenames MUST begin in the first colum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a carriage return and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Ccopy drive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then copy all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CCOPY.LST file in the CURRENT directory, to the dest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:\path. The list file MUST contain the filenam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copied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DCcopy /h will display a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SETNUM.COM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num.com will turn off the annoying num lock ligh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s on when AT's boot up. Setnum should be placed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EJECT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JECT will send a formfeed to the printer, however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inters will not recognize the formfeed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the printhead is at column 0. EJECT.COM will se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LF and F0RMFEED to the printer to elimin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HKDRV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KDRV.EXE will return an error level value that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status of a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level = 0    The drive is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level = 1    The drive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DRV.BAT is a sample batch file that demonstrates the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kdr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-90 Infinity Design Concept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