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choosing to register.  Please print this document,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, and send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chi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Green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sant, MO 6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          Version registered: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                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ternet, Compuserv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 ____ 360K   ____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