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QF  by Ken Hipple (CIS:74076,2331) and Conrad Smith (76701,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Mississippi Data Equi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5C Lakeland E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son, MS 39208               (601) 932-6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and sets the optimum memory refresh r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will then create a short .COM file that you can ru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fresh rate.  The memory refresh concept is from 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emmele in the 7/88 issue of PC Magazine.  The .COM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QFRESH.COM program from that article.  Pleas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or a thorough discussion of memory refre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possible that your machine will 'hang' befor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QF considers optimum is reached.  This will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but you will have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alculate the optimum memory refresh rate.  /I, /O and /T imply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change the default Increment rate of 16.  In general,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numerically higher optimum rates and small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low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- don't estimate the Original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set the Tolerance.  The default value is 0.00001. This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CalcQF considers optimum.  Larger values (i.e. 0.01)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ly lower optimum rates and smaller values (i.e. 0.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duce hig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kip the calculation phase and go straight to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ess any keys while this program is running as thi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.  Some TSRs and device drivers may also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you may want (or need) to run CalcQF with noth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The rate referred to as the original rate i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effect when CalcQF was started.  The rate CalcQF say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really only an approximation but it should be close to the b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iven application.  At the very least it will provid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further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