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Rite v1.0 is provided by EZX Corporation for your convenie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permit sideways printing.  Version 1.0 of SideRit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no character graphics) and is provided on an "as is" basis.  Sid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text files and Epson printers.  If you want to use Side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s created under EZ-Forms, first export the form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ranslation before trying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ideRi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filename is the name of the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ways to an Epson printer using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 is actively working on a complete sideways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, we wanted to provide you some capability in that are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ing to purchase SideWays 3.0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ull capability in the sideways printing area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are Develop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