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-EASY-AS Ver 5.5   Utility Disk  (Disk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k #2 of a two-disk set of the AS-EASY-AS V5.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he program on a 3.5" or a high density disk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all files from Disk #1 (Program Disk) and Disk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ples/Util Disk) are contained on ONE disk.  If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n any reference to Disk #2, (or Disk #1) below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refer to your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Contains only two files.  This (ASA55U.DOC) file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ile (ASA55U.EXE) which is an archive containing all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s and other files.  The files from ASA55U.EXE ar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ation process of AS-EASY-AS (i.e.,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EXE program on Disk #1)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.ME text file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the files in ASA55U, manually, follow th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sure you ar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 to the disk/drive where you want to inst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if installing to Drive C: directory ASA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hould be C:\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lace Disk #2 in your disk drive (A, B, 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ype d:ASA55U (where d is the Disk #2 drive)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if Disk #2 is in drive A:, then type A:ASA55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ad and follow the On-Screen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have been extracted from the archive, you may vie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SAMPLES.DOC, any other files with the file extension .DO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disk user's manual (ASEASY.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se files on your screen, you may use your favori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 utility, a text editor, your word processor (provide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CII files) or the DOS  'TY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int the files by simply COPYing them to your print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the file SAMPLES.DOC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AMPLES.DOC PRN     and press 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you know what port your printer is connected t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substitute 'PRN', above, with LPT1, LPT2, COM1, COM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te that if you want to print the ASEASY.MAN fil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120 sheets of paper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(Already have a printed bound manual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print the ASEASY.MA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