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intellectual property (copyright) notices in pla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remove any files other than the optional files (the lis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READ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you is to use the CDBOX300 archive, but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 (whatever the format, whethe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, unarchive them, include/exclude optional files,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on the same diskette (including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, and do 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archive name for BBS or FTP server use is CDBOX300 (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 This will provide consistency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rue de la Ga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240 - C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no phone number since it will change in the next month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ent to the above address will always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your language and country.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upport services, I am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FTWA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software are included below for you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use a different description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OX300.ZIP  VGA/mouse driven multiple-format sound player &amp; playback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Box is a VGA &amp; mouse player &amp; playback shell to play music on an Ad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card (or better). It provides a common high-level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ound file formats (.CMF .MID .MOD .MUS .ROL .VOC .WAV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s: internal .CMF, .ROL, .MOD, .VOC and .WAV support (with Paus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&amp; Volume control), multiple and random song selection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 of bank files, song titles and lengths, playback from .ARC, .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K and/or .ZIP archives, and nice graphics and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and the SoundBlaster card. However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and fun to use - it runs in 256 colors and can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tty ray-traced interface and fun animation - CDs pop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nd stop spinning, pages scroll... including random event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.CMF, .MID, .MOD, .MUS, .ROL, .VOC and .WAV music/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CMF, .MOD, .VOC and .WAV files work with SoundBlaster only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&amp; Repeat buttons. These files can also be stored in .ARC, .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K and/or .ZIP files to save disk space - CD-Box will fin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m from the archive (using a RAM drive if you want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volume control, skipping forward and backward and 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so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ongs you want to hear before starting to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it will automatically select song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o that from the DOS command line (or a batch file)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makes it easy to choose files in which to pick songs -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ed or ZIPped your songs by category, you can tell CD-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is able to use EMS or XMS memory to some extent, an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nvironnment variable and of loading drivers and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 if necessary (as any good SoundBlaster software should d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