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.DOC - documentation of PCMOU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MOUSE: Paste what you have Cut with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-mode of DOS or OS/2 2.0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MOUSE is a shareware program bu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oes not warrant the correctnes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unction of the program and does not warrant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dvised to test the program fully. Th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exclusively at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copyright (c) 1992 by 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tal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4523 Schw�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- Europea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reports of reproduceable bugs 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efer the well readable text mode of your video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f graphical user interfaces but would like to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y selecting and inserting it with your mouse (cut and past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PCMOUSE. After going resident PCMOUSE enable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 the text modes of PC video cards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mselves work as usual and ignore the presence of 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 1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if you specify option /T PCMOUSE's buffer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keyboard buffer at every timer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Un-install Option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extended keyboard support (not necessary for 808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 (with functions 14h,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operating system (OS/2 2.x Dos Emulation is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CMOUSE complains if you lack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may be freely copied provided that you cop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EXE      2990   6.08.93  9.46  : PC-Mouse executable for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E88  EXE      3078   6.08.93  9.45  : executable for 8088/8086 based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 DOC                         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 may try the program for a period of thirty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y must discontinue using PCMOUSE or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40 US Dollars or 50 German Marks). Please send bills 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PCMOUSE.EXE it displays an identific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resident. If PCMOUSE is already installed or if it h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rocessor, bios or mouse driver, it abor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PC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Only when you move the mouse, the mouse cursor ge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hidden again as soon as the next character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select a text area move the mous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Keep the left button pressed and move over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 When you release the left button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PCMOUSE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 you can select it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A word is a sequence of letters,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 and European special letters (IBM ascii value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a5h, 0e0h to 0e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new screen area the internal buffer is over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with the keyboard. If you keep the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right button, an additional pressing o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USE's internal buffer has space for 1024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text that is too large to fit into the buffer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. But the buffer gets rarely full as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Also blanks at the end of a line are discard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of a line PCMOUSE inserts a CR cha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Control characters with ascii values below 32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uffer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is de-selected as soon as you press th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if anything is displayed on the screen.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un don't know anything about the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ng is done to prevent chaos on the screen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programs write directly to the screen memory which 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tercept. But this occurs rarely and causes only optical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as usual. If a program offers mouse support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 of PCMOUSE lay dormant until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hooks interrupts 10h, 16h and 21h. Int 10h is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a selected screen region every time a program call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read from PC-Mouse's buffer. It also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0h that PCMOUSE uses to see if it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 21h the exec function is patched. Before each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xec the mouse routine of PCMOUSE is activated and after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previous mouse routine is restored. So PCMOUSE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os prompt and also with dos shells started with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calls the keyboard interrupt 16h PCMOUSE fi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with characters from it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programs bypass int 16h and read directl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ou can specify option /T so that PCMOUSE's buffer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board buffer at every timer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ooks int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PCMOUSE. But this is o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other TSR loaded after PCMOUSE that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OUSE uses a little more than 2.5K of memory and half of that is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50h. To de-select they are simply XO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 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hardware/software pre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Borland's TD386 with PCMOUSE installed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hen MSDOS 5.0 came out Borland had to distribu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D386 because then the same problem occurred. So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CMOUSE's problem but TD3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w (1993) 26 years old and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Stuttgart in southern Germany. He is als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SIM, a Z80 - CP/M bios emulator that is available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