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R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versal R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Eldar Software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ime there are five most popular cod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BM-compatible computer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     = ASCII + "�"(128).."�"(128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  = ASCII + "�"(128).."�"(128+32+16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�"(191)..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AL     = ASCII + "�"(128+32)..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-8          = ASCII + cyrillic letters in the end of 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for SM - soviet analog of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OI           = extended EBCDIC - standard for ES l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viet analog of IBM/360,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uitable and popular is alternative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RCD program you can decode text files from any of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o any other of them. You can specify source and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line or later interactively. Choose code t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End and PgUp-PgDn. Additionally, here are the program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ixed code table to another for alternative,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OI-8. They have names s2d, where s and d are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destination code tables. So the program deco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de table to KOI-8 has a name a2k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