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basc.exe by Bill Buckels January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e and stay resident program that allows text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 without color attributes and sav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80-column text mode 3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rabasc has been loaded, each time the SHIFT-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is pressed the text from the curren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a diskfile called HANDFU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way a screen capture works with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ackages except that grabasc.exe has the b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whitespace from the end of each line of scree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scii text from program screens is an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documentation technique, since much typ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inhaling the captured screens into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text-screen captures have many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Mix Power C Source code out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engineers and C language enthusiasts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asc.c is not needed to run grabas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Work. Correspondenc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u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 Hect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M 2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voice- (204)452-2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