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nd SLIM are written in highly optimize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robably the worst spaghetti you have ever see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isk of TERSE and SLIM having bug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The author exterminated all the bugs he identifi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is very best to test the program thoroughly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other unidentified bugs lurking there. 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ure are unpredictable.  Usage of the program acknowled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laimer of warranty: "This program is supplied as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of this program for any purpose,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