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>PDCLKSET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Copyright (C) 1991 Jan.Engvald @ LDC.lu.s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is program is free software; you can redistribute it and/or modif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under the terms of the GNU General Public License as published b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Free Software Foundation, version 1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is program is distributed in the hope that it will be useful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ut WITHOUT ANY WARRANTY; without even the implied warranty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ERCHANTABILITY or FITNESS FOR A PARTICULAR PURPOSE.  See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GNU General Public License for more detail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should have received a copy of the GNU General Public Licens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along with this program; if not, write to the Free Software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undation, Inc., 675 Mass Ave, Cambridge, MA 02139, USA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CLKSET TO SET THE PC SOFTWARE CLOCK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sets the time and date of the PC clock using a TIME server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do so, the following information is required: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is clients unique IP number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e IP number of an UDP/IP time server (most Unix systems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e time zone offset from UTC (GMT) at this plac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If daylight saving (summer) time is used, which algorithm to us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the above info can be supplied as arguments to PDCLKSET. If an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the first three are missing, it will send a BOOTP request to t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find the missing info. If you are not using BOOTP you probab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ust use gateway and mask arguments too. Except for client IP numb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network mask, arguments to PDCLKSET override BOOTP info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ing a BOOTP server is highly recommended, freeware code exis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Unix systems and MSDOS PCs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OOTP can not supply which dst algorithm to use; also, zone offse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n't always be trusted. So, in practice, zone offset and dst algo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ithm (if applicable) are required arguments. On the other hand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se parameters will stay the same all around the year, no need 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hange the setup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PDCLKSET finds more than one time server (sum of arguments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OOTP fields) and the first one does not answer, it will try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ther servers. The same applies for gateway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is very hard to get accurate info on all the dst algorithms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over the world, so the one you choose, you should test out. U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alter argument to add or subtract time and days, and check tha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switch occurs correctly. When using the alter argument, th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ate and time is displayed as usual, but the PC clock is not s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find any errors, mail me the correct info to my mail addres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low. If you want to, you can customize your own dst algorithm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ee detailed info below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talks to the network card via a packet driver. If you ha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ore than one packet driver, it will use the first one (lowes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interrupt number) unless you use the pktintno argume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 have only tested PDCLKSET with Ethernet or Ethernet simulat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drivers. I have one report that it works with S&amp;K FDDI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terfaces, if so it should work for token ring too, but I've g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 confirmation on that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unning through remote bridges or slip links may require longe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an default timeouts. Add the number of extra seconds you ne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ith the argument LongerTimeout= time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If you want to omit the "End of pdclkset..." msg, add Flag=128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AUTOEXEC.BAT you should first load the packet driver, then ca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. It is very small (13 kbyte) and executes fast, so you will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 notice any delay. PDCLKSET is not memory resident and does n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 any CONFIG.SYS devices, so no memory is wasted. Use TERMIN.CO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want to unload the packet driver. See call syntax below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e: If you always log into a Novell server after a boot,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on't need this program, the PC clock will be set from the serve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wever, if you are the supervisor, use PDCLKSET+SRVTIME to set i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available at msdos.ftp.sunet.se:pub/network/novelutl/srvtime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CLKSET TO SET A TIMEZONE VARIABL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can also assign the proper normal or dls timezone name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 environment variable (TZ is used by most systems). Argume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Zone= #" will assign numeric zones to TZ (like TZ=+0100). If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ant anything else, use the alternative syntax, e.g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Zone= tzone=MET,METDST" will set TZONE=MET or METDST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SYNTAX AND EXAMPLES FOR TIMESETTING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(time is [- | +] [&lt;hours&gt;h] [&lt;minutes&gt;m] [&lt;seconds&gt;[s]] )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</w:t>
        <w:tab/>
        <w:tab/>
        <w:tab/>
        <w:t>(displays a usage message)</w:t>
        <w:tab/>
        <w:t>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b[ootp]</w:t>
        <w:tab/>
        <w:tab/>
        <w:t>(only if dst not used)</w:t>
        <w:tab/>
        <w:t>or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[o[ffset]=time]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d[aylightsave]=PAC | USA | CUB | CHIL | BRZ | GBR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W_EU | M_EU | E_EU | LIBY | EGY | TURK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ISR | IRAN | PRC | ROK | AUS | TASM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NSW | LHI | NZE |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FrTime,FrWeekDay,FrDayOfYear,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ToTime,ToWday,ToDayOfYr,AddTime]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z[onename]= # | varible=normalname,dlsnam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t[im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  [a[lter]=days,time]  [f[lags]=flagnr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l[ongertimeout]=time]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arguments to pdclkset must be on the same line, no continuation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arguments to BAT files, use ":" instead of "=" and ";" instea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"," .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this mode: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clkset line if no errors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 -1h d=M_EU z=#</w:t>
        <w:tab/>
        <w:t xml:space="preserve"> (my IP nr and timeserver(s) from BOOTP)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ffs=6h dst=USA zonename= tz=CST,CDT  (sets TZ=CST or CDT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8h  d=PAC  ip=123.45.6.7  ts=123.45.6.8</w:t>
        <w:tab/>
        <w:t>(BOOTP not used)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-9h30m t=1.2.3.4 i=2.3.4.5 g=2.3.4.1 m=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rt of an AUTOEXEC.BAT file may look like this: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wd8003e -w 0x7d 3 0x280 0xd000</w:t>
        <w:tab/>
        <w:t>(install packet driv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winpkt 0x7c 0x7d</w:t>
        <w:tab/>
        <w:tab/>
        <w:tab/>
        <w:t>(install winpkt driv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pdclkset o=-1h d=M_EU z=#</w:t>
        <w:tab/>
        <w:tab/>
        <w:t>(set PC clock and TZ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want to keep the paket drivers in memory, add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llowing line: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termin 0x7c</w:t>
        <w:tab/>
        <w:tab/>
        <w:tab/>
        <w:t>(remove packet drivers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just need timesetting, use pdclksml instead of pdclks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CLKSET FOR NETWORK TESTING (PING/ECHO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re is also a buildt in ping client and server. If you just wa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enable the server, add a "flag=1" argument and the PDCLKSE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ermination will be delayd and it responds to incoming pings unti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hit any key. If you want to send pings, use the echo argume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en you then hit any key, it stops sending but still collec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esponses. It terminates when hiting a second key. When pinging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displays real time statistics on delay and error rate (nice!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sets the hardware timer to enable millisecond accurat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iming; if your PC does not like this (e.g. SoftPC for Mac), ad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gument "flag=16"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typical ping call look like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pdclkset echo=ping.lu.se,34,256 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isplay will look like this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lling nameserver(s)... got reply in  115 m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 with packet size 34 and interval   256 ms to 130.235.128.100: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----- Packets ------ | --- Delay ms --- |</w:t>
        <w:tab/>
        <w:t>Packet</w:t>
        <w:tab/>
        <w:t>| Load | Tim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ransmit receive diff | this min avg max |</w:t>
        <w:tab/>
        <w:t xml:space="preserve"> loss</w:t>
        <w:tab/>
        <w:t>| kb/s |    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187</w:t>
        <w:tab/>
        <w:t xml:space="preserve"> 184</w:t>
        <w:tab/>
        <w:t>3     87  27  36 517</w:t>
        <w:tab/>
        <w:t>1.6042 %     5</w:t>
        <w:tab/>
        <w:t xml:space="preserve">   41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can use IP packet sizes from 34 to 1500. If you use a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gative size, it will sweep packet sizes from 34 up to abs(size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unless you hit ESC at termination an error size distributi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able is displayd. You can then see if packets are lost randomly 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bursts or if there is a pattern, like odd or big sizes. (On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izes 34 and up are used, but the number of out of sequence packe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 indicated in the size 21 position, the number of repeat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s in the size 22 position and the number of lost packets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the size 23 position.)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ile a few network errors only show up at a certain size,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fault 34-50 sweep is good in most cases and does not load link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nnecessarily. Sweeping is very effective for detecting queu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imits in routers and bridges, but then you should sweep up to a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east size 600 and with only a few milliseconds interval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ing packet data is by default starting at 0x101 and incr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y one for each word in the packet. Using the optional data and in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ields you can fill with other values, like 0,0 or 0xffff,0 whic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 useful for WAN modem link tests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s are transmitted at a constant rate depending on interval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ich can be from 0 and up to 32000. The interval unit is now 0.9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illiseconds (Note: ver 1.33 had 55 ms units!). By adding flag=32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unit will be 0.1 ms, giving a finer grain. As a safety f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ccidental loading, if you wan't intervals less than 128 ms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ust add a Flag=1 argument. When pinging in a wide area network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nvironment, watch the load figure (showing the load caused by thi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 activity + server activity + broadcasts and calibrated f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alf duplex media such as Ethernet or LocalTalk) not to overloa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low links.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estination host must run IP and you can use its IP number 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s domain name if you have a name server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iff is the difference between sent and received packets, and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 zero either packets are lost or are in transit. If there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twork errors, watching how receive and diff increments tell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w the errors are distributed in time (temporary total blocking 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just random drops) down to tenths of a second (very useful!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locking indicates serious errors, else it can be just high loa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there turns up a number between packets received and diff, it i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number of packets dropped due to no buffers availabl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there turns up an apostrophe, double music note or dot after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iff value, it indicates that packets have returned out of sequenc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may occur if there are multiple routes to the destination), bee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uplicated or lost, respectively. Apostrophe + dot combine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clamation mark. If you were size-sweeping, you will see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umber of each error in the size 21/22/23 error distribution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elay values are useful to characterize link loads. After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ile, the min value approaches the delay on an unloaded link.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average value is significantly higher, the link is loaded.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max value is significantly higher than the avg value, the loa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s bursty. The "this" field shows the current delay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loss is simply 100*diff/transmit. If the host you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ing don't drop packets (many do, a 386 with PDCLKSET doesn't)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acket loss as a symptom of network health is as follows: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0.01 % or less  : your network is helthy. 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0.01 % to 0.1 % : there are some minor faults but nobody wi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>notice any delays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0.1 % to 1 %    : you will notice delays more or less often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1 % or more     : frequent delays, very annoying. 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isplay is updated five times a second. To avoid unpleasa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ue flickering, when a packet is just sent, diff is temporari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ne less than it should be. When a packet has arrived it is back 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rmal. All values (except the "this" and the load values)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ccumulated or averaged during the complete time since pdclkset wa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ast started. The time field tells you this elapsed tim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ing udpecho= instead of echo= will send UDP echo instead of icm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cho (ping) packets. Add flag=64 if you want UDP discard packet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gument f=1 will continue sending despite send error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run a BOOTP server, the i= (and n=) arguments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eded and also m= and g= if any traffic goes through a route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yntax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e[cho]= name | n.n.n.n [,size[,interval[,data[,inc]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n[ame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  [f[lags]=flagnr]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l[ongertimeout]=time]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u[dpecho]= name | n.n.n.n [,size[,interval[,data[,inc]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server mode (no echo= argument):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1 = Ping server (delay termination)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clkset line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512 = Stress the packet driver using upcall sends for ping serv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client mode (echo= argument):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1 = Allow short (&lt;128 ms) intervals; also continue despite er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16 = Don't reprogram hardware clock for microsecond accurac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32 = Use 0.1 ms interval unit instead of 0.9 ms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 64 = For udpecho= argument, send discard instead of echo packe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clkset line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512 = Stress the packet driver using upcall sends for ping serv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1024 = Stop if duplicated, lost or nonconsecutive packets see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echo= nic.ddn.mil (ping client, auxilary info from BOOTP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e= 1.2.3.4  i= 2.3.4.5  g= 2.3.4.1  m= 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echo= host.on.this.net  ip= 111.22.33.4  ns= 111.22.33.5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udpecho= ping.lu.se</w:t>
        <w:tab/>
        <w:tab/>
        <w:t xml:space="preserve">      (UDP echo client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flags= 1</w:t>
        <w:tab/>
        <w:tab/>
        <w:tab/>
        <w:t xml:space="preserve">     (ping and UDP echo serv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flags= 1</w:t>
        <w:tab/>
        <w:t>ip= 2.3.4.5  g= 2.3.4.1  m= 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TBUILD TO GENERATE TABLES WITH ALL IP HOS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DTBUILD program, which is included in the ZIP package, look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t all ARP broadcasts and generates a table with all the IP hos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n this (sub)net. Each entry has IP number, Ethernet address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st name, the latter which it asks a name server for. Two file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 generated, IPTBL.TXT and HWTBL.TXT, which are suitable as in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LANwatch or a LANalyzer or other monitors. It should preferab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 run for a complete day or longer. When started, if IPTBL.TX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ists it will read it in and update with what it sees on the n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can handle up to 4094 hosts. Use BIGSORT for sorting (availab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rom oak.oakland.edu:pub/msdos/textutl)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the comment field, an A means authorative answer, N is non-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uthorative answer from nameserver. 0 means host not register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reverse lookup (in-addr.arpa domain). - means name not foun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&lt; and = denotes Ethernet duplicates for same IP address. &gt;, = and +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notes IP duplicates for same Ethernetaddress (+ is used for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gateway pdclkset know of). The last number on each line is how man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P broadcasts we have seen from this address (so BIGSORT /R /+71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ill sort the most used hosts first)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can speed up address collection by adding flag=8. This wi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tart ARP probing, a process that cycles through all IP addresses in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(sub)net and sends an ARP request for each address. The spe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s 9 ARP requests per second, slowing down to two per second whe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ameserver requests are needed. It is rather successful in ignor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P replies from proxy ARP gateways (otherwise it would table a lo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fake hosts)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can run echo (ping) in parallell with tablebuilding (and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P probing), although the screen display is somewhat garbled.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don't ping, the display will show the accumulated number of AR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roadcasts and the time of day; also the current ARP probe IP add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run a BOOTP server, the i= and n= arguments are need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also m= and g= if the nameserver is behind a router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tblbuild code is a quick hack, undocumented, but works for m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includes all the functionality of pdclkset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yntax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f[lags]=flagnr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n[ame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</w:t>
        <w:tab/>
        <w:t xml:space="preserve"> [l[ongertimeout]=time]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id flags for table building mode: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2 = Enable table building (required for this mode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4 = Use LANwatch table syntax instead of LANalyzer syntax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8 = Use IP nr probing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128 = half quiet (skip the End of pdclkset line)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256 = Write fixed length IP numbers (good for sorting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512 = Stress the packet driver using upcall sends for ping serv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flags= 2  i=2.3.4.5  n=2.3.4.6   (LANalyzer table build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flags= 2  i=2.3.4.5  n=1.2.3.4  g=2.3.4.1</w:t>
        <w:tab/>
        <w:t>m=255.255.255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flags= 2+4+256   (LANwatch table builder, sort compatible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pdtbuild flags= 2+8 </w:t>
        <w:tab/>
        <w:tab/>
        <w:t xml:space="preserve">  (table building with probing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 xml:space="preserve">HISTORY 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0.85: Beta release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02: First official release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moved 386-only instructions. Numerous minor chang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rrected the Pacific daylight algorithm. 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10: Selected release with support for one gateway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27: Major rewrite of the UDP/IP library to make it mostly RF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mpliant. Multi gateway and multi timeserver suppor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hangs on argument syntax error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comments and documentation to the cod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ping server and client function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28: Added fragment reassembly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PDTBUILD application to automatically generat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rdware and IP tables by watching network traffic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29: Added SQID (Source Quench Introduced Delay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ll time compares changed to js/jns instead of jl/jge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voiding wrong handling once every hour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0: Added timezone environment variable handling (SET TZ=...)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meserver not needed to ping or build table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1: Ping delays now millisecond accurat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2: Corrected check on illegal ping packet siz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ing display cleaned up and overhead reduced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rrected BufAlloc error when out of buffer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Ver 1.33: Fixed PDTBUILD error when not tablebuilding. Ping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enhancements: Time server not needed, added elapsed p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me field, send error messages displayed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4: Made a table for arg decode. Negative ping size will now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weep from 28 up to abs(size). Also odd sizes work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code in AdjTo16bits to avoid divide overflow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5: Made performance improvements. A 386SX with 16-bit W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ard can now handle 2000 pkts/s short packets (send +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ceive) or load to 7 Mb/s (long packets). Echo interva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s now in units of milliseconds (actually 0.858 ms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nstead of 55 ms ticks. Added traffic load field in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isplay. Added several debug check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6: Made documentation changes for the above new featur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7: Added domain name resolver for ping. Corrected a bug i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ragment reassembly. Changed length input to SendUdpPk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ound bug preventing inactivity timeout for remote host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8: TblBuild redesigned to be able to detect both IP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rdware address duplicates. Corrected a bug when out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buffers trying to send unreachable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9: TblBuild enhanced with an active probe function to spe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up address collection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0: udpecho= will send udp echo instead of icmp echo packet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lag=1 will continue sending despite of send error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bug limiting pdtbuild to 2047 hosts, now 4094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test on no nameserver when nameservers neede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sometimes inaccurate "active this run" in pdtbuild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1: Added LongerTimeout= argument to run on slow link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2: Fixed IS_386 wrongly set for 8088/8086 (bug introduced i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ver 1.35 caused hangs or bad checksum on PC XTs)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3: Try to handle the case with high speed CPUs overflow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ome network cards or packet driver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4: Show in front of diff the packets dropped due to no buf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erver mode now displays packets and load statistic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With flag=32 the interval is in units of 0.1 m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With flag=64 udp= will send discard packet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5: Fixed display of junk characters if the time server I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d all 12 digits in the "Clock set to ..." messag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6: Added Flag=128 to suppress "End of pdclkset" messag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50: Enhanced Flag= documentation. Flag=256 zero fills I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umbers to fixed length suitable for sorting. Nice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isplay when tablebuilding. The tables now shows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number of ARP requests from each host so you can sort o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he most important hosts. Subdirectory for source cod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51: Increased stacksize to fix some pdtbuild hangs, als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lways check stack overflow. Make ";" equivalent to ","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(useful for BAT-file arguments, ":" is equiv to "=").</w:t>
        <w:tab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lag=512 will cause sends during packet driver upcall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n server mode (to see if the driver can handle it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52: Count the number of out of sequence, repeated or los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ackets (displayed as a size 21, size 22 resp size 23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error, also denoted by a character after the diff count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lag=1024: stop sending after above errors. Change siz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efault to -50, giving a 34-50 size sweep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 xml:space="preserve">ACKNOWLEDGMENTS 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checksum routine used is a modified NCSA Telnet version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algorithm was modelled after PCIP SETCLOCK (thanks Drew!)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ut enhanced to use parameters from a tabl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algorithm table was derived from a comp.sources.unix 1989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osting by ado@ncifcrf.gov of localtime.c and related routine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and tables, and a later update (very useful data, thanks!)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master environment is found using Pat's cod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The millisecond timer is based on code from Dean Pentcheff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ateTimeCalc routine is my own invention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acket driver interface routines were copied from the Crynw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driver distribution, without which this project would n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ave been possible (thanks Russ!)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small UDP/IP library was written by me, and can probably b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d in other small assembler applications. It is now fully RFC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ompliant, except for a few small cases mentioned in the code. I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OES handle IP type of service, fragment reassembly, source quenc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rottling, sending port and protocol unreachables, multip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fault gateways, etc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WHERE TO GET IT FROM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urrent version of PDCLKSET can be obtained by anonymous FTP fro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tp.lu.se:/pub/network/pdclkset/pdclkxxx.zip or from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sdos.ftp.sunet.se:pub/network/pdclkset/pdclkxxx.zip or from Nove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erver LUSTORFS/ARC:PUB\NETWORK\PDCLKSET\PDCLKxxx.ZIP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Netware access only in Lund and around)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ajor releases will also be available on wsmr-simtel20.army.mil 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s mirror archive sites in the msdos.pktdrvr directory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Jan Engvald, Lund University Computing Center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__________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Address: Box 783</w:t>
        <w:tab/>
        <w:tab/>
        <w:t xml:space="preserve">    E-mail: Jan.Engvald@ldc.lu.se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 xml:space="preserve">      S-220 07 LUND    Earn/Bitnet: xjeldc@seldc52</w:t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 xml:space="preserve">      SWEDEN</w:t>
        <w:tab/>
        <w:t xml:space="preserve">      (Span/Hepnet: Sweden::Gemini::xjeldc)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Office: Soelvegatan 18</w:t>
        <w:tab/>
        <w:t xml:space="preserve">    VAXPSI: psi%2403732202020::xjeldc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Telephone: +46 46 107458</w:t>
        <w:tab/>
        <w:t xml:space="preserve">    (X.400: C=se; A=""; P=Sunet; O=lu;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Telefax: +46 46 138225</w:t>
        <w:tab/>
        <w:tab/>
        <w:t xml:space="preserve">    OU=ldc; S=Engvald; G=Jan)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Telex: 33533 LUNIVER S</w:t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: If you want to assemble this code yourself, you need Turbo 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t least MASM 5.1 does not like comments on structure cal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, some files from the Crynwr packet driver collection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>Compile time constants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lf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VERSION</w:t>
        <w:tab/>
        <w:t>equ</w:t>
        <w:tab/>
        <w:t>' v1.5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LBUILD </w:t>
        <w:tab/>
        <w:t xml:space="preserve">equ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CLIENT </w:t>
        <w:tab/>
        <w:t xml:space="preserve">equ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</w:t>
        <w:tab/>
        <w:tab/>
        <w:t xml:space="preserve">equ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</w:t>
        <w:tab/>
        <w:tab/>
        <w:t>equ</w:t>
        <w:tab/>
        <w:t>60</w:t>
        <w:tab/>
        <w:tab/>
        <w:tab/>
        <w:t>; seconds in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  <w:tab/>
        <w:tab/>
        <w:t>equ</w:t>
        <w:tab/>
        <w:t>60*MN</w:t>
        <w:tab/>
        <w:tab/>
        <w:tab/>
        <w:t>; seconds in an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  <w:tab/>
        <w:tab/>
        <w:t>equ</w:t>
        <w:tab/>
        <w:t>0</w:t>
        <w:tab/>
        <w:tab/>
        <w:tab/>
        <w:t>;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  <w:tab/>
        <w:tab/>
        <w:t>equ</w:t>
        <w:tab/>
        <w:t>6</w:t>
        <w:tab/>
        <w:tab/>
        <w:tab/>
        <w:t>;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ab/>
        <w:t>equ</w:t>
        <w:tab/>
        <w:t>0ffh</w:t>
        <w:tab/>
        <w:tab/>
        <w:tab/>
        <w:t>; Specific date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2W</w:t>
        <w:tab/>
        <w:tab/>
        <w:t>equ</w:t>
        <w:tab/>
        <w:t>31+2*7</w:t>
        <w:tab/>
        <w:tab/>
        <w:tab/>
        <w:tab/>
        <w:t>; Feb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1W</w:t>
        <w:tab/>
        <w:tab/>
        <w:t>equ</w:t>
        <w:tab/>
        <w:t>31+28+1*7</w:t>
        <w:tab/>
        <w:tab/>
        <w:tab/>
        <w:t>; Mar 1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W</w:t>
        <w:tab/>
        <w:tab/>
        <w:t>equ</w:t>
        <w:tab/>
        <w:t>31+28+2*7</w:t>
        <w:tab/>
        <w:tab/>
        <w:tab/>
        <w:t>; Mar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3W</w:t>
        <w:tab/>
        <w:tab/>
        <w:t>equ</w:t>
        <w:tab/>
        <w:t>31+28+3*7</w:t>
        <w:tab/>
        <w:tab/>
        <w:tab/>
        <w:t>; Mar 2r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W</w:t>
        <w:tab/>
        <w:tab/>
        <w:t>equ</w:t>
        <w:tab/>
        <w:t>31+28+31</w:t>
        <w:tab/>
        <w:tab/>
        <w:tab/>
        <w:t>; Mar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1</w:t>
        <w:tab/>
        <w:tab/>
        <w:t>equ</w:t>
        <w:tab/>
        <w:t>31+28+31+1</w:t>
        <w:tab/>
        <w:tab/>
        <w:tab/>
        <w:t>; Ap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3</w:t>
        <w:tab/>
        <w:tab/>
        <w:t>equ</w:t>
        <w:tab/>
        <w:t>31+28+31+3</w:t>
        <w:tab/>
        <w:tab/>
        <w:tab/>
        <w:t>; Ap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7</w:t>
        <w:tab/>
        <w:tab/>
        <w:t>equ</w:t>
        <w:tab/>
        <w:t>31+28+31+7</w:t>
        <w:tab/>
        <w:tab/>
        <w:tab/>
        <w:t>; Ap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W</w:t>
        <w:tab/>
        <w:tab/>
        <w:t>equ</w:t>
        <w:tab/>
        <w:t>31+28+31+1*7</w:t>
        <w:tab/>
        <w:tab/>
        <w:tab/>
        <w:t>; Apr 1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W</w:t>
        <w:tab/>
        <w:tab/>
        <w:t>equ</w:t>
        <w:tab/>
        <w:t>31+28+31+2*7</w:t>
        <w:tab/>
        <w:tab/>
        <w:tab/>
        <w:t>; Apr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4</w:t>
        <w:tab/>
        <w:tab/>
        <w:t>equ</w:t>
        <w:tab/>
        <w:t>31+28+31+14</w:t>
        <w:tab/>
        <w:tab/>
        <w:tab/>
        <w:t>; Ap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8</w:t>
        <w:tab/>
        <w:tab/>
        <w:t>equ</w:t>
        <w:tab/>
        <w:t>31+28+31+18</w:t>
        <w:tab/>
        <w:tab/>
        <w:tab/>
        <w:t>; Ap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NL</w:t>
        <w:tab/>
        <w:tab/>
        <w:t>equ</w:t>
        <w:tab/>
        <w:t>31+28+31+30-7</w:t>
        <w:tab/>
        <w:tab/>
        <w:tab/>
        <w:t>; Apr next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3</w:t>
        <w:tab/>
        <w:tab/>
        <w:t>equ</w:t>
        <w:tab/>
        <w:t>31+28+31+23</w:t>
        <w:tab/>
        <w:tab/>
        <w:tab/>
        <w:t>; Ap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6</w:t>
        <w:tab/>
        <w:tab/>
        <w:t>equ</w:t>
        <w:tab/>
        <w:t>31+28+31+26</w:t>
        <w:tab/>
        <w:tab/>
        <w:tab/>
        <w:t>; Ap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01</w:t>
        <w:tab/>
        <w:tab/>
        <w:t>equ</w:t>
        <w:tab/>
        <w:t>31+28+31+30+1</w:t>
        <w:tab/>
        <w:tab/>
        <w:tab/>
        <w:t>; M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2W</w:t>
        <w:tab/>
        <w:tab/>
        <w:t>equ</w:t>
        <w:tab/>
        <w:t xml:space="preserve">31+28+31+30+2*7 </w:t>
        <w:tab/>
        <w:tab/>
        <w:t>; May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28</w:t>
        <w:tab/>
        <w:tab/>
        <w:t>equ</w:t>
        <w:tab/>
        <w:t xml:space="preserve">31+28+31+30+31+30+31+28 </w:t>
        <w:tab/>
        <w:t>; Au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01</w:t>
        <w:tab/>
        <w:tab/>
        <w:t>equ</w:t>
        <w:tab/>
        <w:t>31+28+31+30+31+30+31+31+1</w:t>
        <w:tab/>
        <w:t>; S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08</w:t>
        <w:tab/>
        <w:tab/>
        <w:t>equ</w:t>
        <w:tab/>
        <w:t>31+28+31+30+31+30+31+31+8</w:t>
        <w:tab/>
        <w:t>; Se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12</w:t>
        <w:tab/>
        <w:tab/>
        <w:t>equ</w:t>
        <w:tab/>
        <w:t>31+28+31+30+31+30+31+31+12</w:t>
        <w:tab/>
        <w:t>; Se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W</w:t>
        <w:tab/>
        <w:tab/>
        <w:t>equ</w:t>
        <w:tab/>
        <w:t>31+28+31+30+31+30+31+31+2*7</w:t>
        <w:tab/>
        <w:t>; Sep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17</w:t>
        <w:tab/>
        <w:tab/>
        <w:t>equ</w:t>
        <w:tab/>
        <w:t>31+28+31+30+31+30+31+31+17</w:t>
        <w:tab/>
        <w:t>; Se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0</w:t>
        <w:tab/>
        <w:tab/>
        <w:t>equ</w:t>
        <w:tab/>
        <w:t>31+28+31+30+31+30+31+31+20</w:t>
        <w:tab/>
        <w:t>; 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3W</w:t>
        <w:tab/>
        <w:tab/>
        <w:t>equ</w:t>
        <w:tab/>
        <w:t>31+28+31+30+31+30+31+31+3*7</w:t>
        <w:tab/>
        <w:t>; Sep 3r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30</w:t>
        <w:tab/>
        <w:tab/>
        <w:t>equ</w:t>
        <w:tab/>
        <w:t>31+28+31+30+31+30+31+31+30</w:t>
        <w:tab/>
        <w:t>; Se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LW</w:t>
        <w:tab/>
        <w:tab/>
        <w:t>equ</w:t>
        <w:tab/>
        <w:t>31+28+31+30+31+30+31+31+30</w:t>
        <w:tab/>
        <w:t>; Sep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01</w:t>
        <w:tab/>
        <w:tab/>
        <w:t>equ</w:t>
        <w:tab/>
        <w:t>31+28+31+30+31+30+31+31+30+1</w:t>
        <w:tab/>
        <w:t>; O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W</w:t>
        <w:tab/>
        <w:tab/>
        <w:t>equ</w:t>
        <w:tab/>
        <w:t>31+28+31+30+31+30+31+31+30+2*7</w:t>
        <w:tab/>
        <w:t>; Oct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4</w:t>
        <w:tab/>
        <w:tab/>
        <w:t>equ</w:t>
        <w:tab/>
        <w:t>31+28+31+30+31+30+31+31+30+24</w:t>
        <w:tab/>
        <w:t>; Oct 18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4W</w:t>
        <w:tab/>
        <w:tab/>
        <w:t>equ</w:t>
        <w:tab/>
        <w:t>31+28+31+30+31+30+31+31+30+4*7</w:t>
        <w:tab/>
        <w:t>; Oct 4t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9</w:t>
        <w:tab/>
        <w:tab/>
        <w:t>equ</w:t>
        <w:tab/>
        <w:t>31+28+31+30+31+30+31+31+30+29</w:t>
        <w:tab/>
        <w:t>; Oct 23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LW</w:t>
        <w:tab/>
        <w:tab/>
        <w:t>equ</w:t>
        <w:tab/>
        <w:t>31+28+31+30+31+30+31+31+30+31</w:t>
        <w:tab/>
        <w:tab/>
        <w:t>; Oct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3</w:t>
        <w:tab/>
        <w:tab/>
        <w:t>equ</w:t>
        <w:tab/>
        <w:t>31+28+31+30+31+30+31+31+30+31+13</w:t>
        <w:tab/>
        <w:t>; Nov 5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</w:t>
        <w:tab/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Name </w:t>
        <w:tab/>
        <w:t>db</w:t>
        <w:tab/>
        <w:t>"EUR "</w:t>
        <w:tab/>
        <w:tab/>
        <w:tab/>
        <w:t>; Name of d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Time</w:t>
        <w:tab/>
        <w:t>dw</w:t>
        <w:tab/>
        <w:t>2*HR</w:t>
        <w:tab/>
        <w:tab/>
        <w:tab/>
        <w:t>; local standard time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WeekDay</w:t>
        <w:tab/>
        <w:t>dw</w:t>
        <w:tab/>
        <w:t>SUN</w:t>
        <w:tab/>
        <w:tab/>
        <w:tab/>
        <w:t>; weekday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Week</w:t>
        <w:tab/>
        <w:t>dw</w:t>
        <w:tab/>
        <w:t>MARLW</w:t>
        <w:tab/>
        <w:tab/>
        <w:tab/>
        <w:t>; last day-of-year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Time</w:t>
        <w:tab/>
        <w:t>dw</w:t>
        <w:tab/>
        <w:t>2*HR</w:t>
        <w:tab/>
        <w:tab/>
        <w:tab/>
        <w:t>; local standard time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WeekDay dw</w:t>
        <w:tab/>
        <w:t>SUN</w:t>
        <w:tab/>
        <w:tab/>
        <w:tab/>
        <w:t>; weekday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Week</w:t>
        <w:tab/>
        <w:t>dw</w:t>
        <w:tab/>
        <w:t>SEPLW</w:t>
        <w:tab/>
        <w:tab/>
        <w:tab/>
        <w:t>; last day-of-year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ddAmount</w:t>
        <w:tab/>
        <w:t>dw</w:t>
        <w:tab/>
        <w:t>1*HR</w:t>
        <w:tab/>
        <w:tab/>
        <w:tab/>
        <w:t>; dst advan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ntryLen</w:t>
        <w:tab/>
        <w:t>equ</w:t>
        <w:tab/>
        <w:t>$-Al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</w:t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Data 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A AlgE &lt;"USA ", 2*HR,SUN,APR1W, 1*HR,SUN,OCTLW, HR&gt;  ; USA Canada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b AlgE &lt;"CUB ", 0*HR,SUN,MAY2W,-1*HR,SUN,OCT2W, HR&gt;  ;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l AlgE &lt;"CHIL", 0*HR,SUN,OCT2W,-1*HR,SUN,MAR2W, HR&gt;  ;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z AlgE &lt;"BRZ ", 2*HR,SAT,OCT4W, 1*HR,SAT,FEB2W, HR&gt;  ;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R AlgE &lt;"GBR ", 1*HR,SUN,MARLW, 1*HR,SUN,OCT29, HR&gt;  ;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u AlgE &lt;"W_EU", 1*HR,SUN,MARLW, 1*HR,SUN,SEPLW, HR&gt;  ; Wes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u AlgE &lt;"M_EU", 2*HR,SUN,MARLW, 2*HR,SUN,SEPLW, HR&gt;  ; Central Europe +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u AlgE &lt;"E_EU", 3*HR,SUN,MARLW, 3*HR,SUN,SEPLW, HR&gt;  ; Eas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y AlgE &lt;"LIBY", 2*HR,DAT,APR01, 1*HR,DAT,SEP30, HR&gt;  ; Li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y AlgE &lt;"EGY ", 2*HR,DAT,MAY01, 1*HR,DAT,OCT01, HR&gt;  ;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r AlgE &lt;"TURK", 1*HR,SUN,MARLW, 0*HR,SUN,SEPLW, HR&gt;  ;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 AlgE &lt;"IRAN", 2*HR,SUN,MARLW, 1*HR,SUN,SEP3W, HR&gt;  ;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C AlgE &lt;"PRC ", 2*HR,SUN,APR2W, 2*HR,SUN,SEP2W, HR&gt;  ; People Rep of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K AlgE &lt;"ROK ", 2*HR,SUN,MAY2W, 2*HR,SUN,OCT2W, HR&gt;  ; Rep of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s AlgE &lt;"AUS ", 2*HR,SUN,OCTLW, 2*HR,SUN,MAR3W, HR&gt;  ;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lgE &lt;"TASM", 2*HR,SUN,OCT24, 2*HR,SUN,MAR3W, HR&gt;  ;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 AlgE &lt;"NSW ", 2*HR,SUN,OCTLW, 2*HR,SUN,MAR1W, HR&gt;  ; 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HI AlgE &lt;"LHI ", 2*HR,SUN,OCTLW, 2*HR,SUN,MAR1W, 30*MN&gt; ; LHI (Austral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 AlgE &lt;"NZE ", 2*HR,SUN,OCTLW, 2*HR,SUN,MAR1W, HR&gt;  ;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below this line are indexed by year modul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0 AlgE &lt;"PAC ", 2*HR,SUN,APR1W, 1*HR,SUN,NOV13, HR&gt;  ; Pacific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1 AlgE &lt;"PAC ", 2*HR,SUN,APR1W, 1*HR,SUN,OCTLW, HR&gt;  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2 AlgE &lt;"PAC ", 2*HR,SUN,APR1W, 1*HR,SUN,OCTLW, HR&gt;  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3 AlgE &lt;"PAC ", 2*HR,SUN,APR1W, 1*HR,SUN,OCTLW, HR&gt;  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above this line are cyclic and will la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below this line are non-cyclic, they only last 4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14,-1*HR,DAT,SEP08, HR&gt;  ; Israe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8,-1*HR,DAT,SEP12, HR&gt;  ; Israe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03,-1*HR,DAT,AUG28, HR&gt;  ; Israe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23,-1*HR,DAT,SEP17, HR&gt;  ; Israe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0    ; as years go by, replace entries above from below with sa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MAY04,-1*HR,DAT,SEP28, HR&gt;  ; Israe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19,-1*HR,DAT,SEP13, HR&gt;  ; Israel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11,-1*HR,DAT,SEP05, HR&gt;  ; Israel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30,-1*HR,DAT,SEP24, HR&gt;  ; Israe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5,-1*HR,DAT,SEP09, HR&gt;  ; Israe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07,-1*HR,DAT,SEP01, HR&gt;  ; Israel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27,-1*HR,DAT,SEP21, HR&gt;  ; Israel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18,-1*HR,DAT,SEP12, HR&gt;  ; Israel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MAY01,-1*HR,DAT,SEP25, HR&gt;  ; Israel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23,-1*HR,DAT,SEP17, HR&gt;  ; Israel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15,-1*HR,DAT,SEP09, HR&gt;  ; Israel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27,-1*HR,DAT,SEP21, HR&gt;  ; Israel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9,-1*HR,DAT,SEP13, HR&gt;  ; Israel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Data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YEAR        equ     1997                    ; acyclic data invali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