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 N C O M M  :  P C P D I A 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Ultimate PcPursuit Automated Dial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rom the "In Command of PcPursuit..." line of software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eveloped and Pu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tureSoft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.O. Box 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rtselle, AL 35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205) 778-9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and Documentation 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tureSoft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 parts of this document or accompanying software may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art or in whole, except as  provided in the Licens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with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n  Command  of  PcPursuit..."  is  a  trademark  of  Futur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ologies.  Other product and company names 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omm:PcPDial, Release 1.0.1, March 3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on 1 : Using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Start  up Manager.   If you  cannot complete 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ep (a) due  to insufficient memory,  then just  sta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step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Enter your host comm  program first (Telix,  Procomm+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hell to DOS (consult your host comm's manual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From the DOS prompt, type -&gt; 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hit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At the  menu bar,  select  the (=)  Miscellaneous 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ice.  This can be done by selecting it with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 button,  or you  can  type Alt-spacebar  on 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Select the submenu choice: "About".  This  is done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left mouse  button or you  can use  the keyboard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ow keys to move  the highlight bar over "About"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press your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window  displayed   gives  you  information  ab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ager.  Press "OK"  button on the window and 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ose.   Use the left  mouse button or  just press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FutureSoft Technologies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omm:PcPDial, Release 1.0.1, March 3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Select the "Configuration" choice from 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Select the "SprintNet Configuration" sub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Enter your  SprintNet ID,  Password, and  Terminal 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 the  appropriate data  entry  fields.   To  cyc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 fields you can use  the TAB key,  or your le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  button.  At each field,  type in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, and then select the next data entry fiel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 NOT PRESS  ENTER  YET!   If  you press  enter,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 button is  pressed --  we don't  want that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ppen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ish entering all of your SprintNet information. 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are  unsure about  your  terminal type,  use  'D1'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you have entered your information, you now 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 enter key to select the "Accept" button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TAB  to  the  "Accept"  action  button  and 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,  or  you  can  press it  using  the  left  mo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Select   the  "Communications   Configuration"  sub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Enter  the  appropriate  information   describing 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 communications  setup.    First,   select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ct comm port you are using.  Again, TAB key cyc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 data entry  fields, or  you can  use the  le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  button.  Within  data entry fields,  you can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keyboard  arrow keys to change  between selection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make  your selection  with  the left  mouse  butt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ish up by  selection your baud,  parity, stops,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 size.   The suggested values  for these items 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400,  N, 1,  and  8 respectively.   Lastly, 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Accept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 Save your configuration by  choosing the "Save" sub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FutureSoft Technologies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omm:PcPDial, Release 1.0.1, March 3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rintNet Access Numb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.   From the menu bar, select "SprintNet Dialer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Select the "Open" submenu choice.   This will ope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rintNet Dialer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You  will see  two  targets in  this  dialer,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 bar over the first entry.   Select the "Edit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on button  from the button  panel at the  bottom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dialer dialog.  You can select this using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 button or you can use the TAB key to cycle ar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"Edit" button.  If you go past the "Edit"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 TAB, use shift-TAB  to cycle  in reverse.   O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Edit" is  active using TABbing, press  enter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The target edit  dialog will  appear.   You will 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 in   the  same  manner  as   you  did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rintNet  configuration.    The  only  information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 have to change is the "Target ID."  The "Targ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ity"  must remain as a "$" -- this signals the dial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 this  target  is  a  regular  target  and  not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Pursuit target.  Do NOT enter any username, passwor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 script information,  as these  do not apply 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rintNet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first entry in the list is your 1200 bps SprintN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ss  number, while the second entry is your 2400 bp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s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After  entering the appropriate  information,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Save" action button to save the SprintNet Dialer  b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 Close  the  dialer  dialog  by  pressing  the  "Cancel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FutureSoft Technologies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omm:PcPDial, Release 1.0.1, March 3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ing Your Own Target Dia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rom the menu bar, select "Target Dial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Select  the "Open" submenu  choice.   This will  ope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Selection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In the  file selection  dialog, you  will see  an ent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ed "InComPcP.icd." Select this dialer.  Thi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e by  double-clicking on  it  using the  left  mo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ton,  or you  can  use the  TAB  and arrow  keys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  it  and press  your  enter key  to  op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The target dialer will open and present you with a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around 670 PcPursuitable targets.  Obviously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normous  amount, so lets  make a smaller  dial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 by copying some of  the entries.   You will not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 some targets are already tagged  (they have a '+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side  them).   If  you wish,  you  can tag  some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argets, or  untag targets that are  currently tagged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done using the left mouse button to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 bar  over  the item  to be  tagged, and 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 the right  mouse button.   This is  also d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e  arrow keys  to move  the  highlight bar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e spacebar to toggle the item's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Once the desired targets are tagged, go to the menu b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select the "Target Dialer" choice onc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 Select the submenu choice "Copy Entries to Clipboa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 Select the "Cancel" action button on the target  dial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og  to close the dialer.   You will  probably ge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p-up  query box, asking you  if you wish  to sav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s you made to the dialer.  Press the "Yes"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pop-up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  Open a new target  dialer.  Follow the first  few step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ve to  open the File  Selection Dialog again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instead  of selecting anything, type  in the nam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utorial.icd" and press your enter key.  This ope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a brand new di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   The dialer is empty  and needs some targets!  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bar, select "Target Dialer" once again, and  un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's submenu,  choose  "Paste Entries  After  Current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will paste the entries  you copied from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rget dialer earlier, in step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  Press the  "Save" action button on the  dialer, to s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new target di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  You  are  done  with  this  part for  now,  select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Cancel" action button on the di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FutureSoft Technologies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omm:PcPDial, Release 1.0.1, March 3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ing a Terminal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rom the menu bar, select "Termin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Select "Open" from the submenu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Select "Shrink" from  the submenu choices.   This 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ve  the terminal a frame which allows you to mov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ize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Move  and resize the terminal window.  This can be d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 using the  left mouse  button and  clicking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wer  right corner  of  the window  to  resize it, 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ing  on  the  title bar  to  move  it. 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, press Ctrl-F5  to activate the  window.   N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arrow keys  to move the window and  Shift-arr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 to resize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Select "Grow Maximum" from the submenu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FutureSoft Technologies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omm:PcPDial, Release 1.0.1, March 3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ng Targ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Open  up that  target dialer  you just  created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,  select the dialer  named "Tutorial.icd"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of choices in the File Selection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In the  target  dialer,  press  the  "Add  New"  a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ton.   The new entry will appear LAST in the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rgets, and will  have some dummy  information in  i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need to edi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Move the highlight  bar over the last entry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PgDn.    Select the  "Edit"  action  button.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er Entry Edit Dialog will appear.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rget Name : The Right Plac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rget City : GAAT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rget ID   : 476-26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ave  the other  fields blank  or with  whatever dumm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 is there.  We will fill in this information la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he "Accept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Tag the new entry,  by using the spacebar or 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 button.   Select from the  menu, "Target Dialer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menu "Cut Entries  to Clipboard".  You will 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 entry cut  from the  list of  targets.   Now, m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highlight bar to the  top of the  list of target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easiest way  to do  this is  to hit  Ctrl-PgUp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  the  left  mouse  button  at  the  top  of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ollbar.   Lastly, from the  "Target Dialer submenu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"Paste Entries Before Current".  This will pl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ew entry at the first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Generate a command script from this dialer.  First, t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 entry in  the list,  "The Right Place  BBS.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this  is tagged, select the  "Create Command File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menu under the  "Dialer" menu selection.   The 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on Dialog  will appear again, and  this time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enter the command script's name.  Type in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RP.cmd"  for the  command script's  file name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used in Lesson 2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 Finally, save the updated dialer by pressing the "Save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on  button and  then press  the "Cancel"  butto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ose the di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FutureSoft Technologies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omm:PcPDial, Release 1.0.1, March 3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ing SprintNet and Targ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rom the menu bar, select "SprintNet Dial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From the submenu select "Di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The  "Dialing Status  Window" will  appear and  dia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commence.   You  will see  the interaction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 Window you opened earlier.  Manager will  d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SprintNet access number and log you in.  Onc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done you will receive an alarm and a pop-up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x  notifying   you  that  the  connection   has 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hieved.  The dialing status window will close and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proceed to dial  your targets.  You can  cance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er by pressing  the small close  icon in the  up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  hand corner  of the  window using the  left mo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ton.    Likewise  you  can  press  Alt-F3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You  are now connected  to SprintNet, next  go dia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 Place  BBS.   Open your  target dialer us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rget Dialer submenu choice Open, and selec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utorial.icd" from the File Selection Dialog.  Once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opened,  make sure  The  Right Place  BBS  entry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gged, and tag it if it is not.  Now, press the "Dial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on  button.   This  will  open  the Dialing  Stat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and  show  you  the  progress  of  your  dia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empt.   You will also  see all  of the  transa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Manager and SprintNet in its effort to conta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ight Place BBS, displayed in the termin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Sit back and watch or go and  grab a snack.  The BB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ably fairly  busy, but you will  eventually get 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case that you do not get through in a reason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mount of time,  you can  select a BBS  other tha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 Place and try  that instead, or even  better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tag all the entries in your dialer and press "Dial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onnect to any one of them, whichever answer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mainder  of the tutorial is  tailored toward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rget  The  Right  Place.   If  you  have  contacted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BBS, adjust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FutureSoft Technologies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omm:PcPDial, Release 1.0.1, March 3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 Once  connected to  The  Right Place,  you will  get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arm and  pop-up notification.  After  you dismis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p-up, and the  dialing status window  is closed,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a choice of what to  do next.  You can continu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act with The Right Place within Manager,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 Window that  is currently open.   Or, you 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manager  at this point, using Alt-X, and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host communications program.  If you exit Manag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DOS prompt,  type "Exit" to return to  your h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unications  program, or  if it  is not  active ye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up your host com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 Log into  The Right Place  as a new  user and read 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ructions  carefully.    Fill  out  the 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stionaires and read  the appropriate bulletins. 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do NOT follow these instructions as they are give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ll NOT be granted access, so read and follow th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efully.    Make sure  to  record  your username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word  for  this BBS.   You  will  need it 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s and also  for updating the target entry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rget dialer later on in this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Right Place BBS is  our main support  board.  O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finish  your validation procedures here,  drop u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and tell us what you think about InComm:PcPDial 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r.   Our username is "Future Tech".  We'll be loo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ward to your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  Once you are done with the BBS, and say Goodbye to  i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 will  be  returned  to the  SprintNet  connec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ther you  are in  your host  comm program  or with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ager, you must disconnect from the city, (Atlanta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o  so, you can type "@" and hit the return key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 type "D"  and  hit the  return  key.   This 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connect from the city.  If  it does not work, try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ain.  If  you are  still in Manager,  you can  simp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"Disconnect City" submenu under "Termin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   Now  you are at the  SprintNet command level.   Hang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 connection  by  typing "HANG"  at  the  SprintN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.   Don't forget  to  press return  after  typ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HANG."  The modem connection will be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  You are  done with the Lesson.   Select "Miscellaneous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 the menu bar, and select from its submenu, cho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Exit Manager".  Or you can simply type Alt-X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FutureSoft Technologies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omm:PcPDial, Release 1.0.1, March 3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on 2 : Complete Automation, Part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Start  up Manager,  either from  within your  host com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or straight from DOS.  Either way i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Open your target dialer called Tutorial.i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Edit the first entry,  the one you added as  "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 BBS."   Modify the  remaining fields you  did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 last  time.   You will supply  the username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word you used to log into The Right Place BBS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Connect  Script"  you  will  enter  the  script  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RP"  with  a  file  extension  appropriate  for 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st communications  program.   For  this tutorial,  w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ume you are using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here are some common exten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SLC  -&gt;  Teli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ASP  -&gt;  Procomm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SCR  -&gt;  Qmodem, Telemate, GT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date the field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 Username   : &lt;your BBS username for TRP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 Password   : &lt;your BBS password for TRP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nect Script : TRP.S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Save the dialer, by pressing the "Save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Exit Manager, type Alt-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urpose of the above steps was to supply the dialer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BBS username  and password,  and also  the name 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  script.  This information is written to a file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target  is   reached,  giving  the   host  comm  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on what was connected to and how 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FutureSoft Technologies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omm:PcPDial, Release 1.0.1, March 3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on 3 : Complete Automation, Part 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st of  this lesson  is  tailored for  using  Dialer in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ed fashion with Telix as the host communications progra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 releases will  contain automation  scripts for  all maj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program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Start up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Invoke  the  script named  "IPCP.SLC."    This is  d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performing the follow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Alt-G, and at the prompt enter -&gt;  IP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The script will start.  Select choice "2) Dialer" 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given  menu.   You  will  be  given  a listing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dialer  command files.  After  the listing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ven, you will  be presented  with a  data entry  bo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king you  for the command file name to run.  Here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ll enter -&gt;  TRP.CM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Sit back and watch.  The script will call up Diale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it on  its way.   Dialer will dial The  Right Pl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  until a connection is achieved.  It will write 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arget  information to  a file,  and  exit back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ix.   The script will  read in the  information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and  will proceed  to log you  into The 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  BBS, automatically.    You will  be left 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 Place'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utomatic "logging in" is performed by the compi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ipt  called TRP.SLC,  which is  the script  name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ed  for the  target entry  for "The  Right Place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  out the TRP.SLT source script to see how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lemented.   This  will give  you an  idea of  how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your own target specific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You're all done with the tutorial.  Adapt these metho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dialing  your own set  of BBSs.   And most  of all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FutureSoft Technologies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