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C O M M  :  P C P D I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ltimate PcPursuit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"In Command of PcPursuit..." line of soft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veloped and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tselle, AL 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 778-9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arts of this  document or accompanying software  may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r in whole, except as provided in the License state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  Command  of   PcPursuit..."   is  a   trademark  of 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m:PcPDial, Release 1.0.1, February 2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Packaging.......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is PcPursuit?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The PcPursuit Dialing Dilemma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Comm:PcPDial and ICEX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Why such a low price?.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arranty and Liability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ardware/Software Requirement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upport Information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Quality Pledge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gistration Information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oftware Pricing Information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License Agreement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Contacting FutureSoft Technologies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 (Our View)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 Procedures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verting ICEX Dialers to InComm:PcPDial Dialers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Comm:PcPDial Manager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iscellaneous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About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Exit Manager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printNet Dialer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Dial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Open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arget Dialer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1  Open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2  Create Command File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3  Copy Entries To Clipboard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4  Cut Entries To Clipboard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5  Paste Entries Before Current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6  Paste Entries After Current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7  Dispose Clipboard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rminal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Open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 Shrink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3  Grow Maximum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4  Disconnect City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5  Close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nfiguration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SprintNet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ommunications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Help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 Contents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2  Glossary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Dialer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ommand Line Options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File Selection Dialog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Dialer Dialog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ialer Entry Edit Dialog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Dialing Status Window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Seamless Interfacing to your Favorite Comm Program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The Connect.ic File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Known Problems with InComm:PcPDial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: Error Messages, Explanations, and Solutions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: Glossary of Terms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Form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 distribution  package   you  received  InComm:PcPDial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this will  be InPCP101.zip), you should  fi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is the installation program.  De-archi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 archive  into a 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 execute    this    program    to  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exe     This    is   the   Dialer   program   por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exe    This   is   the   Manager   program   por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hlp    This is the product'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   This is the convert utility, used to convert  IC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dialers into InComm:PcPDial format 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CP101.doc   This is the  documentation file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doc   This document provides a step-by-step walk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ow to use InComm:PcPDial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Info.txt    A text file put together from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PcPursuit BBS, The Net Exchange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s   what   PcPursuit    is,   along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frm    This is  the Registration and License  form.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ut, fill  it out, and  mail with paym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a software license for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ntNet.ict   This file is the SprintNet dialer.  Use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 the  entires  to be  applicable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tNet access india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icd   This  file is  the example Target  Diale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InComm:PcPDial.  This dialer contains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for  all PcPursuitable BBS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BBS90  national bulletin  board listing. 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ximately 670 BBS  entries here,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cfg   Example  configuration file for Manager. 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Manager to modify this file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res   This is the resource file for Manager and  Dia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contains all of the definition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, dialogs, etc. used with each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This file provides  general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.Fxd       This file contains  information on what  bug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fix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lt &amp; *.slc  These  files  are  the  example  script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mless integration of InComm:PcPDial for Tel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hese file into your Telix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is PcPursu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C PURSUIT, you can explore a  wealth of free resources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more uses for your PC.  In any of the locations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, you have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unicate with friends and associates on-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wnload and upload  public domain software from thous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s in the 44 PC PURSUIT c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earch professional projects and personal hobbie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has different  tiers of  programs for  user levels. 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tier, it costs $30/month for 30  hours of connect time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all your long distance BBSs for $1/hour. They hav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for handicapped individuals  also, at $0.33 per hour  for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90 hours for $30/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and benefits offered by PC PURSUIT SERVIC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r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ervice is widely accessible, you can us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IT at home, at the office, or 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es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ice can be accessed from nearly 9000 local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s via the Sprint network. You can dial thous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BBSs at 300, 1200, and 2400 bps in 44 major cities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tion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nient Bi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C PURSUIT service charges are billed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CARD, DISCOVER or AMERICAN EXPRESS accoun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bited from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nstop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ther Sprint services, The Sprint Network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provides 24-hour management to ensure reliab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.  Customer Service is available to hand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reports 24 hours a day at 1-800-336-04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is  in no  way associated  with  Sprint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.  We just feel that,  to quote a famous oatmeal eating d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the  right thing to do."   It's fun, and it's  a deal.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cPursuiter yet, we urge you to give it a try.  You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$1/hr connect  charges to connect  to tens of  thousands of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The PcPursuit Dialing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using PcPursuit  is slightly better  than a bad  nightm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s to be  able to run a marathon  and jump hurdles to ge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target BBS, using  PcPursuit.  Incomm:PcPDial 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ollow this marathon track,  but you get to use a roc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ed hover car instead of going the entire distance on f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urrently using PcPursuit, you know what it entails 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your target BBS.  First,  you have to call SprintNet, then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correct hunt/seek  sequence, enter the  proper terminal 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an incredibly long string of  characters, all just to r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city; once there, you have to wake up the port's modem,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your target  BBS, and then wait for a connection!   Phew!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ll this, your target BBS is likely  busy, so you get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sequence over  and  over again,  until  it connects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   It's one of those  repeating nightmares!  Ah, 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es developed for such nightm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 have been lucky and have been using macros to perfor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for you.  However, you still  have to bang away at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ll of these steps, you just have less keys to press.  May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using a  set of scripts to perform these steps  for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han not, you have  felt restricted by them,  o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oo danged  slow! Lastly,  you  may have  picked  up a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alled  "In Command of PcPursuit", also known as ICEX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CEX probably solved most of your  nightmare.  However, ICE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a very friendly user interface, has some bugs tha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operating well, and the product is currently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thod  you are currently  using for your  PcPursuit 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aside  for the moment, and  give InComm:PcPDial a try. 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will  shelve all  other methods and  become a 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  You have  nothing to lose by giving  it a try.  And,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like it, drop a postcard to FutureSoft Technologies and t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!   Then  tell us  what YOU  would like  to see  in a  produ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. All suggestions  will be  collected, prioritiz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 to produce the product that you would use and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Comm:PcPDial and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is  an "In  Command of  PcPursuit..." product.  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cquired  to produce "In  Command of PcPursuit..."  produc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of  ICEX.    InComm:PcPDial  is  meant  to  replace 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nd  is NOT related to  ICEX in any fashion 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 the  same needs  of  the  PcPursuit user.    ICEX 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FutureSoft  Technologies.   Its time has  come and 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replaces it in the "In Command of PcPursuit..."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ICEX, any version, are granted a special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urchase an  InComm:PcPDial license  at just  50% of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All  others must purchase a  license to use the  product a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(and full  price is  still a bargain  at $10.00).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n unregistered user of ICEX, and there are a lot of you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(as Fernando would say, "You know who you are darlings!")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mm:PcPDial and register your copy.  We think you'll agre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value far exceeds that of ICEX and costs 1/3 what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Why such a low price for InComm:PcPDia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 for a InComm:PcPDial software license is $8.50 per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has  plans to  produce an  large line  of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f  PcPursuit..."  products, including  a  Windows 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, a  DOS full blown PcPursuit communications  program to comp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likes of  ProComm+, Telix, and  Qmodem, and  also a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the PcPursuit communications program.  By releasing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like  InComm:PcPDial, at a  VERY affordbale price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, our customers know we mean business.  We know tha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 with the product you  have purchased, you 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us  your   business  in  the   future.  InComm:PcPDial  is 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product, at an introductor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though less  significant, reason  for the low  price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engineered for  high performance  PcPursui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,  using a minimum amount of resources including disk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but still sporting  a friendly user  interface.  You 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grade" your current communications program, plugging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it, to  support high-speed  PcPursuit  dialing, at 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quence of purchasing InComm:PcPDial,  though in itself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 should purchase your  copy (buy it  because you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is that you will be  eligible for upgrades to the futu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 InComm, the DOS PcPursuit communications progra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nder development and  will be released in the 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eed some beta testers for InComm.  Who better to test  In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ose  who  are already  using  InComm:PcPDial.    So,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 copy of  InComm:PcPDial you  can request to  be a 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 for InComm.  We only need a limited amount of beta tester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est to be one, you are guarantee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a  high-speed  dialer  for  use  with  SprintN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service.   If you are not a PcPursuit  subscriber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for you.  It performs all of the necessary dial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line and modem to reach your desired PcPursuit  targe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is in a completely automated fashion, repeating it's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until the desired target is connected to.  It then no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is has connected to its target, allowing you  to proce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normal BBS tasks.  This scheme frees you up to do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it for the target connection, which often can be lengt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're trying  to reach a  very popular  BBS.   When you 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alarm,  you come  back to  the  computer, and  you'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your BBS, and back in your host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designed  to  be  used  with  your  favorit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program,  such  as   ProComm+,  Telix,  QModem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can  be  used alone,  as  it  provides  a simple 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however this  mode of  operation is not  suggested.  A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program provides  everything you  need to  carry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ession with your target BBS, where InComm:PcPDial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 target  dialing,  not  directly  supported  by  your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a product composed  of two separate 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is  called the Manager, and  the second one the  Dia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 is the high-speed  PcPursuit target  dialer.   It i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is  called from within your host  communication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 have set everything up using Manager.  The Manage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 configuration and dialer editing to set  up thing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to use  (like target  dialing lists).   As  a bonus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also contains the  same high-speed dialer, as  well as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o,  effectively the Manager  can be used  as a  stand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, sporting  its own  PcPursuit dialer. 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 if you need to use it, however you will mostly use th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, maintain, and test the dialing lists, and use the Dia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r PcPursuit dialing for your regular agenda BBS conn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For those who  want to jump right  into using InComm:PcP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exists a  document file in  your distribution,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DOC.  This document provides a step-by-step w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for using Manager to set up all you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ing Dialer with your favortie communications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nnect to your intended PcPursuitable targ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SUGGEST YOU PRINT THE TUTORIAL AND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 IT OUTLINES.  It is by  far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 interested, InComm:PcPDial  was  developed with 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6.0, using  object  oriented methods,  the Turbo 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ramework,  and our own line of software library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bjectAsync, an object-oriented, event-driven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arranty and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makes 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mplied,  including  but  not limited  to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is not responsible 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by the use of the software  product. This includes,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computer hardware,  computer software, operating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computer  or computing  accessories. End user  agrees to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harmless for any problems aris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SHALL  NOT  IN ANY  CASE  BE LIABLE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 OTHE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FROM  ANY  BREACH  OF THESE  WARRANTIES  EVEN  IF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 OR ITS AGENTS OR  DISTRIBUTORS HAVE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 Some states do not allow 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 of incidental  or consequential damages,  so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shall FutureSoft Technologies' liability excee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paid for the right to use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8088/8086-based,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nochrome adapter/screen (only text mode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em, 1200 bps, connected on a standard Com port (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2 360K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S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80286 or better,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GA or better adapter (only text mode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em, 2400 bps or better, on a standard Com port (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SDOS 3.0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ost communications program (eg. Telix, Qmodem, Procom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  for InComm:PcPDial varies  because it is 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 executable programs.    The minimum  required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is listed below.   This is  the amount  of RAM required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before  either program  is  invoked. 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 for  Dialer,  because  it  will  be  called  from  a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vailble memory required to run Dialer   : 13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vailable memory required to run Manager : 16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n  order to load and use the supplied example Target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~670 BBS entries,  you will need an extra  61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.  However, this list can be cut and pa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ther MUCH smaller lists which take only a few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, while in your host communications program,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available memory to run Dialer or Manag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them from DOS directly, and upon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invoke your host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 will invoke your communications program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ither call up Dialer or Manager directly or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and then call up Dialer 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up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support  of InComm:PcPDial  will  be 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 the  product   is   sold  at   such   an  inexpensive  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, as you  have received it, is  complete.  For th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,  there  are  no  printed  manuals  and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will not mail you the latest release of InComm:PcPDi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pon receiving  your registration.  However,  when receiv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FutureSoft  Technologies will notify you  by retur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r postcard, our stamp) that we have received your regist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the  latest version of InComm:PcPDial is and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 be  obtained  from.    For  a  small  extra  fee,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will  send you a printed  and bound manual and  a d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InComm:PcPDial.   We can also supply, yo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 that have been compiled for use with 80286-based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however,  benefits  to our  limited  support.   All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 are FREE  to  registered owners  of  InComm:PcPDial. 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will be placed  on key BBSs  and online services 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You register once, and you already possess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updated versions  of InComm:PcPDial.  Check your  favorit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or BBS to  be assured you  always have the 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.   It's the ROAFUF  system:  Register  Once,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Fr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support for InComm:PcPDial  will be catch-as-catch can 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ovided only  to  registered users,  or to  those who  can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up  and  running  for  them.    We  are  a  ver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right now and do not have the budget for continuou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 See  below for  more information  on contacting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Quality P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is  committed to  quality.  When  bugs i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re  reported, fixing them  becomes our first  priority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gs  are found, we fix them immediately.  A fixes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will  follow  within  one  week  of  the  reported  bug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it  is a show-stopper bug.   We allow a one  week g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between releases, in  the event another bug is  repor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ek.  We guarantee that fixes releases will be  only as fr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cessary to  ensure that  our product is  operating correctl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reports, which are not bugs, will be schedul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release newer  versions of the software at  logical interv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basically when important  features are add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 be  monthly at  first until  we have  produced a  produ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ls to all of our potential customers.  We also want to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ach of these  updates (fixes or  standard) is FREE  to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InComm:PcPDial, print out the  registration form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distribution  package.   It  will be  a file  by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If you do not have access to a printer, you can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E  to  FutureSoft Technologies,  and we  will  promptly send 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   A copy of  the registration form can 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out  the  registration   form,  and  mail  it  along 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/license fee  to FutureSoft  Technologies. 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ly  notfied   by  return   mail,  upon   our  receipt  of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You are requested to print your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but all other information  you give on the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 optional.  However, the more information you provide 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e  will be able to  provide you with software  that me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and contact you when new product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oftware Pric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lets  answer  the most  important  question.    How much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cost?   FutureSoft  Technologies  wanted to  produ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package that  is  affordale to  EVERYONE.   The  first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 we came  up  with was  free  future  updates, all  of  '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you pay only once. But, we also wanted to pick a  pr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ense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us have decided to release InComm:PcPDial, and charge only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censed copy.  This  is equivalent to what you ar  already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10 days of PcPursuit usage, and yet the software you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it your PcPursuiting neds for  years.  This is a pric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fford, and we feel is a  real bargain.  You are already pay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$30/month for PcPursuit service, and this is something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EVERY month.  You pay ONCE for InComm:PcPDial, and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the $30/month  you pay for PcPursuit.   There is no reas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 copy today.  Print out that registration form and send it 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believe that  InComm:PcPDial is  worth  more than  the $1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(we hope you do!), we won't argue if you pay what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 TO REGISTERED USERS OF PREVIOUS "In Command of PcPursui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ODUCTS, including any ICEX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oft Technologies is extending a special offer to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m:PcPDial for only $5.00.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ill out the form and supply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50% discount off of the regular produ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d users  are granted a limited license to use InComm:PcPDi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l period of one month, free of charge.  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is product  to determine  if it  meets their  need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begins at the time that the user has obtained  this tria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Comm:PcPDial, and ends  30 days afterwards.   At tha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expires and the  user must destroy his/her trial  and arch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oftware  or purchase a full  license to 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ftware. The  user  may  however  keep  one  archival  cop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 product using the "Shareware Distribution" guide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InComm:PcPDial, you are  purchasing a license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obtained  through shareware marketing.   This license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limited  use of InComm:PcPDial,  as long as  it is used 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nd is used in only one physical place at a given ti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 can use it in your office, and at your home, but no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laces simultaneously.  As an analogy, treat your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book.  It can only be in one physical plac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arry it with you wherever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copies  of InComm:PcPDial for archival purposes, 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istribute copies  using  the  "Shareware  Distribution"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 below.    This license  agreement  is  transferrable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he  license applies to the  new owner, and the  old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destroy all  archival copies  of the  software still  i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Contacting FutureSof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VERY interested in  hearing from you!  We want the ba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oo.  Tell us what you like and dislike about InComm:PcPDial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all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a  small group, the best way to contact  us is by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best  way is to  contact us by US  Mail.  And  fi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best way (or the least best?) to contact us is by ph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by phone, you should  adhere to the hours listed bel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 an answering machine otherwise.  We will return all call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on our  answering machine, but  you must give  us the "OK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you back  collect.  If we  are available to answer the  pho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r call right then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 problem getting InComm:PcPDial to work for  yo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it gives you an error message box on your screen.  If it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"Error  Messages" appendix of this  docume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listed  what  the  error  conditions  are  that  ca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give  steps on how to solve  them.  This will  sav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nd FutureSoft Technologies time if it  can be solved by yo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blem still persists, then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tact us, 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Version number of InComm:PcP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comm configuration (port number, baud, parity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name of the host comm program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hardware setup (computer type, modem type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software setup (TSR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InComm:PcPDial software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...........: The Right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ATL, 476-26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Email To : Future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CLE,  526-9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Email To : Wayne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t Exchang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PUR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Email To : Wayne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......: futrtech@gagme.chi.il.us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711.46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....: 70711,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US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oft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tselle, AL.  35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5)-778-9561, Mo-Fr 6pm-10pm C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-Su 1pm-10pm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being marketed as shareware.  This fits nic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to provide commercial quality products at inexpensive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us to devote more of our time and funds into develo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 from marketing and advertising.  This  in turn allows us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software  at  reduced  prices  over  the  commercially   mark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hareware programs you  see we classify as begware  or annoy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ntain annoying messages that pop up, flash, etc. that tell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using a trial copy, and  must register your software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rtainly detracts from any professional/commercial quali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and  we feel these sort  of annoyances give  sharew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ap.   These things you see  in a demo, but  not the real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ant to  emphasize  that  our  products  are  marketed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marketing  concept,  however  they  are  indeed  com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pplications.  In keeping with our high standard of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, you  will  not see  any  messages in  our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 registration, and no software features are disabled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in your hands is the real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 (Distribution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 a limited license to copy InComm:PcPDial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 OF OTHERS  subject to  the terms  of this 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described above, and the conditions described below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omm:PcPDial MUST be copied in an unmodified form. 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 in "archive" form or on a diskette by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 "archive" format, it must be named INPCP100.ext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" can be any of the popular archival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, ZOO, ARC, etc.  The diskette or "archive" file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ll of, and only the files listed in "Section I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by anyone for sale 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oft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ublic Domain / Shareware Disk Vendors May NOT CHARGE a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omm:PcPDial itself. However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 on a diskette for which you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.  The purchaser of said disket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oes NOT relieve said purchaser from p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License Fee for InComm:PcPDial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licensing term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erators of electronic bulletin board systems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may post InComm:PcPDial for downloading by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out written permission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ARE MET.  A fee may be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online service AS LONG AS NO SPECIFIC FEE IS CHA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WNLOADING InComm:PcPDial without first ob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written permission from FutureSoft Technolog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automated, using the program called "Install"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 distribution package.   To install InComm:PcPDial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have all  of the  distribution files  residing in 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his  is  done  when  you "un-archive"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We  suggest that  you create a  temporary directory,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on your disk drive (hard drive works smoother than flopp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 temporary directory, you will  type -&gt;  Install 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er key.   Install will  present you with  a dialog. 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in the requested data fileds with the information approp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red set-up.  Once  you press Enter or click on  the "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button,  Install  will  begin  to  perform  its 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an be done to a floppy or a hard drive, from a flop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 time before  you press  the "Install" action  button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help screen by pressing your F1 key.  This help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each of the data entry fiel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receive an  error message during  your install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o consult the "Error Messages"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 that error, and possible solutions 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 is completed successfully, you will need to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dated Autoexec.ic  file,  which  is  a  copy  of 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file  with  some  additions to  support  InComm:PcP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pect it to make sure everything went ok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 backup copy of your  current Autoexec.bat file and  re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ly created Autoexec.ic file.  At your DOS  promp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BAT AUTOEXEC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IC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 modifications are done this way to give  you mor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hat is  happening to  your Autoexec  file, since  this is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file  and we  wish to  minimize the chance  of thing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verting ICEX Dialers to InComm:PcPDial Di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ialers for  the older ICEX programs  is done by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program supplied in your distribution package. 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only for  converting versions 2.06 and  2.10 ICEX dial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InComm:PcPDial.   If  you have an  older version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6, you will have to use the 2.06 migration utilities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CEX206 distribution  package  to convert  your  dialers to  2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Convert  utility is  fairly straightforward.   At 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you will type -&gt;   CONVERT    and press enter.   Conve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you with a file selection dialog, in which you will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to  convert, along with which version of ICEX dialer it 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ive it the name of the new dialer to convert to.  You will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vert" action button and the  file will be converte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lp system provided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 have converted your dialers,  be sure to  put th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s  into your  InComm:PcPDial dialers  directory (use  DOS cop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 directory is  the dialers  directory you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for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Comm:PCPDial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one  of the  two component programs  in the 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 It is a superset of Dialer  (the other compon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rovides you with the capability of  smooth COMPLETE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as   does  Dialer,  and  also  provides   this  in 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 mode,  just  as Dialer  does.    However,  unlike Dia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allows user interaction and allows you to control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What Manager does, that Dialer does not, is provid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reate and modify your dialing lists, the ability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able and resizeable terminal window on your screen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default configuration to use with Manager.  Also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ager is an extensive on-line help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 proceeding sections will take the main  menu for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reak it down into  it's component functions,  explaining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ar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�  SprintNet Dialer  Target Dialer  Terminal  Configuration  Hel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iscellaneous (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menu item with  the three-lined symbol  is the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selection.  The submenu  choices under this  selection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functions in  Manager, that  are not  easily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other main  menu selection.  This submenu's  choic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ut"  and "Exit  Manager"  and when  pulled  down, looks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bout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xi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Miscellaneous|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cause an information window to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 gives information pertaining to  the version,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related information f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Miscellaneous|Exit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causes  the immediate exit of Manager,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program (usually  DOS or  your host  communications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em connection is NOT  dropped and remains active.  If 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he connection, you must open a terminal window  and dro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 there, typically  by signalling  your modem  (using +++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"ATH0" and pressing enter.  Next you exit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ting ALT-X will also force an immediate exit fro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rintNe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ains actions which relate to  mainta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rintNet dialer.   It's submenu choices include  "Dia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, when pulle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rintNet Dial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���������Ŀ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ia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pen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SprintNet Dialer|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 choice causes  the  immediate  dialing  of  your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access  number.   It  will  determine  which  baud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at,  either 1200  or 2400,  and  will dial 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access  number. Upon connection to SprintNet,  it will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th the appropriate  Hunt/Seek sequence, and gives SprintN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Terminal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lect this submenu choice, it is suggested that you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window,  in   order  to   allow  you  to   see  the 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between Manager and SprintNet.   This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only suggested to give you some comfort that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e right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ialing  process, you  will see the  dialing status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show you the progress of your dialing attempt. 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PcPursuit SprintNet Dialer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......: SprintNet            Total Queued : 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539-1631             Elapsed Time : 00:00:0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Next Target  : SprintNe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ycle.......: 1                                   539-1631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 Time : 00:00:0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......: Dialing Standard Numb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nager  has successfully connected  to SprintNet and  logged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inue  on by opening a Target Dialer,  selecting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 and pressing it's  Dial button.  See  the section deta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ialer.   Consult the section on  the Dialing Status Wind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of the items in the window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SprintNet Dialer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 will  open a  dialer  dialog for  the 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 This  dialog gives you  the ability  to add, modify, 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your SprintNet dialer.  The dialer dialo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 PcPursuit SprintNet Dialer: SPRNTNE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Targets                                                   | #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   | 539-1332     | SprintNet 1200 bp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2   | 539-1631     | SprintNet 2400 bp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#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Dial  |    | Add New |      | Clear Tags |      |  Save 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Edit  |    | Remove  |      | Next Page  |      | Cancel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entry in  your dialer MUST be the SprintNe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use to connect to SprintNet at 1200 baud.  The seco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number you use to connect to SprintNet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dialer dialog is common to both the SprintNet dialer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rget  dialers, it's  functionality  is discussed 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alled "Dialer Dialog."  Please consult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arge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ains actions which relate to  mainta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Target dialers.  It's submenu choices include "Open", "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 Clipboard", "Cut  Entries  to Clipboard",  "Paste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Current",   "Paste  Entries  After   Current",  and   "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board".  When pulled it looks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Target Dial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pen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reate Command File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py Entries to Clipbo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ut Entries to Clipboa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ste Entries Before Curr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ste Entries After Curr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ispose Clipboa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Target Dialer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 first open a  file selection dialog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is used to select the dialer you wish to work wit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 brand new  dialer, simply  type in  the  name of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, and press the "Ope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The  default for target dialers is to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.ICD"  You can choose whatever name you wish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ile extension ".ICD"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election  dialog's  functionality is  not  cover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Please  consult  the  "File  Selection  Dialog"  sec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use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 dialer  is  selected to  work with,  using the 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,  Manager will  open a  dialer dialog  for the  selec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  This dialog  gives you the  ability to add,  modify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your Target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 PcPursuit Target Dialer: INCOMPCP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Targets                                                   | #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   | NJNEW | 228-0009 | The Forest(tm)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2   | NJNEW | 239-1346 | MicroSellarBB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3   | NJNEW | 279-7048 | Dean's Office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4   | NJNEW | 305-9042 | EdgelightOnline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5   | NJNEW | 313-0002 | Tower    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6   | NJNEW | 338-3569 | Realm/Imagntn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7   | NJNEW | 338-5265 | Golden Dane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8   | NJNEW | 340-2394 | SynerSys 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9   | NJNEW | 374-2730 | Millenium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0  | NJNEW | 377-2526 | Stocks &amp; Such    | (no script)   | #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Dial  |    | Add New |      | Clear Tags |      |  Save 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Edit  |    | Remove  |      | Next Page  |      | Cancel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aler dialog is common  to both the SprintNet dialer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arget dialers,  it's functionality  is discussed 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alled "Dialer Dialog."   Please consult this section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how to use the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Target Dialer|Creat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generate  a command file  from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from the tagged entries of the current dial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used by Dialer to  instruct it on how to behave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is  command, you  first  make  sure  your configu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Check your  SprintNet and  Comminucations  configu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they  contain the  correct  information particular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set-up.    Next  you  will  open  your  target  dialer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, and tag the  entries which you wish to  dial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make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is submenu  choice, the File  Selection Di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nd you will type in the name you wish to save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.  The command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 you wish  to dial  these targets  in a completely 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you will use the Dialer program, giving it the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t with  the information it needs to perform  the dial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ggested you consult the Tutorial supplied with this produc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r picture on how to use thi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Target Dialer|Copy Entries to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copy all tagged entries in the curren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aler clipboard.  The dialer can then be  closed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opened.  "Paste" is then  used to paste the copied entr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Target Dialer|Cut Entries to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cut all  tagged entries in the curren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ialer clipboard.    You can  use this  function 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 one dialer and  place them  into another,  b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te" operation, OR you can use this function to simply bulk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entries in  your dialer  by cutting them  and the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ose Clipboard" to get rid of them.  Remember to  save your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t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Target Dialer|Paste Entries Befo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pastes any cut or copied entries  from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nto the current target dialer.   The new entrie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ialer at the  position just before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Target Dialer|Paste Entries Afte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pastes any cut  or copied entries from the 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nto the current target dialer.   The new entrie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aler  at the  position just after  the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Target Dialer|Dispos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clear out any entries that 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clipboard.  This  function will free up memory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 item contains actions which relate to using 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t's submenu choices include "Open", "Shrink" "Grow Maximu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onnect  City", and  "Close".   When  pulled,  it looks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ermin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Op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hr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Grow Maximu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connect C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erminal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open a terminal window.  The termin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up all space between the menu bar  and the status b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t  will take the  dimensions of  80 columns wide  by 23 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 is merely what  is displayed.   The terminal  i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less in both directions.  The terminal can be scrolled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to see previous  pages of text  on the terminal.  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window can be scrolled left and  right to see lin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can be displayed  on one screen page.  In order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scroll, you must first shrink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oming in through the currently active por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terminal  window.   The  terminal  supports most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but is not a complete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is  typed by  you, that  are standard  characters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are  the function  keys and  the  like), while 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 and active will be sent out the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rminal   window  will   ALWAYS   remain   beneath  ALL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/dialogs  on your screen, UNLESS it is "Shrunk"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obscuring other  important windows such as the  dialin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If you  need access  to  the terminal  window while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active,  close the other window  first, which will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ndow the currently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erminal|Sh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will shrink  the currently opened termin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fit, with a frame now, between the  menu and status ba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for the terminal will now be 78 by 21, however again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 is only the viewing  area, and the actual  terminal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less.  The terminal window can be scrolled 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mouse  at this  point.   The  window  is now  resizeab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able.  The terminal window n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[�]��������������� Terminal Window 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#������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 is  used only  if you  need  to relocate/resize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f  you wish to use the mouse to scroll the window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erminal|Grow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"unshrink" a shrunk window.   It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rame from the current terminal window  and restore it to it's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y 23 ro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erminal|Disconnec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disconnect from the current city conn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 a city connection  to disconnect from. 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mainly when  a dialing session  is aborted and  the outdial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till connected to.  You  do not want to be billed fo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, so you will want to disconnect from the city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left still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erminal|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 close the  currently open  termina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is  window while a dialer is running does not cause any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dialer.   The communications  link  exists separate 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 dialog on the screen.  Therefore closing windows or di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 ill effect on the current communications connectio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dialing status window WILL halt the current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contians actions which relate to the confu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anager, namely those to  do with your  SprintNet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tems dealing with how your communications port is set up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 choices  include "SprintNet",  "Communications",  and "Sav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ulled,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printNet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munications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a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Configuration|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open the SprintNet Configuration dialo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mply a  data  entry  dialog,  where  you  will  enter 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articular to you, including your PcPursuit ID, 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and  your SprintNet  Terminal ID.    The dialog  appea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 SprintNet Configuration Editor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ID............:   abcdefghij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Password......:   ab1cd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Terminal ID...:   D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ound...................:   (�) On   ( ) Off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alers Path............:   C:\InComm\Dialers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+--------+         +--------+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| Reject |         | Accept |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+--------+         +--------+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hree  fields are  self-explanatory,   You will 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ID and Password, and your Terminal Type (use D1 if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is set  to On  if you  wish to  have alarms  sound  when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are made, Off if you wish to have Manager run in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s Path  is the full path to the default directory for Mana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's SprintNet and Target Dialers.  You specify the full pa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only here, and do NOT include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Configuration|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open the Communications Configuration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simply a  data  entry  dialog,  where  you will  ent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's  information.  This includes  port number,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size, and stop bits.  The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 Comm Setting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ort Number    Word Siz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1      (�) 8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2      ( ) 7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COM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Baud        Stop Bit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1200      (�) 1 b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2400      ( ) 2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Parity        | Accept |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None      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Even       | Cancel |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InComm:PcPDial  only supports  the  standard Com1,  Com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Com3, Com4 ports.  These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     Address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$3F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$2F8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$3E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$2E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ians actions related to accessing 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or  Manager.   It consist  of  submenu choices  "Content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lossary".  When pulled,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Hel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ntents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lossary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Help|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will display names of  all of the topics kn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 subsystem.   You  can  choose the  topic  by  nam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window will pop up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Help|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display  the glossary  of terms us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bsystem and the InComm:PcPDial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Comm:PcPDial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is  the tool  to use  once you  have  established your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BBSs, and placed  their information into a target  dial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 The instructions for Dialer are sparse because it is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completely  automated.    Dialer  does  not  have  any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,  but does  require some  considerable set-up in 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is setup is done by using Manager.  Dialer is run by gi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 command line,  telling  it just  what to  do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SUGGESTED THAT YOU READ AND FOLLOW THE TUTORIAL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 package.  It describes  in  detail what  step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et up and use Dialer.  Dialer is best learned b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is command  line driven.   Consult  the section  "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information on how to driv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Dialer is up  and running, it  is completely automated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'D' parameter  on the command line, Dialer  wil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for  you and login you in with the proper hunt/seek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necting to  SprintNet, or  if you already  were conne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(you didn't specify the 'D' parameter), Dialer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dialer and begin dialing those entries you told i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tinue  dialing until  it achieves a  target conn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ut due to SprintNe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successful connection, Dialer will exit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that  simple.   Remember, Dialer  has  been engineered  f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is not  interactive, however at any time you  can typ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 those characters will be sent out the port.  Also,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Dialer and  return you to your host 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 time, immediately.  This  "type in" capability is 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that line  noise or  some other  such situation  occ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gets confused during it's dialing process.  Even though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ically recover on its own from line noise, there are rar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and Manager support the  SAME command line  option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aler the command  line "options" are not really  optional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Manager  uses its configuration file for  its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 be overridden by  using the command line  options.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are information you give the program on it's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following is a typical Dialer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p:1 s:2400N81 d:2 r:D1 n:N t:incompcp.icd u:pcpid,pcpp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1,4,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 the command line parameters.  For  Dialer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information for each  parameter, and ONLY the 'D', 'R'  and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re optional.  Each parameter  on the command l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space,  and the parameter's information must 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(:)  as a separator,  as shown above.   Parameters are 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: Port number to use for dialing.  This must be a number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' : Port settings.  They must follow the following format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+ Parity + WordSize +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must be 4 digits, all others are onl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For example, for a 1200 baud connec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bits, even parity, and 1 stop bit, you would hav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0E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: SprintNet dialer entry to use.  Entry #1 is usual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bps connection and entry #2 for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: If you do not supply this parameter, Dialer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ready conencted to SprintNet and it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arge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: SprintNet terminal type identifier you wish to us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us, this is 'D1'.  If you are unsure, use 'D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: Whether or not to use sound.  The lett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should be 'N' or 'Y', meaning No and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If sound is on, Dialer will produce a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arms for successful connections, dialing probl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: Filename of target dialer you wish to use for dia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h name to find the dialer at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printNet Configuration.  For this parameter,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filename with no preced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' : Your unique PcPursuit User ID and Password.  Thes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must be separated 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: Entries to dial from the dialer.  Entri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y or in sets, with each entry separated by a com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. Sets are defined with a bar (-) betwee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umbers of the set.  For example, if you wis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entries 1, 4, and 7 through 9, you would ha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4,7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command line can get very long and bulky to type i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 can give Dialer or Manager a  "Command File"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command line.  This is done by giving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ther program that has the name of the command file,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@' symbol.  For instance, if you named your command file TRP.CM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following command line for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@TR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P.CMD would have  that long command line listed above  a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contents and this would be read just as if you had typed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r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used to assist in automating Manager and Dial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need  for remembering and entering  length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your InComm:PcPDi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ed hands-on information on how to use comman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command line parameter, consult the included Tutoria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 this documentation regarding "Target Dialer|Cre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File Selection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is  used to prompt you, the user,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some reason.  You are given this  dialog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rget dialer to open, when you select "Target Dialer|Open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   You are also  presented this dialog  when you genera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using "Target  Dialer|Create Command File." 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file selection dialog are discussed below, follow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� Open a Dialer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am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+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*.icd                     |    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+     |  Open  |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----+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INCOMPCP.ICD  �               | | Cancel |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..\           �               |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#�����������������������������#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----+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:\INCOMM\*.IC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COMPCP.ICD 25298     Dec 15, 1991  10:36pm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 is composed of four distinct  areas, na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ame"  section, the "Files"  section, the "Information  Panel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dialog,  and the "Action Button Panel" at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, you will type in the name of the file you wish 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 If you  are creating a  new file,  you will type 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f you are selecting an existing file, you can  either typ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here, or  you can enter a wildcard to  narrow the "Files"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a manageable size.   Once this field has the 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it, pressing "Enter" on your keyboard will select i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the "Open" button with the mouse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imply enter the  directory path into this field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ialog  lists the files of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on  any wildcard  entered  into the  "Name"  section. 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 you can select any of the  listed files to "Open" by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with the  mouse on  the  desired file  name. 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rse to a different directory by double clicking on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can also use the keyboard with this section.  Press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et to this section, and  then use the arrow keys and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euver around directories or select your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Information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anel  is at the bottom of  the dialog.  It 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regarding  the  currently  selected  file  and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and wildcar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ction Button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tains  two  action  buttons,  namely  "Open"  and   "Cance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"Open"  button will  open the  currently selected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button is the same as pressing your Enter key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" button will  close the form and abort  whatev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 attempting.  Pressing your  ESC key is the  same a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Dialer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aler dialog is composed of two  sections, upper and 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section is the listbox, where the dialer entries are 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is the action button panel, where you find all of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for the  dialer.   The  dialer  dialog will  be discus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detailing  each function  supported  by the  dialer 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ypically correspond one-to-one to an action button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 panel.  The dialer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box section displays the  entire dialing list  of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aler.  The list can be  scrolled up and dow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 on the right,  or by using page-up and page-down key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item is the active  item.  It is the activ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ction buttons will affect, and it is also  this ite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hen you tag it.  To change the currently highlighted i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lick on another  item with the left mouse button,  or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's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Tagging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 item can  be tagged by  clicking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, or by pressing the spacebar.  It can also be untag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methods, the  spacebar and  right mouse  button acting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for the tag.  Items are tagged to represent a group for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performed on.   For example, tagged  items can be  dialed, 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and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dding a new item 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d a  new item  to the list,  press the  "Add New" 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anel.  A new entry is added  to the end of the list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croll the list in order to see it.  The entry is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information,  so the next step  you'll wish to do  is "Ed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Editing existing or newly add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 item, move  the highlight bar  over the  item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 Next press the  "Edit" button on the button panel.  The "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Edit Dialog"  will  appear  for you  to  enter  the new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 See the  section for the  dialer entry  edit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Removing an item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tem from the list, move the highlight bar ove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 to remove.  Press  the "Remove" button on  the button pa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asked if  you really  want to continue  or not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OK", the currently highlighted entry is removed from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"Save" the dialer, the change will be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Removing a group of item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group of items from the list,  you must tag the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first.  Once all  desired entries are  tagged, select "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|Cut to Clipboard"  from the menu bar.   All tagged entri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list.  If you made a mistake, you can then pas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in if you  choose.  You  will probably want  to "Clear All Ta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agging targets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Moving an item to a different position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an entry in the list, first "Clear All Tags"  and the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relocate.   Next select "Target Dialer|Cut  to Clip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tagged item.  Move the highlight bar to the dial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he  item to relocate to go in BEFORE.   Last, select "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|Paste Entries Before  Current" or "Target Dialer|Paste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urrent" to insert the item into its new posi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move entry  number 27 to now be the first  ent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ove  the highlight  bar to  be positioned over  entry 27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cut this entry to the clipboard,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position 1,  and  finally  paste  it  into position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Clearing all tagg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 tags from all tagged items, you simply press the "Clea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" button on the butt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Dialing tagg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gged entries of the current list can be submitted for dial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Dial" button on  the button panel.  When this 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ll tagged items  are queued for dialing, the  dialin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displayed,  and the targets  are dialied in a  queue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connection is achieved or dialing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 Saving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make changes to the dialer,  you will most likely wa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permanent changes.  To save the dialer, you press the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button panel.  This will write the dialer back to 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in which it was opene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 Closing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ancel" button on the button panel will close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 If  you have  made any  changes to  the dialer,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to save  the dialer.   If you  chose "YES",  all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ack to disk.  If you select "NO", all chan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Dialer Entry Edi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ialog is used to  enter information for  a PcPursuitabl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arget dialer.  When you  press the "Edit" action butt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er Dialog, this "Entry Edit" dialog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appears as  follows, and each  entry field is expl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fterw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���� Target Dialer Entry Editor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Name...:  The Right Place BB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City...:  GAAT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ID.....:  476-260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onnect Script:  TRP.SL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BS Username  :  Future Tec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BS Password  :  **********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Reject �           Accept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�������          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Targ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entry field, you  enter the name of the  target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InComm:PcPDial  except to  inform you  which target 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Targe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ntry  field, you enter the  city mnemonic of the  targ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 is a DFA, you will leave this  field blank.  I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ndard dial, you will place a "$" in  this field.  If you op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intNet Dialer you will notice that in it's entries, this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For "standard dial" entries, such as the SprintNe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the "Target City" will be entered as "$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instructs InComm:PcPDial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ndard d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Target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will enter the dialing instructions for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.   For DFA targets,  this will be  the DFA's mnemonic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 for example.   For all  other targets, this 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 the target.   Remember to  put the appropriat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here for cities that require the "1" and "1+AreaCode"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Connec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 entry field, you will  enter the name of  the connec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arget.  This data field is optional, and  can be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 script is the name of  the script your hos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use to continue with it's automated session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 will take control within your host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er  makes a connection to  this target and exits 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   For a further understanding  of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please  consult the  accompanying  Tutorial and 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 Integration" section (9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BBS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will enter the BBS username for the targe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optional and is used for seamless integra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 will enter the BBS password for the targ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optional and is used for seamless integra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ialing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aling status  window is  the  window that  reports  to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dialing process  for the dialer you spec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   The window is composed  of two columns, left and  righ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ows of information in each column.  They 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Cancelling or closing the dialing status window will h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process immediately.  If you do hal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, remember to disconnect from the curren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by opening a terminal window and typing "@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wed by a carriage return (enter key), and then a "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status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PcPursuit SprintNet Dialer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......: SprintNet            Total Queued : 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539-1631             Elapsed Time : 00:00:0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Next Target  : SprintNe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ycle.......: 1                                   539-1631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 Time : 00:00:0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......: Dialing Standard Numb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item specifies  which  target is  currently  being dia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it  gives the target name,  and number, and city  co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tem tells  you  which  cycle  of  dialing  is 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This  number increases for each cycle through 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 entries being dialed.   This information is  present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indication of how many times a given target has been diali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   It can also  be used to  determine the average  time pe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by dividing the "Elapsed Time" by the "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Targe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begins when each target is dialed, and continues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is  reached, or fails (busy, etc.).  This provides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long it takes from the point that the target is dial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 received.  In the  rare event that this  timer reaches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Manager/Dialer  will halt  dialing  the  current targ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to the  next target.   This is  done because  all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90 seconds are not billed, allowing some room for  when a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 tells  you what  the current  status of 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.   The messages displayed here range from those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nt/Seek sequence is  being perfored, to "Dialing Target..."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 provided so you  can tell  what is going  o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Total Que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umber tells  you how  many items  exist in  the tagged 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imer displays  the elapsed  time since  the point  tha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.  This gives you an indication of just how long  it is ta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r specifi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Nex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tains the  same information  as the  first item  in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,  "Target", except that the information  is for the nex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aled if the current one cannot be reached thi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Seamless  Interfacing to  your Favorite 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 is  intended   for  use   with  your   favorit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program,  providing   it  a  high-speed 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dialer.  To  facilitate a seamless  intgration betwe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 program and InComm:PcPDial,  some ex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release,  we have  provided an  integration script  f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We  will be working on creating integration  scripts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pular  communications  programs,  including  Procomm+,  Q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, Telemate,  Boyan, GT Power, etc.   As these are develop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released as  free supplements.   Look for  them on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BS first, as this is where they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use the  Telix integration script  effectively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 modify  three lines  in  the script.    Open the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P.SLT with your favotie editor.  Look for the three 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ent line preceding them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Change the next line to reflect your Dialer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hree  lines, you will  change the directory listed 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to be  dialers directory you have defined  in your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If your dialers directory is already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omm\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 do NOT need to perform the  above steps, because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editions  have  been made,  use  Telix's CS  salt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recompile the script IPCP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Tutorial,  for a  hands-on demonstration of  how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PCP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within Telix, type -&gt;  Alt-G  and answer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cript -&gt;  IPCP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will present a menu  to you. Make a choice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) Manager", will call up Manager.  Selecting "2) Dialer" or "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uto" will present  you with a listing of  dia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rompt you to enter the name of the one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.  After you  have entered the command fil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aler or Manager will be called up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Dialer  or Manager/Auto has established  a successful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 it will  return control  to the  Telix scrip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then tell you which target has been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in to  the script  defined for that  target,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g into you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ntinue with your normal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 you have disconnected from your Target (BBS)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cPursuit disconnect script, which will disconn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city port connection, and prevent you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elix, Type Alt-G, and at the prompt enter -&gt;  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IS  will restart  IPCP  script so  you  can conitinue  and 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te that  these scripts maintain  a session log, 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ursuit usage.  This allows you  to keep track of your 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your PcPursuit  usage and calculate if you  hav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30  hours per month  quota.  The  log's file name 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P.LOG' and is found in your Telix default "logfil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The Connect.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Comm:PcPDial establishes  a target  connection, it  will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ut to  a file.  This file is  called "Connect.ic"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und in your  specified Dialers Path.   This will  be the di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you entered during the configuration entry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: C:\InComm\Dialers\Connect.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written to  it is  in straight  ASCII text, with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 of information  per  line.   You  will  find 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.ic for the currently connected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-&gt; Targ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-&gt; Chain Scrip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-&gt; Your BBS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-&gt; Your BB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 is taken from  the data associated  with each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When  you perform  an "Edit"  from  within the  Targe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, you will enter this  data there.  Then upon a  target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pecific  data you entered for that target  will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nect.ic file, for your use in your seamless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rget name is provided so that  you can display a pop-up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s  or whatever you  may need it  for.  The Chain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 provided  in case  you  have a  generic  script to  call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, but  a specific auto-login script  for ea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BBS.   For example,  you may  have a  script called  "IPCP.SC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sk for a  ".cmd" file, and will  call up Dialer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md" file.  The cmd file tells  dialer to call The Right Place 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connects to TRP,  writes to Connect.ic, and returns you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 program.  Your generic script will then read the scrip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line 2  of Connect.ic  and chain  to that  script.   The ch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be specific to T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TRP-specific script, you will again read Connect.ic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lines 3 and 4, which  will provide you with information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the log in procedure, providing  you with the target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files IPCP.SLT,  TRP.SLT, DIS.SLT, found  i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 for a detailed example of how  to make use of the connect.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Know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there  exists only one  known problem with  InComm:PcP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ager program  has a  problem with  its help  screens. 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al window" is  presented on your  screen, and  you press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(F1),  the context-sensitive  help  screen  given will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modal window, and will be inaccessible until tha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 This problem is  unavoidable and  is a function  of the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 Vision,  the  platform  that  InComm:PcPDial  is  built   up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odal windows include pull-down menus, the  dialer dia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ry edit dialog.  We will soon be getting the sourc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that we may cur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this problem is to bring up the modal window,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,  press the HELP button  (F1), and then close  the moda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l  windows can  be closed  by pressing  your ESC  key. 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the hidden help screen and it will now be active.  We kn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noying, but we wanted to provide context-sensitive help wit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nd the choice was to deliver  the system this way, or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a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:  InComm:PcPDial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 InComm:PcPDial  program  gives you  an  error  messag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pops up  in  a small  window on  your screen.   In 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 that error window, you will see an error numb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look up the explanation and solutio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Nonprintable Error.  You will never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rror appears, please contact Future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The command file specified cannot be proper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 Dialers Directory  you have  defined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Configuration exists.  Also, make su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The command file you specified on the command lin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' command line parameter cannot be loaded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specified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that you typed the file pa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An error occurred while crea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sure you have sufficient disk space,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  directory exists,  and that 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n error  occurred while opening  the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the  configuration  file exists  and  is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An error occurred while read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error and NOT errors 4 or  5, then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strange has  happened. Give FutureSoft  Technolog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       An error occurred while wr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configuration file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       A Dialer is already open, you cannot open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dia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       A Dialer  Dialog is  already open,  you cannot  ope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dialer dialo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     This   is   a  fatal   error.     The   message   queu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's event processor ha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 FutureSoft Technologies if you 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       Cannot access the help file f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make  sure  the help  file  exists in  the  IN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       You  have given  an incomplete  command line. 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parameters P, S, D, U, T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your  command  line  to make  sure  you  supplie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and values  for each.   Check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       There is insufficient memory available to perform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 see  if your  available  memory is  low.  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lower  right corner of your screen,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bar.  You can free up  memory by closing dialo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hat  exist on the screen.   If this does  not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more  memory available from DOS.   Unloa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or give more memory to your DOS shell from  with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       The dialer you wish to load is too large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 steps given in  error 013.   Once the  dial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you can Copy and Paste it into other, smaller di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fit into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       There is  insufficient  memory  available  to  properly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shell must  have more memory available to 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013 solu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       The  auto dialer entry list specified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typed  in the  dialer  entry  list  with im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.  Make sure your commas and dashes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  See the  documentation  above  for proper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This is the "e: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       You have given an invali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ocumentation  above for which  letters are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command line  parameters.    If  you supplied 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make sure it is followed immediately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-023   Memory is too low for specifi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error 013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4       You have specified a port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command line,  specifically your "p:" 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be a number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5       The given communications port cannot be opened, an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.  The hardware is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at  you have  specified  it correctly  and 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 Check your  configuration  or your 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was used to specify the activ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       Nonprintable Error.  If  you get this error printed 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 will end with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FutureSoft Technologies so we know the 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ding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-036   A  resource error  has  occured.   This  will occur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le  is  missing,  is  unreadbale,  or  can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 see that  the file  InComPcP.res is 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in your current directory.  It's gotta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7       You have  supplied, on the command  line, for InComm:PcP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n  entry from  the SprintNet Dialer  that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 command line, parameter "d:".   The numb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 be an  entry in  the SprintNet Dialer.   Che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 Dialer and  make sure  that entry  number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Manager   to  check,  specically  use   the  "Sprint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|Open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8       You  have   specified  a   blank   Dialers  Path   in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Dialers' directory path in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9       You  have   specified  a   blank   SprintNet  ID   in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PcPursuit ID in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    You have  specified  a  blank  SprintNet  Password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PcPursuit Password in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1       You have  specified a blank  SprintNet Terminal  ID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1 into the data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2       You have not  tagged any  entries with which  to gener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dialer.   Tag the desired entries and  try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entries  by using the  spacebar or  right mouse 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agged entry will have a '+'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3       You have not tagged any entries in the dial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your  dialer.   All tagged  entries  will have  a '+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 their entry number.   Use the spacebar 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to tag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4       Your target dialer  has no  entries in it,  you cannot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"Add New" action button to add a new entry.  N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di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5       Your target dialer is  empty, you cannot delete what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really  must  delete something,  hit  the "Add  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o add a  dummy entry.  Now  you can delete it!   A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bet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6       You left the target ID data entry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arget ID, it can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47       A Terminal Window is already open, you cannot open an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terminal window first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8       A Terminal Window could not be open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 should  have  been  preceded  by  another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You will get this message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to  open  the  terminal window  or  if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ort  could not  be  opened  properly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s for errors 013 and 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9       Installation program  cannot create the specified produ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  path specified  in the Install  Dialog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    Installation  program  had  an  error creating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olution for error 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1       Installation  program  had an  error  while  writing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olution for error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2       Installation cannot open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at  AutoExec.Bat  file  exists  on  the  driv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3       Installation could not properly open a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4       Installation had an error while writing to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sufficient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5       Installation could not eras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AutoExec.Bat file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6       See error 0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7       Installation could not create an updated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8       Installation error moving scratch file to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atch file  could not be  copied to 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If you get  this error and  not any of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there  is a  serious  problem.   Contact  Future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9       Installation cannot rename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ere  is  not already  a  file by 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utoexec.ic".  If it exists already, delete  it, and re-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    Installation cannot open the specified distribu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into the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e  distribution  file  exists,  and  tha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rce" directory is correct an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1       Installation cannot create the destionation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 sure you have supplied  a valid "Destina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product to be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2       Installation encountered an error installing the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re is sufficient disk space available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en file 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3       You left  the  "Destination"  dialer  name  in  the 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upply a valid filename for the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4       You have specified  the SAME source  and destination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annot be  the same.  Specify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5       Convert cannot open specified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specified source dial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6       Convert encountered a read error on the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not  get  this  error.    If  you  do,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oft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7       Convert cannot open specified destination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you  have  specified  a  valid filenam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al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8-069   Invalid format for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make sure you specified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 to be  converted.  If  you have, then  the dial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 and can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:  Glossary of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s      These are buttons contained in a dialo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 they cause some  action to 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examples are "Cancel", "Accept" and "Re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e communications parameters include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  parity, word size,  and stop bits.   Coll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 define how  your  modem  communicat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rint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is is  the hex  address that 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        port  is accessed  through  (the link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and the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is is  the interrupt line and  priorit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RQ            the communications port.  The standard IRQs ar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e communications port is the computer por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        modem is hooked up to.  It must be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  standard  ports.   This  is the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which your computer communicat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The   configuration   file  contain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your default setup, including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 and communications  settings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-Sensitive   Context-sensitive  help  refers  to help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given based on  what section of  the softwa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urrently operating in.  For example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target dialer dialog and you request help (F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), a  help window will appear 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to the target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A                 A  DFA  is a  target  known  by  PcPursuit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directly  to  a SprintNet  port.    DF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Net Exchange BBS, Plink, Port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Dialog   This dialog  type is  used to  coll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user.   These includ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dialogs  and  the  dialogs used  to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 entries (tar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ection  This is  a  section of  a  dialog where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exe          This  is  one of  the  two  component program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  It  is  the high-speed  PcPur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d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Dialog       This  dialog is used to provide 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y of creating, editing,  maintai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Target  Dialers   and/or  the  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atus      This  window   is  displayed  when   a  dial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commanded to  dial.  It display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as  it  progresses  through  dial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entries until a connection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            A  dialog is like a window in all respect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cannot  be resized.   Dialogs ar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and process information from the user. 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ually  composed of data entry  se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     The  file  selection  dialog allows  you 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            information to specify an exact file to sel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It supports wildcard and also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the directory  tree to  find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          This  is a program you use to carry on you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BBS operations such  as downloading and 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files.  InComm:PcPDial functions best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a host  communicationss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Telix or Procomm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            This is  a key or key-sequence  (like Alt-X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n action  to  be  performed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Hot keys  for visible actions  (on menu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buttons) are simply the "Alt"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 pressing the  highlighted lette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name.   Hot keys allow very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functions  without    requiring  menu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traversal with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/Seek Sequence  This  is the sequence of data sent to SprintN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  it which communications parameter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or  your connection.  The  actual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know  by InComm:PcPDial and  are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             This is the component of the target dialer 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displaying the dialer's list of entri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to select entries for manipul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croll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exe         This  is  one of  the  two  component program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  It  is a superset  of Diale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  it   provides    target   dialer 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es,  configuration  editing,  and a  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           The  menu bar is the  top line of 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active areas that can be selec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or keyboard,  that when  selected 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ction to be performed.  The menu 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main control  panel for Manager. 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rom the menu bar is selected, a submenu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ed down.   Selections from these  sub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causes the action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         A service  provided by US Sprint  that allow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 modem connections to 44 major  US c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flat rate of 30 hours/$30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ID        This is the ID assigned to you by Sprin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ing Pc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Password  This  is the  password assigned  to you  by S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for using Pc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         This is  a large data network  operated by S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this network that PcPursuit is sup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Dialer    This is the dialer that is used to contact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SprintNet.    The  dialer  is  not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ty, but  is composed of the  Dialer Dial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ling  Status Window.   It  is also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list of SprintNet acce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         This is  the terminal  ID  given to  SprintN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D         identify which type of terminal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when sending and receiving data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this ID will be "D1", or "D3" for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        The  status bar is at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information  regarding availabl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            A  sub menu is a  group of selections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n entry from the menu bar is select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 select  an entry  from a  sub menu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 action  is performed. 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"Miscellaneous" from the menu bar b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 sub menu with  choices of "About" and "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             This refers to  when a target  dialer's entry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marked  for a subsequent  opera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or  Copying/Cutting  to   the 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tagged using the spacebar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Tagged entries are seen in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 with a '+' be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            A target  is typically a BBS or  a DFA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 the target dialer which  are tag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dial and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ialer       This  is  the  dialer  that  is  used  to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Pursuitable  targets (BBSs/DFAs).  The dia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single entity, but is composed of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and  the Dialing Status Window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refer to the list of dialabl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ndow     The  terminal  window   displays  the  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 your   computer  and  your  modem. 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ally shows  you everything that  is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of your modem, and receiv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          This  is  a  software handshaking  protocol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data flow to be temporarily shut off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ing end is processing it. 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the   rare  case  that   SprintNet's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ing  gets  overflowed,  to  prevent 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A  window is an area  enclosed by a  frame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in   the  work  area  of  your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 can  be  moved  and  resized 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 or  mouse.   They  are  used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,   and   are   generally    not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Frame        The window's frame  is the outer  boundar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and completely surrounds  the window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frame  that provides  the move  and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and provides a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           The work area  is the space on  the scree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bar  and the  status bar.   This are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all  of the  windows  and  dialog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m:PcPDial release 1.0.1 Licens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t to: Futuresoft Technologies, PO Box 8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tselle, Alabama 35640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    Item                     Per item price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InComm:PcPDial..............  $10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     ICEX user special 50% offer,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er registered user.....  $ 5.00 :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EX registration number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Printed/Bound manual........  $ 8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Latest release disk(s)......  $ 2.00 ea :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 OR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  ]      Latest release disk(s) with 8028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executables included. $ 3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media :   [  ] 3.5"   [ 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bama resident state sales tax @ 4.00%........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.....(payable to FutureSoft Technologies)......: $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cks must be drawn on a US bank, in US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low the method by which you obtained Incomm:PcP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Shareware Catalog/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Other onlin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on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] - Electronic Bulletin Board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Name/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Other - Please Specif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r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