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 N C O M M  :  P C P D I A 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Version 1.0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Ultimate PcPursuit Automated Dia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"In Command of PcPursuit..." line of software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eveloped and Pu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tureSof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rtselle, AL 35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05) 778-9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and Documentation 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tureSof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parts of this  document or accompanying software  may be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r in whole, except as provided in the License statemen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  Command  of   PcPursuit..."   is  a   trademark  of   Futur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ologies.  Other product and company names are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omm:PcPDial, Release 1.0.0, January 2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ory S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  Packaging.................................................. 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  What is PcPursuit?......................................... 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 The PcPursuit Dialing Dilemma.............................. 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  InComm:PcPDial and ICEX.................................... 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   Why such a low price?...................................... 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al S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Introduction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Warranty and Liability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Hardware/Software Requirements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Support Information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Quality Pledge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 Registration Information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  Software Pricing Information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  License Agreement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  Contacting FutureSoft Technologies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9  Shareware Marketing Concept (Our View)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S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Installation Procedures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Converting ICEX Dialers to InComm:PcPDial Dialers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InComm:PcPDial Manager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Miscellaneous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.1  About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.2  Exit Manager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SprintNet Dialer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.1  Dial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.2  Open..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Target Dialer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3.1  Open.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3.2  Create Command File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3.3  Copy Entries To Clipboard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3.4  Cut Entries To Clipboard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3.5  Paste Entries Before Current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3.6  Paste Entries After Current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3.7  Dispose Clipboard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Terminal...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4.1  Open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4.2  Shrink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4.3  Grow Maximum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4.4  Disconnect City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4.5  Close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Configuration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5.1  SprintNet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5.2  Communications..................................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omm:PcPDial, Release 1.0.0, January 2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 Help.......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6.1  Contents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6.2  Glossary........................................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 Dialer.................................................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 Command Line Options...................................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 File Selection Dialog..................................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 Dialer Dialog..........................................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 Dialer Entry Edit Dialog...............................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 Dialing Status Window...................................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0  Seamless Interfacing to your Favorite Comm Program......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0  Known Problems with InComm:PcPDial.....................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: Error Messages, Explanations, and Solutions....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: Glossary of Terms...............................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and License Form................................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omm:PcPDial, Release 1.0.0, January 2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 Packa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 distribution  package   you  received  InComm:PcPDial 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ypically this will  be InPCP100.zip), you should  find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exe    This is the installation program.  De-archiv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tribution  archive  into a  temporary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   execute    this    program    to   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omm:PcP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er.exe     This    is   the   Dialer   program   portion 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omm:PcP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.exe    This   is   the   Manager   program   portion 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omm:PcP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.hlp    This is the product's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.exe    This is the convert utility, used to convert  ICE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 dialers into InComm:PcPDial format dia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CP100.doc   This is the  documentation file you are 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torial.doc   This document provides a step-by-step walk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how to use InComm:PcPDial.  WE STRONGLY SUGG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FORMING THIS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PInfo.txt    A text file put together from information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the PcPursuit BBS, The Net Exchange. This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lains   what   PcPursuit    is,   along  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frm    This is  the Registration and License  form.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out, fill  it out, and  mail with paymen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er a software license for Incomm:PcP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ntNet.ict   This file is the SprintNet dialer.  Use Manag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ify  the  entires  to be  applicable  for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intNet access indial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CP.icd   This  file is  the example Target  Dialer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InComm:PcPDial.  This dialer contains dia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ies for  all PcPursuitable BBSs taken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BBS90  national bulletin  board listing.  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approximately 670 BBS  entries here, read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to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CP.cfg   Example  configuration file for Manager.  You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use Manager to modify this file to includ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omm:PcPDial, Release 1.0.0, January 2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CP.res   This is the resource file for Manager and  Dia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ile contains all of the definitions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s, dialogs, etc. used with each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slt &amp; *.slc  These  files  are  the example  script  files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mless integration of InComm:PcPDial for Telix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these file into your Telix scrip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omm:PcPDial, Release 1.0.0, January 2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  What is PcPursui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PC PURSUIT, you can explore a  wealth of free resources and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ver more uses for your PC.  In any of the locations accessi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PURSUIT, you have the abilit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ommunicate with friends and associates on-lin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ownload and upload  public domain software from thousand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in Board Systems in the 44 PC PURSUIT citi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esearch professional projects and personal hobbies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Pursuit  has different  tiers of  programs for  user levels.  At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st tier, it costs $30/month for 30  hours of connect time,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call your long distance BBSs for $1/hour. They have a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for handicapped individuals  also, at $0.33 per hour  for conn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(90 hours for $30/mon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eatures and benefits offered by PC PURSUIT SERVIC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orta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the service is widely accessible, you can use P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SUIT at home, at the office, or trave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ccessi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rvice can be accessed from nearly 9000 local tele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hanges via the Sprint network. You can dial thousand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 BBSs at 300, 1200, and 2400 bps in 44 major cities acro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tion, 24 hour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onvenient Bil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PC PURSUIT service charges are billed directly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A, MASTERCARD, DISCOVER or AMERICAN EXPRESS account;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debited from your checking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onstop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with all other Sprint services, The Sprint Network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 provides 24-hour management to ensure reliabl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ssion.  Customer Service is available to handle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 reports 24 hours a day at 1-800-336-04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Soft  Technologies is  in no  way associated  with  SprintNe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Pursuit.  We just feel that,  to quote a famous oatmeal eating du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t's the  right thing to do."   It's fun, and it's  a deal. If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PcPursuiter yet, we urge you to give it a try.  You really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t  $1/hr connect  charges to connect  to tens of  thousands of BB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ross the n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omm:PcPDial, Release 1.0.0, January 2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  The PcPursuit Dialing Dile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, using PcPursuit  is slightly better  than a bad  nightm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has to be  able to run a marathon  and jump hurdles to get 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 target BBS, using  PcPursuit.  Incomm:PcPDial  is de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follow this marathon track,  but you get to use a rock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wered hover car instead of going the entire distance on fo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currently using PcPursuit, you know what it entails jus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h your target BBS.  First,  you have to call SprintNet, then pu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correct hunt/seek  sequence, enter the  proper terminal 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in an incredibly long string of  characters, all just to reac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 city; once there, you have to wake up the port's modem, tell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al your target  BBS, and then wait for a connection!   Phew!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all this, your target BBS is likely  busy, so you get to d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 sequence over  and  over again,  until  it connects  to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.   It's one of those  repeating nightmares!  Ah,  but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es developed for such nightma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be you  have been lucky and have been using macros to perform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s  for you.  However, you still  have to bang away at the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all of these steps, you just have less keys to press.  Mayb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using a  set of scripts to perform these steps  for you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likely  than not, you have  felt restricted by them,  or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 too danged  slow! Lastly,  you  may have  picked  up a 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called  "In Command of PcPursuit", also known as ICEX.  If 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ICEX probably solved most of your  nightmare.  However, ICEX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rovide a very friendly user interface, has some bugs that pr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from operating well, and the product is currently un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method  you are currently  using for your  PcPursuit di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it aside  for the moment, and  give InComm:PcPDial a try.   W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you will  shelve all  other methods and  become a  Incomm:PcP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.  You have  nothing to lose by giving  it a try.  And,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 like it, drop a postcard to FutureSoft Technologies and tell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!   Then  tell us  what YOU  would like  to see  in a  product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m:PcPDial. All suggestions  will be  collected, prioritized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lemented to produce the product that you would use and purch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omm:PcPDial, Release 1.0.0, January 2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  InComm:PcPDial and IC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m:PcPDial is  an "In  Command of  PcPursuit..." product.   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acquired  to produce "In  Command of PcPursuit..."  product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uthor  of  ICEX.    InComm:PcPDial  is  meant  to  replace  IC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and  is NOT related to  ICEX in any fashion  except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 the  same needs  of  the  PcPursuit user.    ICEX  will no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by FutureSoft  Technologies.   Its time has  come and  g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m:PcPDial replaces it in the "In Command of PcPursuit..." li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duc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gistered users of ICEX, any version, are granted a special o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purchase an  InComm:PcPDial license  at just  50% of 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. All  others must purchase a  license to use the  product at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 (and full  price is  still a bargain  at $10.00).   If 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an unregistered user of ICEX, and there are a lot of you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(as Fernando would say, "You know who you are darlings!")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Comm:PcPDial and register your copy.  We think you'll agree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ality and value far exceeds that of ICEX and costs 1/3 what IC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ld f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omm:PcPDial, Release 1.0.0, January 2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  Why such a low price for InComm:PcPDial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ice for a InComm:PcPDial software license is $8.50 per licen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Soft  Technologies has  plans to  produce an  large line  of "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of  PcPursuit..."  products, including  a  Windows  PcPurs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er, a  DOS full blown PcPursuit communications  program to comp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 likes of  ProComm+, Telix, and  Qmodem, and  also a 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 of the PcPursuit communications program.  By releasing a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 product like  InComm:PcPDial, at a  VERY affordbale price,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you, our customers know we mean business.  We know that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isfied  with the product you  have purchased, you  will contin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 us  your   business  in  the   future.  InComm:PcPDial  is  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ory product, at an introductory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, though less  significant, reason  for the low  price i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m:PcPDial  is  engineered for  high performance  PcPursuit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,  using a minimum amount of resources including disk spa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 but still sporting  a friendly user  interface.  You  can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pgrade" your current communications program, plugging InComm:PcP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 it, to  support high-speed  PcPursuit  dialing, at  a reaso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grade pric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sequence of purchasing InComm:PcPDial,  though in itself NO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 you  should purchase your  copy (buy it  because you are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), is that you will be  eligible for upgrades to the future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ioned above.  InComm, the DOS PcPursuit communications program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under development and  will be released in the  near fu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ill need some beta testers for InComm.  Who better to test  In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 those  who  are already  using  InComm:PcPDial.    So, when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your  copy of  InComm:PcPDial you  can request to  be a  be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er for InComm.  We only need a limited amount of beta tester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quest to be one, you are guaranteed consid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omm:PcPDial, Release 1.0.0, January 2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m:PcPDial  is  a  high-speed  dialer  for  use  with  SprintNe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Pursuit service.   If you are not a PcPursuit  subscriber, the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not for you.  It performs all of the necessary dial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hone line and modem to reach your desired PcPursuit  target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o this in a completely automated fashion, repeating it's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 until the desired target is connected to.  It then notif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at is has connected to its target, allowing you  to proce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normal BBS tasks.  This scheme frees you up to do something 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wait for the target connection, which often can be length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're trying  to reach a  very popular  BBS.   When you  hea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 alarm,  you come  back to  the  computer, and  you're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 to your BBS, and back in your host communications progra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your BB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m:PcPDial  is  designed  to  be  used  with  your  favorite 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  program,  such  as   ProComm+,  Telix,  QModem, 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m:PcPDial  can  be  used alone,  as  it  provides  a simple  dum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, however this  mode of  operation is not  suggested.  A 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 program provides  everything you  need to  carry 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session with your target BBS, where InComm:PcPDial provid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-speed  target  dialing,  not  directly  supported  by  your 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unications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m:PcPDial  is a product composed  of two separate  program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rogram is  called the Manager, and  the second one the  Dial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er  is the high-speed  PcPursuit target  dialer.   It is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hat is  called from within your host  communications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 have set everything up using Manager.  The Manager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 configuration and dialer editing to set  up thing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er  to use  (like target  dialing lists).   As  a bonus,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 also contains the  same high-speed dialer, as  well as a dum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.  So,  effectively the Manager  can be used  as a  standal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gram, sporting  its own  PcPursuit dialer.   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,  if you need to use it, however you will mostly use the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, maintain, and test the dialing lists, and use the Dial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your PcPursuit dialing for your regular agenda BBS conne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: For those who  want to jump right  into using InComm:PcPD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exists a  document file in  your distribution, 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TORIAL.DOC.  This document provides a step-by-step wal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for using Manager to set up all your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n using Dialer with your favortie communications h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o connect to your intended PcPursuitable targe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STRONGLY SUGGEST YOU PRINT THE TUTORIAL AND PERFOR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S  IT OUTLINES.  It is by  far the best way to learn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InComm:PcP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ose  interested, InComm:PcPDial  was  developed with  Borland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Pascal  6.0, using  object  oriented methods,  the Turbo  Vi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framework,  and our own line of software library produ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ObjectAsync, an object-oriented, event-driven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omm:PcPDial, Release 1.0.0, January 2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Warranty and Li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Soft Technologies makes  no warranty of any kind, either ex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implied,  including  but  not limited  to  implied  warrantie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 fitness for a particular purpose,  with respec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and accompany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Soft Technologies is not responsible  for any problems or da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d  by the use of the software  product. This includes, bu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to, computer hardware,  computer software, operating  syst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computer  or computing  accessories. End user  agrees to  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Soft Technologies harmless for any problems arising from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Soft  Technologies SHALL  NOT  IN ANY  CASE  BE LIABLE  FOR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, INCIDENTAL, CONSEQUENTIAL, INDIRECT OR  OTHER SIMILAR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SING  FROM  ANY  BREACH  OF THESE  WARRANTIES  EVEN  IF  Future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ies  OR ITS AGENTS OR  DISTRIBUTORS HAVE BEEN  ADVISE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SUCH DAMAGES.   Some states do not allow  the exclu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imitation  of incidental  or consequential damages,  so the 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 or exclus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shall FutureSoft Technologies' liability exceed the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s paid for the right to use the softwar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omm:PcPDial, Release 1.0.0, January 2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Hardware/Software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8088/8086-based, IBM PC compatibl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Monochrome adapter/screen (only text mode need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Modem, 1200 bps, connected on a standard Com port (1-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2 360K Floppy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MSDOS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80286 or better, IBM PC compatibl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CGA or better adapter (only text mode us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Modem, 2400 bps or better, on a standard Com port (1-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Microsoft Compatibl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MSDOS 3.0 or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Host communications program (eg. Telix, Qmodem, Procomm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quired  for InComm:PcPDial varies  because it is  compose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separate  executable programs.    The minimum  required 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 is listed below.   This is  the amount  of RAM required 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 before  either program  is  invoked.   This  is  espec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  for  Dialer,  because  it  will  be  called  from  a 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unications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availble memory required to run Dialer   : 130K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available memory required to run Manager : 160K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 In  order to load and use the supplied example Target Dia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ing ~670 BBS entries,  you will need an extra  61K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memory.  However, this list can be cut and pa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other MUCH smaller lists which take only a few hund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 If, while in your host communications program, you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enough available memory to run Dialer or Manager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run them from DOS directly, and upon a success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ion, invoke your host communications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you will invoke your communications program firs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n either call up Dialer or Manager directly or Sh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S and then call up Dialer or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omm:PcPDial, Release 1.0.0, January 2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Support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Soft  Technologies support  of InComm:PcPDial  will  be limi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  the  product   is   sold  at   such   an  inexpensive   pr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m:PcPDial, as you  have received it, is  complete.  For the 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price,  there  are  no  printed  manuals  and  Future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ies will not mail you the latest release of InComm:PcPDial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upon receiving  your registration.  However,  when receiv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, FutureSoft  Technologies will notify you  by return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ur postcard, our stamp) that we have received your registr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ell you what the  latest version of InComm:PcPDial is and 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can  be  obtained  from.    For  a  small  extra  fee,  Future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ies will  send you a printed  and bound manual and  a dis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lease of InComm:PcPDial.   We can also supply, you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s  that have been compiled for use with 80286-based or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compatibl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however,  benefits  to our  limited  support.   All 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 are FREE  to  registered owners  of  InComm:PcPDial.  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 will be placed  on key BBSs  and online services  for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.  You register once, and you already possess a licens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updated versions  of InComm:PcPDial.  Check your  favorite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 or BBS to  be assured you  always have the  latest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m:PcPDial.   It's the ROAFUF  system:  Register  Once, All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dates Fre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support for InComm:PcPDial  will be catch-as-catch can 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provided only  to  registered users,  or to  those who  cannot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m:PcPDial  up  and  running  for  them.    We  are  a  very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 right now and do not have the budget for continuous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.   See  below for  more information  on contacting  Future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omm:PcPDial, Release 1.0.0, January 2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Quality Pl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Soft Technologies is  committed to  quality.  When  bugs in 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re  reported, fixing them  becomes our first  priority ta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bugs  are found, we fix them immediately.  A fixes relea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will  follow  within  one  week  of  the  reported  bug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if it  is a show-stopper bug.   We allow a one  week gr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between releases, in  the event another bug is  reported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eek.  We guarantee that fixes releases will be  only as fr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necessary to  ensure that  our product is  operating correctly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other reports, which are not bugs, will be scheduled according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ill release newer  versions of the software at  logical interva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be basically when important  features are added. 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y  be  monthly at  first until  we have  produced a  produc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ls to all of our potential customers.  We also want to remi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each of these  updates (fixes or  standard) is FREE  to licen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omm:PcPDial, Release 1.0.0, January 2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 InComm:PcPDial, print out the  registration form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your distribution  package.   It  will be  a file  by the 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.  If you do not have access to a printer, you can  se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SE  to  FutureSoft Technologies,  and we  will  promptly send  you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.   A copy of  the registration form can  be foun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 out  the  registration   form,  and  mail  it  along  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/license fee  to FutureSoft  Technologies.   You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ly  notfied   by  return   mail,  upon   our  receipt  of 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  You are requested to print your name and addres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, but all other information  you give on the form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 optional.  However, the more information you provide u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 we  will be able to  provide you with software  that meet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, and contact you when new products becom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omm:PcPDial, Release 1.0.0, January 2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  Software Pricing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 lets  answer  the most  important  question.    How much 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m:PcPDial cost?   FutureSoft  Technologies  wanted to  produc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package that  is  affordale to  EVERYONE.   The  first  c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tion  we came  up  with was  free  future  updates, all  of  'em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you pay only once. But, we also wanted to pick a  pric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sense to th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thus have decided to release InComm:PcPDial, and charge only $1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licensed copy.  This  is equivalent to what you ar  already p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NLY 10 days of PcPursuit usage, and yet the software you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uit your PcPursuiting neds for  years.  This is a price every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fford, and we feel is a  real bargain.  You are already pay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 $30/month for PcPursuit service, and this is something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y EVERY month.  You pay ONCE for InComm:PcPDial, and get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 the $30/month  you pay for PcPursuit.   There is no reason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y a copy today.  Print out that registration form and send it i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believe that  InComm:PcPDial is  worth  more than  the $10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fee (we hope you do!), we won't argue if you pay what you fe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is w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 NOTE TO REGISTERED USERS OF PREVIOUS "In Command of PcPursuit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PRODUCTS, including any ICEX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Soft Technologies is extending a special offer to  purc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m:PcPDial for only $5.00.  If you are a registered us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fill out the form and supply your registration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50% discount off of the regular produc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omm:PcPDial, Release 1.0.0, January 2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  License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nd users  are granted a limited license to use InComm:PcPDia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ial period of one month, free of charge.   This allows the us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e this product  to determine  if it  meets their  needs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begins at the time that the user has obtained  this trial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InComm:PcPDial, and ends  30 days afterwards.   At that  tim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expires and the  user must destroy his/her trial  and archiv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the software  or purchase a full  license to continue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oftware. The  user  may  however  keep  one  archival  copy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ng the product using the "Shareware Distribution" guide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registering InComm:PcPDial, you are  purchasing a license for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you obtained  through shareware marketing.   This license 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nlimited  use of InComm:PcPDial,  as long as  it is used  on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, and is used in only one physical place at a given time.  I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, you can use it in your office, and at your home, but not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places simultaneously.  As an analogy, treat your software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it were a book.  It can only be in one physical place at a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you can carry it with you wherever you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make copies  of InComm:PcPDial for archival purposes, 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distribute copies  using  the  "Shareware  Distribution"  metho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lined  below.    This license  agreement  is  transferrable.  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 the  license applies to the  new owner, and the  old ow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destroy all  archival copies  of the  software still  in his/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omm:PcPDial, Release 1.0.0, January 2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  Contacting FutureSoft Technolog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VERY interested in  hearing from you!  We want the ba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too.  Tell us what you like and dislike about InComm:PcPDial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all comments and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we are a  small group, the best way to contact  us is by e-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best  way is to  contact us by US  Mail.  And  finally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 best way (or the least best?) to contact us is by phon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us by phone, you should  adhere to the hours listed below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get  an answering machine otherwise.  We will return all calls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on our  answering machine, but  you must give  us the "OK"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you back  collect.  If we  are available to answer the  phone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ake your call right then an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 problem getting InComm:PcPDial to work for  you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if it gives you an error message box on your screen.  If it do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sult the "Error  Messages" appendix of this  document 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 have listed  what  the  error  conditions  are  that  cause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, and give  steps on how to solve  them.  This will  save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and FutureSoft Technologies time if it  can be solved by you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oblem still persists, then 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omm:PcPDial, Release 1.0.0, January 2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ontact us, please provid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Version number of InComm:PcP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Your comm configuration (port number, baud, parity, et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The name of the host comm program you a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Your hardware setup (computer type, modem type et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Your software setup (TSRs, et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Your InComm:PcPDial software licens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us by E-mai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............: The Right Plac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AATL, 476-26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nd Email To : FutureTe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.......: futrtech@gagme.chi.il.us  -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0711.460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....: 70711,4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us by US-mai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Soft Technolog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8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tselle, AL.  356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us by Pho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05)-778-9561, Mo-Fr 6pm-10pm CD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-Su 1pm-10pm C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omm:PcPDial, Release 1.0.0, January 2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9  Shareware Marketing Con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m:PcPDial  is being marketed as shareware.  This fits nicel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goal to provide commercial quality products at inexpensive pr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lows us to devote more of our time and funds into developme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y  from marketing and advertising.  This  in turn allows us to s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 software  at  reduced  prices  over  the  commercially   mark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et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shareware programs you  see we classify as begware  or annoy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ntain annoying messages that pop up, flash, etc. that tell yo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are using a trial copy, and  must register your software at o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ertainly detracts from any professional/commercial qualitie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, and  we feel these sort  of annoyances give  sharewa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rap.   These things you see  in a demo, but  not the real prod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 want to  emphasize  that  our  products  are  marketed  us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marketing  concept,  however  they  are  indeed  com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 applications.  In keeping with our high standard of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  software, you  will  not see  any  messages in  our 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ing  registration, and no software features are disabled. 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have in your hands is the real produ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omm:PcPDial, Release 1.0.0, January 2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9  Shareware Marketing Concept (Distribution Informa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ranted  a limited license to copy InComm:PcPDial ONL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USE  OF OTHERS  subject to  the terms  of this  software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described above, and the conditions described below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InComm:PcPDial MUST be copied in an unmodified form.  It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istributed in "archive" form or on a diskette by itself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n "archive" format, it must be named INPCP100.ext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xt" can be any of the popular archival formats such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, ZOO, ARC, etc.  The diskette or "archive" file 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all of, and only the files listed in "Section I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ag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No fee, charge or other compensation may be accepte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ed by anyone for sale or distribu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m:PcPDial without the express written permiss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tureSoft Technolog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Public Domain / Shareware Disk Vendors May NOT CHARGE a f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nComm:PcPDial itself. However you may incl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m:PcPDial on a diskette for which you charge a no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fee.  The purchaser of said diskette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ed in advance that the fee paid to acqui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 does NOT relieve said purchaser from pay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and License Fee for InComm:PcPDial accord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ftware licensing terms outl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Operators of electronic bulletin board systems and on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ices may post InComm:PcPDial for downloading by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without written permission ONLY AS LONG AS THE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S ARE MET.  A fee may be charged for acces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or online service AS LONG AS NO SPECIFIC FEE IS CHAR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OWNLOADING InComm:PcPDial without first obt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 written permission from FutureSoft Technologi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ge such a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omm:PcPDial, Release 1.0.0, January 2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Installation Proced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is automated, using the program called "Install" sup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 distribution package.   To install InComm:PcPDial 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have all  of the  distribution files  residing in  your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 This  is  done  when  you "un-archive"  the 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.  We  suggest that  you create a  temporary directory, 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EMP" on your disk drive (hard drive works smoother than floppy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the distribution archiv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is  temporary directory, you will  type -&gt;  Install  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enter key.   Install will  present you with  a dialog.  You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 in the requested data fileds with the information appropriat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esired set-up.  Once  you press Enter or click on  the "Instal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 button,  Install  will  begin  to  perform  its  instal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can be done to a floppy or a hard drive, from a flopp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 time before  you press  the "Install" action  button, you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 up a help screen by pressing your F1 key.  This help scree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 each of the data entry field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receive an  error message during  your installation procedu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 to consult the "Error Messages" section of this docu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tailed explanation of  that error, and possible solutions 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omm:PcPDial, Release 1.0.0, January 2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Converting ICEX Dialers to InComm:PcPDial Dia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ing dialers for  the older ICEX programs  is done by 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.exe program supplied in your distribution package.  Suppor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only for  converting versions 2.06 and  2.10 ICEX dialers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with InComm:PcPDial.   If  you have an  older version 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6, you will have to use the 2.06 migration utilities supplied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CEX206 distribution  package  to convert  your  dialers to  2.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the Convert  utility is  fairly straightforward.   At  your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,  you will type -&gt;   CONVERT    and press enter.   Conver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you with a file selection dialog, in which you will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er to  convert, along with which version of ICEX dialer it i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give it the name of the new dialer to convert to.  You will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onvert" action button and the  file will be converted. 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help system provided with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 have converted your dialers,  be sure to  put the conv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ers  into your  InComm:PcPDial dialers  directory (use  DOS cop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, this  directory is  the dialers  directory you specifi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nfiguration for InComm:PcP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omm:PcPDial, Release 1.0.0, January 2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InComm:PCPDial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is one  of the  two component programs  in the  InComm:PcP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package.   It is a superset of Dialer  (the other componen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provides you with the capability of  smooth COMPLETE PcPurs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 as   does  Dialer,  and  also  provides   this  in  autom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al  mode,  just  as Dialer  does.    However,  unlike Dial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 allows user interaction and allows you to control th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.  What Manager does, that Dialer does not, is provide you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to create and modify your dialing lists, the ability to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able and resizeable terminal window on your screen, and allow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cify a default configuration to use with Manager.  Also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anager is an extensive on-line help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  proceeding sections will take the main  menu for Manag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break it down into  it's component functions,  explaining each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 bar,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�  SprintNet Dialer  Target Dialer  Terminal  Configuration  Help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omm:PcPDial, Release 1.0.0, January 2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Miscellaneous (�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ain menu item with  the three-lined symbol  is the miscellane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 selection.  The submenu  choices under this  selection deal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 functions in  Manager, that  are not  easily class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any other main  menu selection.  This submenu's  choices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bout"  and "Exit  Manager"  and when  pulled  down, looks  lik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�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About...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Exit Manage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omm:PcPDial, Release 1.0.0, January 2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1  Miscellaneous|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ubmenu choice  will cause an information window to appea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hich  gives information pertaining to  the version, copyrigh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ther related information for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2  Miscellaneous|Exit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ubmenu choice causes  the immediate exit of Manager, back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 program (usually  DOS or  your host  communications program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modem connection is NOT  dropped and remains active.  If 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rop the connection, you must open a terminal window  and drop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  there, typically  by signalling  your modem  (using +++)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ing "ATH0" and pressing enter.  Next you exit Manag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tting ALT-X will also force an immediate exit from Manag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omm:PcPDial, Release 1.0.0, January 2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SprintNet Dia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in menu item  contains actions which relate to  maintain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printNet dialer.   It's submenu choices include  "Dial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pen", when pulled 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SprintNet Diale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���������Ŀ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Dial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Open...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omm:PcPDial, Release 1.0.0, January 2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1  SprintNet Dialer|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ubmenu  choice causes  the  immediate  dialing  of  your 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intNet  access  number.   It  will  determine  which  baud you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 at,  either 1200  or 2400,  and  will dial 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intNet access  number. Upon connection to SprintNet,  it will 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ith the appropriate  Hunt/Seek sequence, and gives SprintNet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 Terminal I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select this submenu choice, it is suggested that you op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 window,  in   order  to   allow  you  to   see  the  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 between Manager and SprintNet.   This is not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t is only suggested to give you some comfort that Manag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ing the right th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dialing  process, you  will see the  dialing status 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show you the progress of your dialing attempt.  Th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window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[�]������������������� PcPursuit SprintNet Dialer 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arget......: SprintNet            Total Queued : 1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</w:t>
      </w:r>
      <w:r>
        <w:rPr/>
        <w:t>539-1631             Elapsed Time : 00:00:04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</w:t>
      </w:r>
      <w:r>
        <w:rPr/>
        <w:t>Next Target  : SprintNet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ycle.......: 1                                   539-1631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arget Time : 00:00:04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tatus......: Dialing Standard Number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Manager  has successfully connected  to SprintNet and  logged 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ntinue  on by opening a Target Dialer,  selecting entri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,  and pressing it's  Dial button.  See  the section detail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 Dialer.   Consult the section on  the Dialing Status Window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each of the items in the window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omm:PcPDial, Release 1.0.0, January 2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2  SprintNet Dialer|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ubmenu choice  will  open a  dialer  dialog for  the  Sprint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er. This  dialog gives you  the ability  to add, modify,  and 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in your SprintNet dialer.  The dialer dialog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[�]������������ PcPursuit SprintNet Dialer: SPRNTNET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+-----------------------------------------------------------+---+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| Targets                                                   |   |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| 1   | 539-1332     | SprintNet 1200 bps   | (no script)   | � |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| 2   | 539-1631     | SprintNet 2400 bps   | (no script)   | � |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|                                                           | � |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|                                                           | � |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|                                                           | � |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|                                                           | � |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|                                                           | � |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|                                                           | � |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|                                                           | � |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|                                                           |   |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+-----------------------------------------------------------+---+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+--------+    +---------+      +------------+      +--------+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|  Dial  |    | Add New |      | Clear Tags |      |  Save  |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+--------+    +---------+      +------------+      +--------+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|  Edit  |    | Remove  |      | Next Page  |      | Cancel |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+--------+    +---------+      +------------+      +--------+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rst entry in  your dialer MUST be the SprintNet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you use to connect to SprintNet at 1200 baud.  The second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number you use to connect to SprintNet at 2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 dialer dialog is common to both the SprintNet dialer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arget  dialers, it's  functionality  is discussed  in a 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, called "Dialer Dialog."  Please consult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omm:PcPDial, Release 1.0.0, January 2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Target Dia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in menu item  contains actions which relate to  maintain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the Target dialers.  It's submenu choices include "Open", "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to  Clipboard", "Cut  Entries  to Clipboard",  "Paste 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 Current",   "Paste  Entries  After   Current",  and   "Dis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ipboard".  When pulled it looks lik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Target Dialer |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Open..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Create Command File...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Copy Entries to Clipboard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Cut Entries to Clipboard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Paste Entries Before Curren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Paste Entries After Curren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Dispose Clipboard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omm:PcPDial, Release 1.0.0, January 2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1  Target Dialer|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ubmenu  choice will  first open a  file selection dialog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 is used to select the dialer you wish to work with.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 a  brand new  dialer, simply  type in  the  name of 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er, and press the "Open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Note:  The  default for target dialers is to have a file exten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".ICD"  You can choose whatever name you wish, but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ed that you use the file extension ".ICD" with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selection  dialog's  functionality is  not  covered in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 Please  consult  the  "File  Selection  Dialog"  section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how to use this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 a dialer  is  selected to  work with,  using the  file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,  Manager will  open a  dialer dialog  for the  selected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er.  This dialog  gives you the  ability to add,  modify, and 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in your Target di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[�]������������ PcPursuit Target Dialer: INCOMPCP 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+-----------------------------------------------------------+---+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| Targets                                                   |   |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| 1   | NJNEW | 228-0009 | The Forest(tm)   | (no script)   | � |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| 2   | NJNEW | 239-1346 | MicroSellarBBS   | (no script)   | � |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| 3   | NJNEW | 279-7048 | Dean's Office    | (no script)   | � |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| 4   | NJNEW | 305-9042 | EdgelightOnline  | (no script)   | � |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| 5   | NJNEW | 313-0002 | Tower            | (no script)   | � |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| 6   | NJNEW | 338-3569 | Realm/Imagntn    | (no script)   | � |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| 7   | NJNEW | 338-5265 | Golden Dane      | (no script)   | � |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| 8   | NJNEW | 340-2394 | SynerSys         | (no script)   | � |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| 9   | NJNEW | 374-2730 | Millenium        | (no script)   | � |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| 10  | NJNEW | 377-2526 | Stocks &amp; Such    | (no script)   |   |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+-----------------------------------------------------------+---+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+--------+    +---------+      +------------+      +--------+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|  Dial  |    | Add New |      | Clear Tags |      |  Save  |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+--------+    +---------+      +------------+      +--------+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|  Edit  |    | Remove  |      | Next Page  |      | Cancel |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+--------+    +---------+      +------------+      +--------+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dialer dialog is common  to both the SprintNet dialer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Target dialers,  it's functionality  is discussed  in a 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, called "Dialer Dialog."   Please consult this section 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 of how to use the dialer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omm:PcPDial, Release 1.0.0, January 2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2  Target Dialer|Create Comman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ubmenu choice  will generate  a command file  from your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and from the tagged entries of the current dial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ile is used by Dialer to  instruct it on how to behave in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ed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use  this  command, you  first  make  sure  your configurat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.  Check your  SprintNet and  Comminucations  configuratio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 sure they  contain the  correct  information particular 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 set-up.    Next  you  will  open  your  target  dialer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ed, and tag the  entries which you wish to  dial automatic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en make this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 select this submenu  choice, the File  Selection Dialo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and you will type in the name you wish to save the comman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.  The command file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when  you wish  to dial  these targets  in a completely  autom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hion you will use the Dialer program, giving it the command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it with  the information it needs to perform  the dialing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ggested you consult the Tutorial supplied with this product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er picture on how to use this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3  Target Dialer|Copy Entries to Clip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ubmenu choice will copy all tagged entries in the current dia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dialer clipboard.  The dialer can then be  closed and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er opened.  "Paste" is then  used to paste the copied entrie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di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4  Target Dialer|Cut Entries to Clip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ubmenu choice will cut all  tagged entries in the current dia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 the  dialer clipboard.    You can  use this  function 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from  one dialer and  place them  into another,  by us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aste" operation, OR you can use this function to simply bulk 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wanted entries in  your dialer  by cutting them  and then 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ispose Clipboard" to get rid of them.  Remember to  save your dia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cut entrie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5  Target Dialer|Paste Entries Befor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ubmenu choice  pastes any cut or copied entries  from the dia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board, into the current target dialer.   The new entries ar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he dialer at the  position just before  the currently highl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omm:PcPDial, Release 1.0.0, January 2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6  Target Dialer|Paste Entries After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ubmenu choice pastes any cut  or copied entries from the  dia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board, into the current target dialer.   The new entries ar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dialer  at the  position just after  the currently  highl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7  Target Dialer|Dispose Clip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ubmenu choice  will clear out any entries that  are current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er clipboard.  This  function will free up memory used 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omm:PcPDial, Release 1.0.0, January 2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in menu  item contains actions which relate to using a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t's submenu choices include "Open", "Shrink" "Grow Maximum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isconnect  City", and  "Close".   When  pulled,  it looks  lik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Terminal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Open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hrink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Grow Maximum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Disconnect City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los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omm:PcPDial, Release 1.0.0, January 2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1  Terminal|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ubmenu choice  will open a terminal window.  The terminal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ake up all space between the menu bar  and the status bar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t  will take the  dimensions of  80 columns wide  by 23  r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is  is merely what  is displayed.   The terminal  is re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less in both directions.  The terminal can be scrolled u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 to see previous  pages of text  on the terminal.   Likewis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 window can be scrolled left and  right to see line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than can be displayed  on one screen page.  In order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to scroll, you must first shrink the termin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ata coming in through the currently active port will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erminal  window.  The terminal  is a "dumb  terminal",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displays exactly what comes through the port.  It does not 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erminal emulation such as ANSI or VT2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 that is  typed by  you, that  are standard  characters (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 are  the function  keys and  the  like), while  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 is open will  be sent out  the active port.   The exce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 when a dialog is  open and it  takes your keyboard  inpu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, such  as  the dialer  dialog taking  the spacebar  to ta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highlight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terminal   window  will   ALWAYS   remain   beneath  ALL 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/dialogs  on your screen, UNLESS it is "Shrunk".  This prev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from obscuring other  important windows such as the  dialing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omm:PcPDial, Release 1.0.0, January 2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2  Terminal|Shr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ubmenu choice will shrink  the currently opened terminal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to fit, with a frame now, between the  menu and status bar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for the terminal will now be 78 by 21, however again re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is  is only the viewing  area, and the actual  terminal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less.  The terminal window can be scrolled using the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 mouse  at this  point.   The  window  is now  resizeabl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ocateable.  The terminal window now appe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[�]��������������� Terminal Window ���������������[ ]ͻ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��������������������������������������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rink  is  used only  if you  need  to relocate/resize  your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and if  you wish to use the mouse to scroll the window up/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eft/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3  Terminal|Grow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ubmenu choice  will "unshrink" a shrunk window.   It will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rame from the current terminal window  and restore it to it's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by 23 row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4  Terminal|Disconnect 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ubmenu choice  will disconnect from the current city conne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 is a city connection  to disconnect from. 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mainly when  a dialing session  is aborted and  the outdial 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is still connected to.  You  do not want to be billed for use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time, so you will want to disconnect from the city in the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is left still 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5  Terminal|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ubmenu  choice will  close the  currently open  terminal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ing this  window while a dialer is running does not cause any ha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he  dialer.   The communications  link  exists separate  from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r  dialog on the screen.  Therefore closing windows or dialo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no ill effect on the current communications connection.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ing a dialing status window WILL halt the current dial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omm:PcPDial, Release 1.0.0, January 2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in menu item contians actions which relate to the confu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Manager, namely those to  do with your  SprintNet inform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items dealing with how your communications port is set up. 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enu  choices  include "SprintNet",  "Communications",  and "Sav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ulled, it 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Configuration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SprintNet...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Communications...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Sav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omm:PcPDial, Release 1.0.0, January 2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1  Configuration|Sprint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ubmenu choice will open the SprintNet Configuration dialog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simply a  data  entry  dialog,  where  you  will  enter  Sprint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articular to you, including your PcPursuit ID,  PcPurs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,  and  your SprintNet  Terminal ID.    The dialog  appear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[�]������ SprintNet Configuration Editor 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SprintNet ID............:   abcdefghij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SprintNet Password......:   ab1cd2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SprintNet Terminal ID...:   D1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Sound...................:   (�) On   ( ) Off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Dialers Path............:   C:\InComm\Dialers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</w:t>
      </w:r>
      <w:r>
        <w:rPr/>
        <w:t>+--------+         +--------+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</w:t>
      </w:r>
      <w:r>
        <w:rPr/>
        <w:t>| Reject |         | Accept |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</w:t>
      </w:r>
      <w:r>
        <w:rPr/>
        <w:t>+--------+         +--------+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rst three  fields are  self-explanatory,   You will  ent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Pursuit ID and Password, and your Terminal Type (use D1 if uns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 is set  to On  if you  wish to  have alarms  sound  when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s are made, Off if you wish to have Manager run in sil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ers Path  is the full path to the default directory for Manag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it's SprintNet and Target Dialers.  You specify the full pat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only here, and do NOT include a trailing back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omm:PcPDial, Release 1.0.0, January 2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2  Configuration|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ubmenu choice will open the Communications Configuration dialo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 simply a  data  entry  dialog,  where  you will  enter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ort's  information.  This includes  port number, bau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ity, data size, and stop bits.  The dialog appe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[�]��� Comm Settings 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Port Number    Word Siz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</w:t>
      </w:r>
      <w:r>
        <w:rPr/>
        <w:t>( ) COM1      (�) 8 bit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</w:t>
      </w:r>
      <w:r>
        <w:rPr/>
        <w:t>( ) COM2      ( ) 7 bit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</w:t>
      </w:r>
      <w:r>
        <w:rPr/>
        <w:t>( ) COM3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</w:t>
      </w:r>
      <w:r>
        <w:rPr/>
        <w:t>(�) COM4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</w:t>
      </w:r>
      <w:r>
        <w:rPr/>
        <w:t>Baud        Stop Bit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</w:t>
      </w:r>
      <w:r>
        <w:rPr/>
        <w:t>( ) 1200      (�) 1 bit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</w:t>
      </w:r>
      <w:r>
        <w:rPr/>
        <w:t>(�) 2400      ( ) 2 bit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</w:t>
      </w:r>
      <w:r>
        <w:rPr/>
        <w:t>+--------+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</w:t>
      </w:r>
      <w:r>
        <w:rPr/>
        <w:t>Parity        | Accept |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</w:t>
      </w:r>
      <w:r>
        <w:rPr/>
        <w:t>(�) None       +--------+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</w:t>
      </w:r>
      <w:r>
        <w:rPr/>
        <w:t>( ) Even       | Cancel |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</w:t>
      </w:r>
      <w:r>
        <w:rPr/>
        <w:t>+--------+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Note:  InComm:PcPDial  only supports  the  standard Com1,  Com2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cto standard Com3, Com4 ports.  These are giv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      Address   IRQ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        $3F8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        $2F8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         $3E8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         $2E8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omm:PcPDial, Release 1.0.0, January 2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 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in menu item  contians actions related to accessing  the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for  Manager.   It consist  of  submenu choices  "Contents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lossary".  When pulled, it 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+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Help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Contents...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Glossary...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omm:PcPDial, Release 1.0.0, January 2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.1  Help|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ubmenu choice will display names of  all of the topics know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help  subsystem.   You  can  choose the  topic  by  name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help window will pop up for your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.2  Help|Glo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ubmenu  choice will display  the glossary  of terms used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ubsystem and the InComm:PcPDial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omm:PcPDial, Release 1.0.0, January 2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InComm:PcPDial Dia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er is  the tool  to use  once you  have  established your 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nda BBSs, and placed  their information into a target  dialer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.   The instructions for Dialer are sparse because it is a t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is  completely  automated.    Dialer  does  not  have  any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on,  but does  require some  considerable set-up in 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.  This setup is done by using Manager.  Dialer is run by giv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ppropriate  command line,  telling  it just  what to  do.  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ONGLY SUGGESTED THAT YOU READ AND FOLLOW THE TUTORIAL suppli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stribution  package.  It describes  in  detail what  step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set up and use Dialer.  Dialer is best learned by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er  is command  line driven.   Consult  the section  "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" for information on how to drive Di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 Dialer is up  and running, it  is completely automated. 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he 'D' parameter  on the command line, Dialer  will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intNet for  you and login you in with the proper hunt/seek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erminal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connecting to  SprintNet, or  if you already  were connect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intNet (you didn't specify the 'D' parameter), Dialer will 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 dialer and begin dialing those entries you told it to di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continue  dialing until  it achieves a  target connection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out due to SprintNe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a successful connection, Dialer will exit and retur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host communication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 that  simple.   Remember, Dialer  has  been engineered  for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dial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er is not  interactive, however at any time you  can typ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and  those characters will be sent out the port.  Also, Alt-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bort Dialer and  return you to your host  communication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 time, immediately.  This  "type in" capability is  provi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ase  that line  noise or  some other  such situation  occu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er  gets confused during it's dialing process.  Even though Dia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typically recover on its own from line noise, there are rare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can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omm:PcPDial, Release 1.0.0, January 2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Command Lin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er  and Manager support the  SAME command line  options.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ialer the command  line "options" are not really  optional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quired.  Manager  uses its configuration file for  its defaul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 be overridden by  using the command line  options.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ptions are information you give the program on it's DOS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ample, the following is a typical Dialer command 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er p:1 s:2400N81 d:2 r:D1 n:N t:incompcp.icd u:pcpid,pcpp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:1,4,7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 the command line parameters.  For  Dialer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information for each  parameter, and ONLY the 'D', 'R'  and 'N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 are optional.  Each parameter  on the command lin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by a space,  and the parameter's information must  conta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n (:)  as a separator,  as shown above.   Parameters are  NOT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' : Port number to use for dialing.  This must be a number 1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S' : Port settings.  They must follow the following format: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ud + Parity + WordSize + Stop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aud must be 4 digits, all others are only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.  For example, for a 1200 baud connection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bits, even parity, and 1 stop bit, you would have 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00E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' : SprintNet dialer entry to use.  Entry #1 is usually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00 bps connection and entry #2 for 2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Note: If you do not supply this parameter, Dialer will assu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are already conencted to SprintNet and it will sta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arget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R' : SprintNet terminal type identifier you wish to use.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 of us, this is 'D1'.  If you are unsure, use 'D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N' : Whether or not to use sound.  The letter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n should be 'N' or 'Y', meaning No and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pectively.  If sound is on, Dialer will produce a se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larms for successful connections, dialing problem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T' : Filename of target dialer you wish to use for dial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 path name to find the dialer at is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SprintNet Configuration.  For this parameter, 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the filename with no preceding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omm:PcPDial, Release 1.0.0, January 2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U' : Your unique PcPursuit User ID and Password.  These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s must be separated by a comma (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' : Entries to dial from the dialer.  Entries ar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y or in sets, with each entry separated by a comm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,). Sets are defined with a bar (-) between the firs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numbers of the set.  For example, if you wish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 entries 1, 4, and 7 through 9, you would hav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,4,7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he command line can get very long and bulky to type in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 can give Dialer or Manager a  "Command File" nam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o read the command line.  This is done by giving a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ither program that has the name of the command file, preced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@' symbol.  For instance, if you named your command file TRP.CM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enter the following command line for Dia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er @TRP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P.CMD would have  that long command line listed above  as an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s contents and this would be read just as if you had typed i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mand line for Di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iles are used to assist in automating Manager and Dial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 the need  for remembering and entering  lengthy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meters to your InComm:PcPDial 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detailed hands-on information on how to use command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@' command line parameter, consult the included Tutorial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in  this documentation regarding "Target Dialer|Crea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omm:PcPDial, Release 1.0.0, January 2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File Selection Di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selection dialog is  used to prompt you, the user, for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for some reason.  You are given this  dialog to enter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arget dialer to open, when you select "Target Dialer|Open"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bar.   You are also  presented this dialog  when you generated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ile using "Target  Dialer|Create Command File."  The 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file selection dialog are discussed below, following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sh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selection dialog appe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[�]������������ Open a Dialer 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Name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+---------------------------+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| *.icd                     |     +--------+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+---------------------------+     |  Open  |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</w:t>
      </w:r>
      <w:r>
        <w:rPr/>
        <w:t>+--------+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Files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+-------------------------------+ +--------+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| INCOMPCP.ICD  �               | | Cancel |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| ..\           �               | +--------+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|               �               |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|               �               |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|               �               |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|               �               |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|               �               |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|               �               |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| ����������������������������� |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+-------------------------------+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:\INCOMM\*.ICD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INCOMPCP.ICD 25298     Dec 15, 1991  10:36pm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omm:PcPDial, Release 1.0.0, January 2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selection dialog  is composed of four distinct  areas, nam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Name"  section, the "Files"  section, the "Information  Panel"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of the dialog,  and the "Action Button Panel" at 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of the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ield, you will type in the name of the file you wish  to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.   If you  are creating a  new file,  you will type  the new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.  If you are selecting an existing file, you can  either type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here, or  you can enter a wildcard to  narrow the "Files"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to a manageable size.   Once this field has the  appropriat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in it, pressing "Enter" on your keyboard will select it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press the "Open" button with the mouse.  To change to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simply enter the  directory path into this field 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of the dialog  lists the files of the current 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 on  any wildcard  entered  into the  "Name"  section. 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,  you can select any of the  listed files to "Open" by doub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 with the  mouse on  the  desired file  name.   You can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verse to a different directory by double clicking on tha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You can also use the keyboard with this section.  Press the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get to this section, and  then use the arrow keys and Ente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neuver around directories or select your desi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  Information Pa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panel  is at the bottom of  the dialog.  It  giv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 regarding  the  currently  selected  file  and 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directory and wildcard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5  Action Button Pa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ntains  two  action  buttons,  namely  "Open"  and   "Cancel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 the "Open"  button will  open the  currently selected 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is button is the same as pressing your Enter key. 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ancel" button will  close the form and abort  whatever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ere  attempting.  Pressing your  ESC key is the  same as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ancel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omm:PcPDial, Release 1.0.0, January 2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 Dialer Di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ialer dialog is composed of two  sections, upper and low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 section is the listbox, where the dialer entries are prese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wer is the action button panel, where you find all of the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 for the  dialer.   The  dialer  dialog will  be discuss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, detailing  each function  supported  by the  dialer  dialo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ypically correspond one-to-one to an action button on the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button panel.  The dialer dialog appe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istbox section displays the  entire dialing list  of entri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dialer.  The list can be  scrolled up and down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bar on the right,  or by using page-up and page-down keys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highlighted item is the active  item.  It is the activ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action buttons will affect, and it is also  this item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when you tag it.  To change the currently highlighted item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lick on another  item with the left mouse button,  or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's arrow keys to move up and down through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 Tagging an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ly highlighted  item can  be tagged by  clicking the 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button, or by pressing the spacebar.  It can also be untagg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 methods, the  spacebar and  right mouse  button acting 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for the tag.  Items are tagged to represent a group for 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 performed on.   For example, tagged  items can be  dialed, c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, and pa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  Adding a new item to th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add a  new item  to the list,  press the  "Add New"  butt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panel.  A new entry is added  to the end of the list.  You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scroll the list in order to see it.  The entry is enter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my information,  so the next step  you'll wish to do  is "Edit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4  Editing existing or newly added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an  item, move  the highlight bar  over the  item you wish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.  Next press the  "Edit" button on the button panel.  The "Dia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 Edit Dialog"  will  appear  for you  to  enter  the new 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 See the  section for the  dialer entry  edit dialo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regarding its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5  Removing an item from th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remove an item from the list, move the highlight bar over th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 to remove.  Press  the "Remove" button on  the button pan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 asked if  you really  want to continue  or not.  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"OK", the currently highlighted entry is removed from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"Save" the dialer, the change will be made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omm:PcPDial, Release 1.0.0, January 2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6  Removing a group of items from th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a group of items from the list,  you must tag the on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 first.  Once all  desired entries are  tagged, select "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er|Cut to Clipboard"  from the menu bar.   All tagged entri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from the list.  If you made a mistake, you can then paste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 in if you  choose.  You  will probably want  to "Clear All Ta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start tagging targets to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7  Moving an item to a different position in th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locate an entry in the list, first "Clear All Tags"  and then 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 to relocate.   Next select "Target Dialer|Cut  to Clipbo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the tagged item.  Move the highlight bar to the dialer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he  item to relocate to go in BEFORE.   Last, select "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er|Paste Entries Before  Current" or "Target Dialer|Paste 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Current" to insert the item into its new position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ed to move entry  number 27 to now be the first  entry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move  the highlight  bar to  be positioned over  entry 27. 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then cut this entry to the clipboard, and move the highlight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 to  position 1,  and  finally  paste  it  into position 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8  Clearing all tagged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 tags from all tagged items, you simply press the "Clea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s" button on the button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9  Dialing tagged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agged entries of the current list can be submitted for dialing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"Dial" button on  the button panel.  When this 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, all tagged items  are queued for dialing, the  dialing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is displayed,  and the targets  are dialied in a  queue fash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a connection is achieved or dialing is hal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0  Saving the dia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you make changes to the dialer,  you will most likely want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come permanent changes.  To save the dialer, you press the "Sav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on the button panel.  This will write the dialer back to  d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name in which it was opened 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1  Closing the dia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"Cancel" button on the button panel will close the dia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.   If  you have  made any  changes to  the dialer, you 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 to save  the dialer.   If you  chose "YES",  all chang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back to disk.  If you select "NO", all changes ar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omm:PcPDial, Release 1.0.0, January 2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  Dialer Entry Edit Di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dialog is used to  enter information for  a PcPursuitable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target dialer.  When you  press the "Edit" action button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aler Dialog, this "Entry Edit" dialog will app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og appears as  follows, and each  entry field is explain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 afterw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[�]����� Target Dialer Entry Editor 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Target Name...:  The Right Place BB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Target City...:  GAATL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Target ID.....:  476-2607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Connect Script:  TRP.SLC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BBS Username  :  FutureTech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BBS Password  :  **********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</w:t>
      </w:r>
      <w:r>
        <w:rPr/>
        <w:t>Reject �           Accept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��������           �����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  Targe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is entry field, you  enter the name of the  target.  This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by InComm:PcPDial  except to  inform you  which target 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  Target 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ntry  field, you enter the  city mnemonic of the  targe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rget  is a DFA, you will leave this  field blank.  If the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tandard dial, you will place a "$" in  this field.  If you open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rintNet Dialer you will notice that in it's entries, this 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"$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NOTE:  For "standard dial" entries, such as the SprintNet a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number, the "Target City" will be entered as "$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ymbol instructs InComm:PcPDial that the targe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tandard dia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3  Target 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field, you will enter the dialing instructions for the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edited.   For DFA targets,  this will be  the DFA's mnemonic 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SUIT  for example.   For all  other targets, this  will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number of  the target.   Remember to  put the appropriate 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here for cities that require the "1" and "1+AreaCode" prefi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ir tar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omm:PcPDial, Release 1.0.0, January 2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4  Connect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 entry field, you will  enter the name of  the connect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target.  This data field is optional, and  can be left bla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nect script is the name of  the script your host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use to continue with it's automated session.  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that  will take control within your host communication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ialer  makes a connection to  this target and exits  back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communications program.   For a further understanding  of conn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s, please  consult the  accompanying  Tutorial and  the 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amless Integration" section (9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5  BBS Use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field, you will enter the BBS username for the target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optional and is used for seamless integration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communication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6  BBS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field, you  will enter the BBS password for the targe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optional and is used for seamless integration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communication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omm:PcPDial, Release 1.0.0, January 2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0  Dialing Statu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ialing status  window is  the  window that  reports  to you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tatus of the dialing process  for the dialer you specifi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.   The window is composed  of two columns, left and  right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rows of information in each column.  They  will be discu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named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NOTE:  Cancelling or closing the dialing status window will ha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aling process immediately.  If you do halt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ner, remember to disconnect from the current c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ion, by opening a terminal window and typing "@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wed by a carriage return (enter key), and then a "D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ing status window appe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[�]������������������� PcPursuit SprintNet Dialer 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arget......: SprintNet            Total Queued : 1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</w:t>
      </w:r>
      <w:r>
        <w:rPr/>
        <w:t>539-1631             Elapsed Time : 00:00:04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</w:t>
      </w:r>
      <w:r>
        <w:rPr/>
        <w:t>Next Target  : SprintNet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ycle.......: 1                                   539-1631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arget Time : 00:00:04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tatus......: Dialing Standard Number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omm:PcPDial, Release 1.0.0, January 2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 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rst  item specifies  which  target is  currently  being dia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 it  gives the target name,  and number, and city  cod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  Cyc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tem tells  you  which  cycle  of  dialing  is  currently 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.  This  number increases for each cycle through  the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ed  entries being dialed.   This information is  presented to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n indication of how many times a given target has been dialie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   It can also  be used to  determine the average  time per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, by dividing the "Elapsed Time" by the "Cyc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3  Targe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imer begins when each target is dialed, and continues until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 is  reached, or fails (busy, etc.).  This provides refere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how long it takes from the point that the target is dialed unti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 is  received.  In the  rare event that this  timer reaches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,  Manager/Dialer  will halt  dialing  the  current target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  to the  next target.   This is  done because  all conn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90 seconds are not billed, allowing some room for  when a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 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nformation tells  you what  the current  status of  th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is.   The messages displayed here range from those tell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unt/Seek sequence is  being perfored, to "Dialing Target..."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 provided so you  can tell  what is going  on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er at any give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5  Total Que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number tells  you how  many items  exist in  the tagged 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6  Elapse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timer displays  the elapsed  time since  the point  that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an.  This gives you an indication of just how long  it is tak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your specified tar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7  Next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ntains the  same information  as the  first item  in the 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,  "Target", except that the information  is for the next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dialed if the current one cannot be reached this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omm:PcPDial, Release 1.0.0, January 2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0   Seamless  Interfacing to  your Favorite  Communication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m:PcPDial   is  intended   for  use   with  your   favorite 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 program,  providing   it  a  high-speed  sophist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Pursuit  dialer.  To  facilitate a seamless  intgration betwee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communications  program and InComm:PcPDial,  some example scri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cluded in the distribu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is release,  we have  provided an  integration script  for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.  We  will be working on creating integration  scripts f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opular  communications  programs,  including  Procomm+,  QMod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, Telemate,  Boyan, GT Power, etc.   As these are developed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 released as  free supplements.   Look for  them on 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BBS first, as this is where they will be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 use the  Telix integration script  effectively, you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 modify  three lines  in  the script.    Open the  file 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CP.SLT with your favotie editor.  Look for the three  lin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comment line preceding them 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  Change the next line to reflect your Dialer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three  lines, you will  change the directory listed  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line to be  dialers directory you have defined  in your Sprint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  If your dialers directory is already se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InComm\Dia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 do NOT need to perform the  above steps, because 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these editions  have  been made,  use  Telix's CS  salt 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to recompile the script IPCP.S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 the Tutorial,  for a  hands-on demonstration of  how to 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IPCP.S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From within Telix, type -&gt;  Alt-G  and answer the promp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script -&gt;  IPCP 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The script will present a menu  to you. Make a choice. 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1) Manager", will call up Manager.  Selecting "2) Dialer" or "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Auto" will present  you with a listing of  dialer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then prompt you to enter the name of the one  whic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execute.  After you  have entered the command file 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Dialer or Manager will be called up in automati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Once Dialer  or Manager/Auto has established  a successful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,  it will  return control  to the  Telix script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will then tell you which target has been connected to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hain to  the script  defined for that  target, in ord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log into your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omm:PcPDial, Release 1.0.0, January 2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Continue with your normal BB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When  you have disconnected from your Target (BBS), you will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e PcPursuit disconnect script, which will disconnec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urrent city port connection, and prevent you from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ed for unus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elix, Type Alt-G, and at the prompt enter -&gt;  D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DIS  will restart  IPCP  script so  you  can conitinue  and 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Note that  these scripts maintain  a session log,  record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Pursuit usage.  This allows you  to keep track of your  bi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for your PcPursuit  usage and calculate if you  have rea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30  hours per month  quota.  The  log's file name 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CP.LOG' and is found in your Telix default "logfile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omm:PcPDial, Release 1.0.0, January 2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0  Known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sent there  exists only one  known problem with  InComm:PcPDi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anager program  has a  problem with  its help  screens.  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odal window" is  presented on your  screen, and  you press the 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 (F1),  the context-sensitive  help  screen  given will 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IND the modal window, and will be inaccessible until that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.   This problem is  unavoidable and  is a function  of the 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 Vision,  the  platform  that  InComm:PcPDial  is  built   up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Modal windows include pull-down menus, the  dialer dialo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entry edit dialog.  We will soon be getting the source co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Vision that we may cur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lution to this problem is to bring up the modal window, whil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p,  press the HELP button  (F1), and then close  the modal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al  windows can  be closed  by pressing  your ESC  key.  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al the hidden help screen and it will now be active.  We know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annoying, but we wanted to provide context-sensitive help with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, and the choice was to deliver  the system this way, or t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 a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omm:PcPDial, Release 1.0.0, January 2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  :  InComm:PcPDial 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 InComm:PcPDial  program  gives you  an  error  message,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pops up  in  a small  window on  your screen.   In  the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 of  that error window, you will see an error number. 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o look up the explanation and solution i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    Explanations and Sol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     Nonprintable Error.  You will never get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error appears, please contact FutureSo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olog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     The command file specified cannot be properly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sure the  Dialers Directory  you have  defined in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rintNet Configuration exists.  Also, make sure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does not already exist as a read-onl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     The command file you specified on the command line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@' command line parameter cannot be loaded.  The reaso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because the specified file can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to see that you typed the file path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     An error occurred while creating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to make sure you have sufficient disk space, tha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M  directory exists,  and that  the 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already exist as a read-onl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5       An error  occurred while opening  the existing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 sure the  configuration  file exists  and  is in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M produc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6       An error occurred while reading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get this error and NOT errors 4 or  5, then some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y  strange has  happened. Give FutureSoft  Technologi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7       An error occurred while writing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sure your configuration file is NOT 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8       A Dialer is already open, you cannot open ano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 the current diale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omm:PcPDial, Release 1.0.0, January 2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    Explanations and Sol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9       A Dialer  Dialog is  already open,  you cannot  open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 the current dialer dialog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     This   is   a  fatal   error.     The   message   queue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m:PcPDial's event processor has overf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contact  FutureSoft Technologies if you  receiv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1       Cannot access the help file for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 to make  sure  the help  file  exists in  the  INCOM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2       You  have given  an incomplete  command line.   You 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ly parameters P, S, D, U, T, and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 your  command  line  to make  sure  you  supplied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 and values  for each.   Check 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 for proper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3       There is insufficient memory available to perform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 to  see  if your  available  memory is  low.   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in the lower  right corner of your screen, 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 bar.  You can free up  memory by closing dialog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that  exist on the screen.   If this does  not help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have more  memory available from DOS.   Unload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Rs or give more memory to your DOS shell from  with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 communication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4       The dialer you wish to load is too large to fit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 the  steps given in  error 013.   Once the  dial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ed you can Copy and Paste it into other, smaller dial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WILL fit into limit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5       There is  insufficient  memory  available  to  properly 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m:PcP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DOS shell must  have more memory available to  it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013 solution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omm:PcPDial, Release 1.0.0, January 2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    Explanations and Sol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6       The  auto dialer entry list specified on the command lin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have  typed  in the  dialer  entry  list  with impro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.  Make sure your commas and dashes are in the corr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s.    See the  documentation  above  for proper  synt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s.  This is the "e: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7       You have given an invalid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the documentation  above for which  letters are  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command line  parameters.    If  you supplied  a  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, make sure it is followed immediately by a colon (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8-023   Memory is too low for specifie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error 013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4       You have specified a port that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your command line,  specifically your "p:"  parame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must be a number 1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5       The given communications port cannot be opened, and probab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exist.  The hardware is not respo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 that  you have  specified  it correctly  and  tha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s.   Check your  configuration  or your  command  lin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ever was used to specify the active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6       Nonprintable Error.  If  you get this error printed  o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ld will end within an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contact FutureSoft Technologies so we know the  wor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nding.  Than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7-036   A  resource error  has  occured.   This  will occur  i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urce file  is  missing,  is  unreadbale,  or  cannot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to  see that  the file  InComPcP.res is  availabl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able in your current directory.  It's gotta b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7       You have  supplied, on the command  line, for InComm:PcPD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ial an  entry from  the SprintNet Dialer  that does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your  command line, parameter "d:".   The number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must  be an  entry in  the SprintNet Dialer.   Check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rintNet  Dialer and  make sure  that entry  number exis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 Manager   to  check,  specically  use   the  "Sprint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er|Open"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omm:PcPDial, Release 1.0.0, January 2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    Explanations and Sol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8       You  have   specified  a   blank   Dialers  Path   in 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your Dialers' directory path in the entr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9       You  have   specified  a   blank   SprintNet  ID   in 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your PcPursuit ID in the data entr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40       You have  specified  a  blank  SprintNet  Password  in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your PcPursuit Password in the entr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41       You have  specified a blank  SprintNet Terminal  ID in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D1 into the data entr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42       You have not  tagged any  entries with which  to generate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fil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your dialer.   Tag the desired entries and  try agai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 entries  by using the  spacebar or  right mouse  butt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tagged entry will have a '+' besid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43       You have not tagged any entries in the dialer to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 your  dialer.   All tagged  entries  will have  a '+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side  their entry number.   Use the spacebar  or the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button to tag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44       Your target dialer  has no  entries in it,  you cannot  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hing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t the "Add New" action button to add a new entry.  Now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edit tha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45       Your target dialer is  empty, you cannot delete what 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really  must  delete something,  hit  the "Add  New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 to add a  dummy entry.  Now  you can delete it!   A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ch better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46       You left the target ID data entry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target ID, it cannot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omm:PcPDial, Release 1.0.0, January 2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    Explanations and Sol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47       A Terminal Window is already open, you cannot open anoth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 the current terminal window first, then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48       A Terminal Window could not be opened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 should  have  been  preceded  by  another 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.  You will get this message if there is insuffici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 to  open  the  terminal window  or  if 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s  port  could not  be  opened  properly. 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lutions for errors 013 and 0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49       Installation program  cannot create the specified produc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er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that the  path specified  in the Install  Dialog is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0       Installation  program  had  an  error creating 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solution for error 0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1       Installation  program  had an  error  while  writing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solution for error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2       Installation cannot open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 that  AutoExec.Bat  file  exists  on  the  drive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in the Install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3       Installation could not properly open a scr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that there is disk 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4       Installation had an error while writing to scr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that there is sufficient disk 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5       Installation could not erase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sure your AutoExec.Bat file is NOT 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6       See error 0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7       Installation could not create an updated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that there is disk 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omm:PcPDial, Release 1.0.0, January 2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    Explanations and Sol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8       Installation error moving scratch file to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cratch file  could not be  copied to  the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 If you get  this error and  not any of 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, there  is a  serious  problem.   Contact  FutureSo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olog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9       Installation cannot erase scr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sure the scratch file did not somehow become 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0       Installation cannot open the specified distribution fi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ing into the produc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sure  the  distribution  file  exists,  and  that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ource" directory is correct and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1       Installation cannot create the destionation file to hol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d distribu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to  make sure you have supplied  a valid "Destinatio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for the product to be install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2       Installation encountered an error installing the giv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sure there is sufficient disk space available, and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iven file does not already exist as a read-onl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3       You left  the  "Destination"  dialer  name  in  the  conve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supply a valid filename for the new di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4       You have specified  the SAME source  and destination  dia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two cannot be the same.  Specify a different name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stination di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5       Convert cannot open specified source di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sure the specified source dialer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6       Convert encountered a read error on the source di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should  not  get  this  error.    If  you  do,  cont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tureSoft Technolog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omm:PcPDial, Release 1.0.0, January 2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    Explanations and Sol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7       Convert cannot open specified destination di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 sure you  have  specified  a  valid filename  fo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dialer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8-069   Invalid format for source di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 to make sure you specified the correct format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er to be  converted.  If  you have, then  the dialer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upted and cannot be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omm:PcPDial, Release 1.0.0, January 2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  :  Glossary of Te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Buttons      These are buttons contained in a dialog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ed  they cause some  action to  be perform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me examples are "Cancel", "Accept" and "Remov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     The communications parameters include bau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         parity, word size,  and stop bits.   Collective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se  define how  your  modem  communicates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printN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     This is  the hex  address that  the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Address        port  is accessed  through  (the link 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ter and the 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     This is  the interrupt line and  priority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IRQ            the communications port.  The standard IRQs are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     The communications port is the computer port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               modem is hooked up to.  It must be one of the f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pted  standard  ports.   This  is the 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ough which your computer communicates with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 The   configuration   file  contains 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bing your default setup, including Sprint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 and communications  settings. 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b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xt-Sensitive   Context-sensitive  help  refers  to help  tha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              given based on  what section of  the software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currently operating in.  For example, you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a target dialer dialog and you request help (F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), a  help window will appear  with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c to the target dialer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FA                 A  DFA  is a  target  known  by  PcPursuit and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ed directly  to  a SprintNet  port.    DF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e The Net Exchange BBS, Plink, Porta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ry Dialog   This dialog  type is  used to  collec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 the user.   These include 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ing  dialogs  and  the  dialogs used  to 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aler entries (targe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ry Section  This is  a  section of  a  dialog where  the 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er.exe          This  is  one of  the  two  component programs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omm:PcPDial.  It  is  the high-speed  PcPurs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ed di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omm:PcPDial, Release 1.0.0, January 2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er Dialog       This  dialog is used to provide  the user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pability of creating, editing,  maintaining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aling  Target  Dialers   and/or  the   Sprint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Status      This  window   is  displayed  when   a  dial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             commanded to  dial.  It displays the statu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aling  as  it  progresses  through  dialing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gged entries until a connection is ach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              A  dialog is like a window in all respects,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it cannot  be resized.   Dialogs are us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ke and process information from the user.  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usually  composed of data entry  section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on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lection      The  file  selection  dialog allows  you 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              information to specify an exact file to selec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.  It supports wildcard and also allows 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  the directory  tree to  find the  fil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ed to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               This  is a program you use to carry on your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     BBS operations such  as downloading and  up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           files.  InComm:PcPDial functions best when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junction with a host  communicationsss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ch as Telix or Procomm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 Key             This is  a key or key-sequence  (like Alt-X)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uses  an action  to  be  performed  immediate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st Hot keys  for visible actions  (on menus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on buttons) are simply the "Alt" key held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n  pressing the  highlighted letter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on name.   Hot keys allow very quick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 functions  without    requiring  menu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alog traversal with the mouse or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nt/Seek Sequence  This  is the sequence of data sent to SprintN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  it which communications parameters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for  your connection.  The  actual sequ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know  by InComm:PcPDial and  are not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box             This is the component of the target dialer  dia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displaying the dialer's list of entries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be used to select entries for manipulation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scroll through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.exe         This  is  one of  the  two  component programs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omm:PcPDial.  It  is a superset  of Dialer.ex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us   it   provides    target   dialer   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pabilites,  configuration  editing,  and a  dum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omm:PcPDial, Release 1.0.0, January 2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bar            The  menu bar is the  top line of  the scree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ins active areas that can be selected b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se  or keyboard,  that when  selected  caus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ropriate action to be performed.  The menu  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 the main control  panel for Manager.   Whe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 from the menu bar is selected, a submenu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lled down.   Selections from these  submenu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 causes the actions to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Pursuit           A service  provided by US Sprint  that allows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tance modem connections to 44 major  US citi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a flat rate of 30 hours/$30 pe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Pursuit ID        This is the ID assigned to you by Sprint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using PcPurs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Pursuit Password  This  is the  password assigned  to you  by S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cessary for using PcPurs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intNet           This is  a large data network  operated by Spri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is this network that PcPursuit is support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intNet Dialer    This is the dialer that is used to contact and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o SprintNet.    The  dialer  is  not  a 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ity, but  is composed of the  Dialer Dialo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ialing  Status Window.   It  is also 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er to the list of SprintNet access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intNet           This is  the terminal  ID  given to  SprintNe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ID         identify which type of terminal you want 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port when sending and receiving data.  For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s this ID will be "D1", or "D3" for Xon/X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handsh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Bar          The  status bar is at the bottom of the scree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s information  regarding available hot-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Menu            A  sub menu is a  group of selections that appe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an entry from the menu bar is selected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  select  an entry  from a  sub menu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ropriate  action  is performed.  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ng "Miscellaneous" from the menu bar br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 a sub menu with  choices of "About" and "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ag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ed              This refers to  when a target  dialer's entry 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en marked  for a subsequent  operation, such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aling  or  Copying/Cutting  to   the  clipbo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ies are tagged using the spacebar or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se button.  Tagged entries are seen in a tar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aler with a '+' besid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omm:PcPDial, Release 1.0.0, January 2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              A target  is typically a BBS or  a DFA.  Thes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ies in  the target dialer which  are tagg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 to dial and connec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 Dialer       This  is  the  dialer  that  is  used  to 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cPursuitable  targets (BBSs/DFAs).  The dial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a single entity, but is composed of the Dia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alog and  the Dialing Status Window.  It i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to refer to the list of dialable tar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Window     The  terminal  window   displays  the   conn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tween  your   computer  and  your  modem.   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sically shows  you everything that  is broadc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 of your modem, and received by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n/XOff            This  is  a  software handshaking  protocol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data flow to be temporarily shut off 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ceiving end is processing it.   This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 the   rare  case  that   SprintNet's 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ing  gets  overflowed,  to  prevent  los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             A  window is an area  enclosed by a  frame, 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 in   the  work  area  of  your 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s  can  be  moved  and  resized   us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board  or  mouse.   They  are  used to 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,   and   are   generally    not  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Frame        The window's frame  is the outer  boundary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, and completely surrounds  the window. 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 the frame  that provides  the move  and re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s and provides a title for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Area           The work area  is the space on  the screen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enu bar  and the  status bar.   This area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 all  of the  windows  and  dialogs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omm:PcPDial, Release 1.0.0, January 2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mm:PcPDial release 1.0.0 License/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it to: Futuresoft Technologies, PO Box 82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rtselle, Alabama 35640 U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ty       Item                     Per item price     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]      InComm:PcPDial..............  $10.00 ea :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 )      ICEX user special 50% offer, lim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per registered user.....  $ 5.00 :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CEX registration number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]      Printed/Bound manual........  $ 8.00 ea :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]      Latest release disk(s)......  $ 2.00 ea :    $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  OR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  ]      Latest release disk(s) with 80286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executables included. $ 3.00 ea :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ette media :   [  ] 3.5"   [  ] 5.2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abama resident state sales tax @ 4.00%........: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......(payable to FutureSoft Technologies)......: $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hecks must be drawn on a US bank, in US fu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omm:PcPDial, Release 1.0.0, January 2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below the method by which you obtained Incomm:PcPD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 - Shareware Catalog/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 - User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 -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 - Other online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ch one?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[ ] - Electronic Bulletin Board Syste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BS Name/Number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 - Other - Please Specify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ments are appreci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omm:PcPDial, Release 1.0.0, January 2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FutureSoft Technologies                        Page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