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SAFE           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1987/No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events accidentally over-writin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][path]COPY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OPYSAFE is a memory-reside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filename(s),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any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ten if a COPY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being warned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rtunity either to terminat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r to continue, and s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SAFE should be loaded only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.  The best procedure is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 AUTOEXEC.BAT file.  Be su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ad COPYSAFE after any comm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r TIME) that pause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ecause of the way DO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in a batch file, COPY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warn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ing if you run COP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BAT file.  Similar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to handle inst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PY command is used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COPYSAFE is highly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-resident programs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compatibility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TSR (terminate bu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) utilit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aranteed, you should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on your system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you rely on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