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GRAF.DRV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's 1-2-3 (Version 1A) driver               No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isplays 1-2-3 bar and stacked-bar graph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COPY MONOGRAF.DRV [drive:][path] G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e [drive:] and [path] abov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Lotus system disk or sub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also:  When using MONOGRAF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, not Black-and-White, from the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Displaying the numbers in a 1-2-3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graph form normally requires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lor/graphics adaptor (CGA)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--for users who have only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--the use of a Hercules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OGRAF.DRV is installed in 1-2-3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ere a Lotus-supplied GD (graphics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MONOGRAF can display only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cked-ba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To display graphs, use Function ke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he Lotus manual direct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only in the Worksheet mode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junction with the 1-2-3 Prin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  You can, however, us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tSc to print out the screen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printer that can handle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-graphic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