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ASEC (and SCROLL)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(s)                    PC Magazine Vol 4, N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Uses the single-keystroke ScrollLoc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 a fast-scrolling display;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scroll backwards, recall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WAITASEC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rollLock&gt;             (activat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AITASEC is a memory-resid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loaded throug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ereafter, alternatel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ing the ScrollLock key will h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 a scrolling display, e.g.,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holding down the ScrollLoc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ze the display, if you also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movement keys (Home,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, End, Down Arrow, or PgDn)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resume scrolling when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Lock key.  Thereafter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keys move the display by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gUp and PgDown move it by 25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me and End keys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and end of the sto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Pressing any non curso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deactivates the stored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scroll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WAITASEC will not work with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/graphics display if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DOS ANSI.SYS has been load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SYS that come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of MS-DO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with WAITASEC.) 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's ANSI.SYS,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ODANSI.SYS) of the original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se DEBUG to patch the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 MOD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29D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2A1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modified MODANSI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.SYS file in place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Because of the way they handl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, certain EGA car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t WAITASEC to scro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blem can often be 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MODANSI.SY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WAITASEC does not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screen.  To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, before beginning a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complementary SCRO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verything on the screen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the top and be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AS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While WAITASEC has been fou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XyWrite III (XYKBD.COM loaded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AT, as with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, unforeseen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incompatibil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