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AD (Notepad)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3, N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4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reates an on-screen window in whic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 while working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NPAD    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N&gt;            (toggles notepad 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NPAD notepad holds 10 lines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each.  The window is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ff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.  Toggling the window of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 its contents, bu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key while the window i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.  Single characters may be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ackspace, and the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recognized.  No provision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tents of the notepad as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1: NPAD.COM can be modif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.  The ASCII and scan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trigger key (Ctrl-N) are 0Eh and 3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, and are located a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 xxxx:0336 and xxxx:0337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to use the reverse apostrophe (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nt)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 NP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E 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UG will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336  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simply type in the new ASCII co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se, 60 (the hex value of decimal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entering E 337 and getting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337 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ype in the new scan code 29 (41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grave accent.  Other ASCII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s are given in the BASIC and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Referenc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wo locations to examine and 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PAD colors are 02FF and 0413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efault value of 70h (112 decimal)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 monitor this produces a white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ground with black (0)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letters on white you would change the 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74h (116 decimal) at these two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lors to which NPAD resets its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creen on exit are set by th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xx:0350h.  The default value is 07 (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on a black background).  F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s on a dark blue background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7 to 17h (23 decimal); for dark blu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white, use 71h (113 decimal)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made the changes you wa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BUG hyphen prompt enter W and then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NPAD is a memory-resid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scan the keyboard interrup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onflict with application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.g., XyWrite) tha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eer the 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