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REMO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Lahman and Kevin Sims             January 28, 199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Allows the remote (home) PC to control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screen of the host (office) computer, via modem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modem cable. Only text-mode programs can be run on the ho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way file-transfer capabilities are provided through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ZCOPY.COM (Utilities, February 28, 1989). Includes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stores all configuration parameters in PCREMOT2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PCREMOT2 [/M] [/#] [/B#] [/D] [/S] [/N] [/U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Entered with default parameters, PCREMOT2 becomes an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on the host (controlled) computer, using COM 1, 1,200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no CGA desnowing, and a default password of "PC Magaz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M parameter executes the program on the remote (home)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# accepts values of 1 through 4 for the COM port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used, /3 or /4 must not share an interrupt with other devi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 are: /B1 (1,200); /B2 (2,400); /B3 (4,800) or /B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,600) bps. Used with a modem connection (the remote un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then dials the number), the host will automatical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match that of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D parameter should only be used if necessary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on older CGA hosts, and the /S parameter displays an ASCI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indicate that PCREMOT2 is active. For null-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the /N parameter must be specified on both machin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 common /B# speed. The /U parameter installs the TSR and th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yntax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program provides for permanent (upda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all parameters, change of password (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, entry of special modem-initialization strings (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, and change of the default Alt-key combinations.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s the host screen to overcome phone-line noise; Alt-S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unit to DOS; Alt-X exits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initiates file transfers, which can only be do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displaying the DOS prompt and ZCOPY.COM is on its PATH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provided for filename(s) (DOS wildcards a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ource and destination file paths. Files canno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ansfer. Applications in graphics mode (including Window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. Previous PCREMOTE versions must be updated on bot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ote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ession with PCREMO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tep-by-step guide to using PCREMOT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ST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, configure for host mode, and verify that the modem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ud rate are set correctly. Make sure you sav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UP option 14). The next time you run PCREMOT2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PCREMOT2 and ZCOPY are stored in a directory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puter's PATH. (Type PATH to see the current PATH.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wo programs in not on your PATH, modify the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or move the programs to one of the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CREMOT2. The program will now be resident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the host monitor screen can be turned off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-in over long period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MOT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, configure for manned mode, and verify that the modem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baud rate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, enter the phone number of the office (host)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dems connect, the host sends the "Enter password: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ssword. (The default is "PC Magazine".) Any data th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host computer's screen will be displayed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experiment with PCREMOT2. If you enter DI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at scrolling appears a little strange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text application, such as a word processor or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lication still active, press Alt-X and exit PCREMOT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will hang up and the call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CREMOT2 and dial back into the host. The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on-screen, executing normally. (Thus, you can star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 long execution time, hang up the phone, and dial back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ther the program has finished its ta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application or shell out from it so that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DOS prompt on the remote screen. Press Alt-T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xplicit prompts to transfer a file or two betwee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finished, press Alt-X and exit PCREMOT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