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G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                                  September 24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A command-line calculator utility that can perform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, multiplication, division, exponentiation, and factori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umbers with up to 254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HC n operator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The n operand variables may consist of any string of digit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7-character maximum of the DOS command line.  The operands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mmas or other formatting punctuation, and must be separ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the operator by at least one space.  Two operands ar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erations except factorial.  The operators recognized are +, -, *, /, ^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output to the screen (the default) or redirected to a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S device, HUGECALC prints the name of the function and inserts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three digits in the numeric result.  If the output is redir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piped to a program input, however, only the numeric result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it accepts input from a file or via a pipe, HUGECALC u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its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If a program that prints 10,000 permutations a second is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possible combinations of 13 characters, how long will it take?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C 13 ! | HC / 10000 | HC / 3600 | HC /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pes the factorial of 13 (the possible combinations) to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HC, which divides it by 10,000 (the permutations per secon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piped to a third instance of HC, which divides it by 3600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n an hour), and finally to a fourth instance of HC, which divid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4 (the hours in a day).  The answer printed on the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IENT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: 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7 days, 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ll such chained calculations must be strictly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parenthetical express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