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ES -- Software Break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 Magazine ..... March 14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eplaces an RS-232 breakout box by displaying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R, DSR, RTS, CTS, DCD, and RI pins; also indicat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, parity, number of data bits, and number of stop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ial port being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LITES [comport] 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LITES is a memory-resident utility that may be load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 or as part of an AUTOEXEC.BAT fi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munications port is specified, LITES defaults to COM1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hotkey is Alt-L, which alternately pop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s the on-screen display.  Default display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per-right-hand corner of the screen.  LI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installed by entering the optional u (or U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precede the u (or U) with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ous default options of LITE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.COM, as explained below.  The available patch poi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ytes allocated, and the default valu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            Address      Bytes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             -------      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 ID String              0155h          8       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 Scan Code              0160h          1         2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S Video Attribute         0161h          1         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S Display Row Number      0162h          1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S Display Column Offset   0163h          1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 Frequency Counter     0164h          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M Port Designator   0165h          1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 Shift Mask             01A0h          1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Scan Codes for Alternative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+  +---+---+---+---+  +---+---+---+---+  +---+---+---+---+  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sc|  |F1 |F2 |F3 |F4 |  |F5 |F6 |F7 |F8 |  |F9 |F10|F11|F12|  |PSc|ScL|Sy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1|  | 3B| 3C| 3D| 3E|  | 3F| 40| 41| 42|  | 43| 44| 57| 58|  | 37| 46| 54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  +---+---+---+---+  +---+---+---+---+  +---+---+---+---+  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+---+---+-------+ 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~` |!1 |@2 |#3 |$4 |%5 |^6 |&amp;7 |*8 |(9 |)10|_- |+= |BkS    | |NLk|/  |*  |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| 02| 03| 04| 05| 06| 07| 08| 09| 0A| 0B| 0C| 0D|     2B| | 45| 35| 37| 4A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+-+-+-+-+-+-+-+-+-+-+-+-+-+-+-+-+-+-+-+-+-+-+-+-+-----+ 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  |Q  |W  |E  |R  |T  |Y  |U  |I  |O  |P  |{[ |}] ||\   | |Hm7|8  |PU9|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F| 10| 11| 12| 13| 14| 15| 16| 17| 18| 19| 1A| 1B|   2B| | 47| 48| 49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+--++--++--++--++--++--++--++--++--++--++--++--+-----+ +---+---+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L   |A  |S  |D  |F  |G  |H  |J  |K  |L  |:; |"' |Ent     | |4  |5  |6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3A| 1E| 1F| 20| 21| 22| 23| 24| 25| 26| 27| 28|      1C| | 4B| 4C| 4E| 4E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+--++--++--++--++--++--++--++--++--++--++--+--------+ 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hf    |Z  |X  |C  |V  |B  |N  |M  |&lt;, |&gt;. |?/ |Shf        | |E1 |2  |PD3|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2A| 2C| 2D| 2E| 2F| 30| 31| 32| 33| 34| 35|         36| | 4F| 50| 51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++--+--++---+---+---+---+---+---+--++---+-+--+------+ +---+---+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tl  |  |Alt  |Spc                         |Alt  |  |Ctl   | |In0    |Del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D|  |   38|                          39|   38|  |    1D| |     52| 53| 1C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  +-----+----------------------------+-----+  +------+ +----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ft_Mask Valu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1  2  3  4  5  6  7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.............................o..o..o..o..o..o..o.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................o..o..o..o..............o..o..o.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hft.........o..o........o..o........o..o........o.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hft......o.....o.....o.....o.....o.....o.....o....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1  2  3  4  5  6  7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 =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 the scan codes and shift masks shown here to modify LIT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described on the following p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EBUG.COM to change the Hotkey Scan Code and Shif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otkey, Alt-L, may conflict with other applications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FROM "Alt-L" to, say, "Cntl-F1", follow this DEBUG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 LITES.COM        (invokes debug and loads LITE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0160 3B                (sets hotkey as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01A0 4                 (sets shift mask as "contr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0155 "Cntl-F1"         (changes installation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                       (writes file back t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                       (quits 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BM PC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       Color                Code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       -----                ----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 Black                 8    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Blue                  9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Green                 A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 Cyan                  B 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 Red                   C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  Magenta               D  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    Brown                 E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    White                 F      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EBUG to change the byte at address 0161h; for example, chang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o 4F produces bright white characters on a red background.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an have any value from 0 to 7, and foreground colors, any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row in which the LITES display appears, change the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0162h.  The value may be from 0 to 24, representing row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p to bottom.  The column offset at address 0163h mov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ated number of columns away from the righ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idiculous, the following DEBUG script puts the display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BUG LIT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016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0163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fresh frequency counter updates the LITES display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tick, or about 9 times per second.  The freqency can be dropped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refresh about 18 times per second, but the overhead is hig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range of 2 to 9 is about right.  Use this DEBUG scrip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esh frequency to (approximately) 4 times per 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BUG LIT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016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[comport] parameter is entered on the command line, LITE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tored at 0165h.  Unlike the command line, on which COM1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ASCII 1, the BIOS thinks of COM1 as port number 0, COM2 a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, and so forth.  To change the default communications port to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DEBUG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BUG LIT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016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all together, then, the following DEBUG script modifies LIT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ner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 LITES.COM        (invokes debug and loads LITE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0155 "Cntl-F1"         (changes installation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0160 3B                (sets hotkey as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0161 4F                (Bright white on red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0162 0                 (Display in Row 0 - top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0163 0                 (Display at 0th column from right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0164 9                 (Display refresh every 9/18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0165 1                 (Defaults to COM2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01A0 4                 (sets shift mask as "contr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                       (writes file back t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                       (quits 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Information from PC Magazine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March 14, 1989      pp 315ff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