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MAIL will attempt to rebuild a MAILINDX.BTR file with a bad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valid records to MAILINDX.NEW.  It processes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quence and disregard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MAIL does the same thing, but processes the mail in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slower, and will not recover records from a bad inde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new mail file with records in sequence, which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oper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