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peration: Automatic Export/Impor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.MB contains information that driv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/Import of messages. If the file does not exist, no Export/Impo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erver; "simple" and "comp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SERVER.MB, and the type of process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rver first checks for messages to expor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it does nothing. If there were messages to export, it expor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server process. If the server process complet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import is done. If the server process does not complet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ort is done. A line like the one below, placed into SERVER.M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required to define a simp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ME" is the name of the server. Messages addressed to SNAME or SNAME @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. SNAME.EXE is the name of the server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EXE or COM, COMMAND.COM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executable has extension BAT, then COMMAND.COM will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23k more memory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"echo" server, which reads file ECHO.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 ECHO.IN, with ECHO.EXE in directory \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CHO \MB\ECHO.EXE ECHO.OUT H8 ECHO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rver first exports any messages that match the desig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otor list. Then the server process is run. The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mported. Note that, unlike a simple server, all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place. Thus a complex server can function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ssages both ways between the MailBox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e one below, placed into SERVER.MB, is requi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ver. If the server file extension is EXE or COM, t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If the server file extension is BAT, then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must take it's memory requir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NAME SNAME.EXE SNAME.OUT fmt SNAME.IN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processed acording to the list, just as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, Import, and Execute, with no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.OUT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.IN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list types within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"Activate a Complex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"Input fro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"Output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"Activate a Simple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"Run program or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old style "standard" (WA7MBL) export/im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Use RFC-822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Include the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er is given, then ONLY the message text is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 in old (WA7MBL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RFC-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text, (as might be used by a user written smtp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FC-822 headers, existing BBS headers, and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 the file MSG.OUT, with only the message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S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essages FROM the file MSG.IN, which is in "standard"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SG.I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!" list is a program or batch file to run. A file extension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BAT, the window size must be large enough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argest program run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LOCK.BAT, which can do 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nd run 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.DOC for a description of how t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SERVER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SERVER.MB file. A sublist is given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@". The rest of the line is the devic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export file produced using format 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 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a blank line following the RFC-822 heade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Mail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cial header item "X-msgtype" is used to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 Bullletin, is Personal, or is an 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89 17:09</w:t>
        <w:tab/>
        <w:tab/>
        <w:t xml:space="preserve">   &lt;- Date at origina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88@N6IYA&gt;</w:t>
        <w:tab/>
        <w:t xml:space="preserve">   &lt;- Message numb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  <w:tab/>
        <w:tab/>
        <w:tab/>
        <w:t xml:space="preserve">   &lt;- Message type (B, P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6IYA@N6IYA</w:t>
        <w:tab/>
        <w:tab/>
        <w:t xml:space="preserve">   &lt;- Us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CHO@W0RLI.CA.NA</w:t>
        <w:tab/>
        <w:tab/>
        <w:t xml:space="preserve">   &lt;- Full loc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path turnaround.  &lt;-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RFC-822 hdr and MailBox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22z @:W0RLI Santa Cruz, CA #:3571 Z:9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09z @:N6IYA Felton, CA #:8988 Z: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MailBox hd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.</w:t>
        <w:tab/>
        <w:tab/>
        <w:tab/>
        <w:t xml:space="preserve">   &lt;-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EX</w:t>
        <w:tab/>
        <w:tab/>
        <w:tab/>
        <w:tab/>
        <w:t xml:space="preserve">   &lt;- ".." added, not there in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re will be a large number of server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I have heard about. Some are ready for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lanning/co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- "echo" the message back to sender for pa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- Simulate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Request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- Reques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-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SL - Request qsl manger info for d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QTH - Request name/address f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- Request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o the I, I@, IA, IC, IL, and I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 smtp/BBS mes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user-written server, using only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print selected message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stribution lists for any messages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ra callsign PR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SERVER.MB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TIT.B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RT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file PRTIT.BAT in \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