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ARKALOG from the command line before you use it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the way you expect it to.  -kef/MM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ARKALOG - Create a weekly name/dated archive of your log fil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based upon the last two digits of the year and week number of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at year.  It does not delete the log file.  You may do that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 your in a batch file based upon the exit ERRORLEVEL.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reated 01-MAY-91 by Keith Ford.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Micro Magic BBS       Phone:  +1 205 830 2362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203 Creek Trail       Fido:   1:373/12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Madison, AL 35758     Usenet: sysop@umagic.fidonet.org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is file is being placed into the public domain.  If you mak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esting or useful enhancements, the author would like to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know about them.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ARKALOG DAY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 is the day of week to execute "COMM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UN, MON, TUE, WED, THU, FRI, S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OMMAND" is a quoted archive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4 digit date code of YYWW will replace #### as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mmand string.  YY = last two digits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W = week number where 01 = week of January 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arkalog mon "lharc a olog#### opus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KALOG Tue "Pkzip -a C:\Save\LOG_#### D:\Bbs\Bbs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complete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not the specified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- command not done due 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