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��   ���  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���          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      ���    ���     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�����            ���    �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���    ��    ���    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���    ���   ���    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   ���    ���   ���    ���  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�����   ���� �����  �����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f f l i n e  m a i l 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ught to you by MicroAr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IP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a Sharewar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b Commer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b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c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aviga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a ...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b ...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etting help withi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figur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a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b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c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: Trademarks &amp;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: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: Contents of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E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HIPS, the QWK electronic mail packet off-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 anyway? For whom may not know anything about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from the very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Bulletin Board System, is a computer centre equipped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lephone lines reserved for modem communication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-on with their own home computers and exchange fil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ssue about BBSes are th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Nowadays the BBS networks have spread all over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electronic mail communicating with a person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lanet as easy and almost as fast as if he or she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urhood. There are nets that integrate thousands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undreds of countries. Ten thousands of users world-wi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ail portion really large, which makes it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on-line, not easily surveyed, thus annoying,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last but not least, very expensive. Special B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so known as 'doors', specialised as 'mail manager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rack of your inbound and outbound mail,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s read their mail at home, with the phone l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 files following a standard that was began by QMail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nown as QWK format, after the file extension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ed to the user's, after which all you ne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reader like CHIPS. Once in a QWK mail packet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 and easy to handle, and this way CHIPS helps you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ills and time, needed to find and read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IP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is being distributed as shareware software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r friends or upload it on a BBS, provided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rchived version. The program itself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. The unregistered version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the commercial version is in the CHIP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 messages per conference and ten replies per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 "beggin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an be used by anyone, CHIPS will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from the current packet's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 Sharewar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s are removed simply by registering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33 USD or 49 DEM it will give you 25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250 replies per BBS. You will be the onl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file, and only with your own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 the other packets you will be able to see the messag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ply, enter messages or modify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by sending the order for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with the data fulfilled, either via ordinary mai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send a fax, or upload it on our BBS as an ASCII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ur acknowledgement of the payment you will be po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 or left the file (appr. 100 bytes)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 Commer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ame order form as in the previous arrangemen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acknowledged you will be sent an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floppy disks with the program and files dependa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Call us pr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s are valid for the foreign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procedure see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got the program and never used it befor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it and create a directory in the first place, for 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CHIP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CHIP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HIPS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in to the newly op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HIP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IPS and press enter. If the CHIPS.CFG file doesn't ex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re shouldn't if this is the first time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at once. You don't really have to configur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e advise you to set-up are the directori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 with mail packets and the destinatio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, that should be the appropriate DL and UL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can be set-up for use in a local network so that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r more users using chips they don't have to kee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.EXE, .HLP and .CTX files and keep only the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private directories. To do that in a netwo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the .EXE, .CTX and .HLP files in a separate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 single user should create one or more priv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n a network drive or a local one, where to put priv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G, .CFG and .CPSs on a main directory, and the private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es in their appropriate directories, pay special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irectory; it MUST be private and totally dedicated to C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prevent data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following information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variable PATH should contain the path to the .EXE fil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%path%;&lt;the path to the directory with CHIPS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o let the program know where your private files ar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HIPS=&lt;the path to the main private directory (.REG etc...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hare CHIPS on a single computer, well,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he use of personalised batch command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which still has to have his own private directories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whether change directory to the main private 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IPS or modify the CHIPS variable in order to make i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ivate directory and then ca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USERS\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IPS=C:\USERS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If one of the users uses the variable method, everybod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CHIPS looks in the directory pointed to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first place, which would make Johnny always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has some special parameters, they have been add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of some beta-testers. You may find them useful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C      - forces CHIPS to work as if you had a hercules mon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F   - automatically selects the first packet in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you on the first message in the conferenc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L   - automatically selects the already open packet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) and positions you on the first messag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UNRF - automatically selects the first packet in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you on the first unread messag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UNRL - automatically selects the already open packet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) and positions you on the first unrea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viga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 ...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 should be quite easy to learn and to us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learn them because you can always se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ottom line if you press &lt;ALT&gt; or &lt;CTRL&gt; key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essed and press the appropriate function key t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actions within the windows the command set i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&gt; keys for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to dis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ac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key is usually designed to switch between choices 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more than one parallel. In the switch box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ptions in multiple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is used to select the swit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give you the possibility to find an item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characters. To do that you'll need all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lus the &lt;BACKSPACE&gt; key to correct typing err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vailable in most of the pick lists and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keys available, too, like &lt;+&gt;, &lt;-&gt;, &lt;*&gt; and &lt;/&gt;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message views and a few others.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ist of available keys in the help window so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find yourself confused, use it as often as you wish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 ...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your mouse, except typing text, just every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keyboard. Moving through windows and levels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making decisions is fast and easy with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and auto-repeat delay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or accept an item or a decision it's usually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n the appropriate screen area and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left mouse button, that is: the area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uch as pick list data fields, conference list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menu's need a double-click, while the non-highlightable ite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ternal 'OK' and 'ESC' boxes, buttons and similar, ne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a decision or quit a window you can always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regardless on the pointer posi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are currently in contains an internal 'ESC' box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into it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help window or launch any of the user defin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have to drive the mouse pointer to the appropriat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and click on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functions that would using the keyboard be acc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or &lt;CTRL&gt; combinations is somewhat more complicated but ye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nstead of pressing the &lt;ALT&gt; key simply dri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bottom line, the options will automatically show u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Select the appropriate area and click the left button.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on the bottom line and keep the right mous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ll show up the functions that would otherwise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CTRL&gt; key. Keep the right button pressed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e to trigger the desired option. Moving the mouse point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, in the bottom line, depending on the area,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a message with a brief information on what woul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trigger 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help within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has a context sensible help, available for actually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specially in the multi-input windows. You can c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the &lt;F1&gt; key or with the mouse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to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formation consists in the position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oices available in the very position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s of the keys available. The first few window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mouse accessible actions, but as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rom window to window, they were omitted in most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Help on help option available,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general use of the keyboard and the mo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an explanation of the use of the help service,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There are two items you should know the mean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This 'icon' represents a keyboard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 below it describes the function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���Ŀ� throug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ٳ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 This 'icon' represents the mouse. The text below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Ĵ the functions reachable through its use. The a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</w:t>
      </w:r>
      <w:r>
        <w:rPr/>
        <w:t>usually depend on the position of the mouse poin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described in the bottom line as you move it throug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is ready for use the first time you run it, because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et-up in the most commo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dures are available from the first window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lection) only, and can be entered by typing &lt;ALT-F9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when the pointer is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bottom line.  If the file CHIPS.CFG doesn't (whether y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) exist, CHIPS will make you start in this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varie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configure are the directori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ness of use depends greatly on how smart your directori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best solution is to assign the source directory to the 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unication program for downloading files and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directory to the path used by the latter for uploadin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ll get rid of the annoying searching for files and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handling even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recommend you took a look on the user definable func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options available for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&amp;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'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packet dele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 &amp;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&amp; convers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efault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ault searc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writing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ty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eader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por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 settings (saves the configuration into CHIP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a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is primarily designed to view electronic mail packets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designed by Mustang Software Inc. as an output of thei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(tm), which became a world-wide standard f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essage packets. The user can view, search, export t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reply to inbound messages. Plus the user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ncluded in the packets such as BB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ext files and newfiles information. This include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is designed to make mail packets handling as easy as it can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s the compress/decompress jobs to the last mom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aster and less annoying. It supports multiple BBSe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files are related not to the single packets but to BB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which, again, reduces the archivers'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screen, the conferences view, is design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an almost instantaneous insight into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CHIPS doesn't load entire messages, but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oads only the list of conferences and fil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 list of message headers to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searching feature is lightning, even when C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. The user can search separately for rece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s, subject, and genera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features many personal databases which store names,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aglines which are often used and can be 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ick lists. The size of the databases is not limited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omputer's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ing, CHIPS automatically quotes the original message,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troductory text (so called 'hello') and a self-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appended. The user can multiply the same messag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each in a diffe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text, so-called 'hello', supports seve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can be arranged at will in a meaningful tex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il packet handling CHIPS features packet renaming and delet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safe-net's; even a deleted packet can be restor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time. The currently open packets can be left that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user enters the program which mean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stuff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ctually delete messages from a packet, simply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deletion. All the deleting (and/or transferring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or RemoteAccess message base, in the incoming versions)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substituting the open mail packet or before exit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odify private message pointers off-line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 to the BBS that use MarkMail (tm)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NT format) or Qmail (tm) and compatibles (.PTR format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sn't available yet). Thi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ew messages the user is given the possi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ddressing mode, which simplifies the NetMai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ally finding out the address (when replying to a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ing an address database where the user can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r other important addresses. The syntax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_to_FidoNet exports is launched by the program FidoPCB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becoming a standard, and is fully supported by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user can request CHIPS to add the newly edited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s a help at replying. Users often forget to who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and this should help them to be aware of the message's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dded in a simple, easy box-format and can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entirely, 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be automatically signed with a user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which can absolve the user from diligently draw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ed ASCII pictures for every single picture. Draw it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at's the m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c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any DOS command, program or batch comman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because if you enable the swapping feature, CHIPS wipes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memory and leaves it entirely to whatever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. This feature is designed to allow interactive work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s, i.e. download of new mail packets and up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. In fact, every time the user exits to DOS shell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, CHIPS prepares the available replies ready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, made to the reply file during the child proces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and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ivided in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verable pseudo-errors which are in fact only messag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CHIPS is going to take to recover any possible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recoverable errors. In most of the cases they are about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perform some action. At an unrecoverable e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last CHIPS' output, after which it returns to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whatever the parent program. Anyway this is a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occur, as CHIPS doesn't allow you to run it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assure its corre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-up errors. These error messages indicate the problem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during the initialisation. The problems that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lising the user's language are all in English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PS already loaded! EXIT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run CHIPS while a copy is still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you to exit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ry, there is not enough memory to run CHIPS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ertain limit on how much memory is needed for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 In fact, it should never have less than 150K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, cannot allocate language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PS=invalid environment variable: drive does not exist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variable CHIPS to an invalid logical driv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in to a network before running CHIPS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IPS=invalid environment variable: &lt;the variable's value&gt;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previous, only the drive is o.k., the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or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nguage arrays not filled, cannot load language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TX file didn't fulfill the text array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nguage arrays exceeded, cannot load language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TX file seem not to meet the predefined array size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ssume that it is incorrect, thu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language file, cannot load language!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TX file didn't meet the syntax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rademark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mentioned in this documentation, whethe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, or not, are copyrighted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. Any omission from the list is unintentiona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each individual program to determin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trademark owners(s) as appropriate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product of Clark development, Inc. ZIP an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products of PKWare, Inc. ARC/ARCE are product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ssociates (SEA), Inc. ARJ and the ARJ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Robert K. Jung. LHA and LHARC utilities ar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S OF CHIPS, BE HELD RESPONSIB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HAVIOUR OF ANY VERSION OF THE PROGRAM. NEITHER THE AU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 AUTHORISED BY THE AUTHOR TO MODIF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HALL BE HELD LIABLE FOR DAMAGES INCURRED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AND/OR OTHER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, OR INABILITY TO USE THE PROGRAM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 LOSS OF DATA, DATA BEING RENDERED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SUSTAINED BY THIRD PARTIES OR A FAILURE OF THE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SOFTWARE. THE ABOVE TERMS APPLY IN ALL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by Damjan Pavlovec. Thanks go to Matj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e and Gregor Rudolf (SysOps of MicroArt BBS)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standards, helping with the code and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nks to the beta-testers: Matjaz and Marjan Potrc (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steR BBS), Dalibor Cerar (SysOp of ABM BBS), Borut Fabjan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Yet!) and George Silberstern (SysOp of NETRef BBS), which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nglish texts and made possible for the USA users to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pecial thanks go to Monika Markl, which provided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 and help, and tested the program as well. Thanks also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any way made this project become a reality, and was unwill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pres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ontents of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make part of the original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10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.EXE.......................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REG....................... registration file (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registered user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.HLP......................... Englis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.CTX......................... program text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NG.DOC.................... just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SLO.DOC.................... the same contents as in this v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ept it is written in Slo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CPS....................... sample of an introductor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ll the available pseudo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{`TOCSZ.TAB.................... sample of a character se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able, which is, among other,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NG.FRM.................... order form for CHIPS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LO.FRM.................... order form for CHIPS, Slov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nguage files are available in fil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XXX.ZIP, which contain fil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TX in XXX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substituted with the label of the appropriate langu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NG.ZIP contains ENG.HLP and ENG.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language, which is included in the package.(CHIPSE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vene language, YUSCII version...................(CHIPSSLO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vene language, ASCII version (both versions are in the s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man language....................................(CHIPSG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alian language version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e languages available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from the same BBS you got the main packag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ranslating the *.CTX and *.HLP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, contact MicroArt for furth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 and suggestion on the technical matters abou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Damjan Pavlovec, other questions,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should be directed to Matjaz Koce or Vladimir Djurdjic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+38 66 34 986 [v.32bis],fax    Mail: MicroAr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 66 33 816 [v.32]                 Marusicev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 66 37 536 [v.32bis]*             66000 Koper,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 66 37 499 [v.32bis]*             +38 66 24 977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en: 17:00-7:00 CET               +38 66 21 275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et:      Chips, SysOps, Shareware, HomeMadeS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2:380/100 (RC site, Micro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2:380/10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money orders, cheques, MasterCard, Vi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