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PASSWORD ADD-ON FOR NOTA BENE 3.0 AND 3.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 Aviv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B10@taunivm.Bit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edited: October 14, 19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you read this document, read PASSWORD.DOC, where you will find explanations of this add-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Installing the password package - Nota Bene 3.0/3.1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ackage contains the following files. Copy them all to your \NB subdirectory, but be careful to follow the instruction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ER.PS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screen for changing your password. When you copy it, rename it immediately to USERn (n = any number between 1-19, with the exception of 9), according to the numbers you now use for your USER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WRD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Y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files implement various password and loading functions. Unless you have by chance files with these names, no precautions must be taken when copying them. If you are curious to see the contents of these files, don't call them to screen in Nota Bene: they may cause your computer to free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ABEN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name this file NOTABENE when you copy it to your \NB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name NOTABENE on your \NB subdirectory to NOTABENE.OLD (and put it on one of your backup disket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have verified that the password routine proceeds without faults, erase the original NOTABENE from your disk, to avoid unnecessary interference with the password routines. NOTABENE, too, should not be called to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HELP.PSW (op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ish to try the HELP solution for password changing, copy this file and then load it. If everything works fine and you like it, rename your HELP file to HELP.OLD, and HELP.PSW to HELP. Don't erase your old HELP file before you verify (this may take few days of work) that none of the HELP functions you normally use are miss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Changing your password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receive the password routine, it comes with the password 'password' (lower case. The apostrophes are NOT part of the password). You must therefore replace it by a new password of your choice, before you quit Nota Bene, so that the new password will work the next time you load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your password, use the USER screen included in the package, after renaming it to USERn (n = any number between 1-19). Then, by pressing F1-&gt;U-&gt;n (n = the relevant number), you will get the screen, which will tell you what to d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ish to have a more elegant solution, your HELP file must be edited in such a way that you will be able to go to such a screen any time you like from within HELP (F1-&gt;), or even directly from the command line by typing, say, PASS, then pressing ALT-?. But in order to do that you must be familiar with the structure of the HELP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Uninstalling the password 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If you are not satisfied with the password package, or don't have any use for it, and you wish to go back to the regular loading procedure,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se NOTABENE (i.e., the file you received in the package under the name NOTABENE.INT), and copy your preserved old version of this file (which you may have renamed NOTABENE.OLD) to your \NB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ning:** DON'T RELY on the NOTABENE file in your Master #1 diskette! This is an UNcustomized version, and you will have to go through instellation of Nota Bene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lso erase YPP, PASS, PWRDH and USERn from your \NB subdirectory, but if you leave them, they won't cause any harm. They will only occupy space unnecessaril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