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MAPLLE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USIC,RAG,MAPLELEAF,PIAN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ple Leaf Rag in Piano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