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is written and copyrighted (1991) by Don Milne, Micropack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ublished in the UK by Shareware Publis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n, EX12 2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297-240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USA by Software Co-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37 Honey Manor 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, IN 46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-856-60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-225-56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Odyssey documentation uses British spelling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of Odyssey has not yet been paid for.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a licence to use it for evaluation purposes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If the software continues to be used it must be pai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that old copies of Odyssey may be kept on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and disk vendor libraries for years. If the date of las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is file is more than 12 months old please contac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s (above) to ensure that you have the most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, otherwise reverse engineer, or transfer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cept as provided in this agreement. Any such unauthoriz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Information: Use, duplication, or disclosure by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of the computer software and documentation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 subject to the restricted rights applicable to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oftware as set forth in subdivision (b)(3)(ii) of th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chnical Data and Computer Software clause at 252.227-7013 (DF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.227-7013). The Contractor/manufacturer is Software Co-op, 5437 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r Dr Indianapolis, IN 46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nts are granted a licence to use Odyssey on a single compu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ould a book - that is to say that only one person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a time - LAN and Site licenses are available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use that this is required. The creation of backup cop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permitted (and even encoura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(trial use) version is provided AS 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s MAKE NO WARRANTY OF ANY KIND,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ANY WARRANTIES OF MERCHANTABILITY AND/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s warrant the physical diskette(s) and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rovided with registered versions (only) to be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in materials and workmanship for a period of sixty day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gistration. If the publishers receive notifica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 of defects in materials or workmanship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is determined by the publishers to be corre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ive diskette(s) or documentation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and exclusive liability and remedy for breach of th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shall be limited to replacement of defective diskette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shall not include or extend to any claim for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ver any other damages, including but not limited to,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, data, or use of the software, or special, incident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or other similar claims, even if the 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pecifically advised of the possibility of such damages.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ill the publishers' liability for any damages to you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ever exceed the lower of suggested list price or actual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for the license to use the software, regardless of any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S SPECIFICALLY DISCLAIMS ALL OTHER WARRANTIES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, ANY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your Odyssey Package gets you (apart from salv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ty concie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version of the software, plus notice of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mprehensive, professionally bound and typeset 300 pag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ices of updates and reduced-pric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voice-line technical support for 90 days. (extend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ine support via CIX (UK), Compuserve, and BBS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dyssey Extension Package containing a script compiler, 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utility, and a dialing directory conversio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witching from Procomm, QModem, or Telix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Odyssey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.00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arriage + VAT (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.28) to Shareware Publishing. Shareware Publishing also accep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ayments on (0297) 240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rth America you can register Odyssey by sending $99.00 + $5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ftware Co-op using the invoice below. Software Co-op also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s on 800-225-5613 and 317-856-6052.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(Alt-C Register) that will automate registration b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be able to find Odyssey at your local software deal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have it have them call either of the publish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are available for the Odyssey. A site licence entit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software on all of the computers in a building, campu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. You will receive 2 master disks and 2 manuals to make cop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sh. Additional master disks and manuals are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Telephone support and update notices for site licence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be directed through one person at the licencee'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VAR licences are available for computer retail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nts. This entitles the seller to bundle Odyssey with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, or other hardware or software sold at retail. The buy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will become registered users of Odyssey at no additiona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turning a postcard-style registration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Invoice -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o-op  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37 Honey Manor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  IN  46241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SA/MC call: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225-5613 - 317-856-6052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 1  copy of the fully registered Odyssey at $99 + $5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___ copies of the fully registered Odys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py costs $59 + $5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cost $49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___ copies of the current Odyssey distribution diskette at $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___ copies of the Odyssey Extension Package at $2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materials 2nd day air - $10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materials next day air - $15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quire ____ 5 1/4"   ____ 3 /12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, Money Orders, VISA, MasterCard are accepted.  Written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re accepted for quantity purchases and site licenses fro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, schools, and governmental units.  Terms NET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/MC #  _________  _________  _________  _________  Exp Date:___ 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_   Phone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rchasing, Accounts Pay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Odyssey has been delivered and accepted by the customer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of this paid invoice, printed manual(s) and current disk(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federal employer ID number is 35-16893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Invoice -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From (street addre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o-op  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37 Honey Manor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  IN  46241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SA/MC call: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225-5613 - 317-856-6052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dividual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site license packages for  5 to 10 users at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site license packages for 11 to 20 users at $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site license packages for 21 to 50 users at $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site license packages for 51 to 99 users at $1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l regarding larger pack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additional master disks at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additional printed manuals at $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quire ____ 5 1/4"   ____ 3 /12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, Money Orders, VISA, MasterCard are accepted.  Written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re accepted for quantity purchases and site licenses fro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, schools, and governmental units.  Terms NET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/MC #  _________  _________  _________  _________  Exp Date:___ 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_   Phone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rchasing, Accounts Pay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Odyssey has been delivered and accepted by the customer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of this paid invoice, printed manual(s) and current disk(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federal employer ID number is 35-16893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