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Comm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 Dorshimer, all rights reserved.  You may use MyComm fo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 to determine its usefuln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pplication.  After the 30 day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gister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being marke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MyComm useful and continue to use MyComm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register it.  Registr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$25 (twenty five U.S. dollar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1 shipping and handling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9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Francisco, Ca. 94119-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send check or money order, 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for MyComm.  The same document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design, coding, testing, and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piece of software like MyComm is not trivia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ot only gives me th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and upgrading shareware products like this o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right thing to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1.20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2,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93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 Francisco, Ca. 94119-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1 S&amp;H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out to Ken Dorshimer,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ca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MyComm Registration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Disclaimer and Warranty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Definitions, Acronym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General System Requirement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yComm File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ystem Requirements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MyComm General Installation Instructions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unning MyComm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Terminal Screen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Help Menu - F1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hat Mode - Alt A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end Break - Alt B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Clear the Screen - Alt C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Dialing Functions - Alt D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Add Phone List Item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Edit Phone List Item Screen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  Name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2  Number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3  Baud Rate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4  Data Bits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5  Data Parity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6  Stop Bits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7  Default Protocol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8  Dial Prefix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9  Logon Name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0 Password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1 Terminal Type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2 Local Echo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3 Received BS (BackSpace) Destructive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4 BS Key Sends BS or DELete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5 Strip Hi Bits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6 Add LF after incoming CR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7 Clear last date called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8 Save Changes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Delete an Item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Call Numbers (Dial)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  Phone Item Info Screen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  Manual Dial Screen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  Mark Phone List Items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8  Find Phone List Items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9  Load Phone List Screen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0 Sort Phone List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1 Move Phone List Item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2 Print Phone List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Local Echo On/Off - Alt E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Hang Up Modem - Alt H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Send Modem Initialization Strings - Alt I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Present Line Status - Alt L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Scroll Back - Alt K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Manual Dial - Alt M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Outside to DOS - Alt O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Change Port Parameters - Alt P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5 Quick Re-Dial - Alt Q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6 Run External Program - Alt R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7 Session Capture On/Off/Pause - Alt S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8 Update Configuration - Alt U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.1  Modem Setup Screen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  COM Port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2  Modem Initialization String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3  Modem Attention String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4  Modem Hang Up String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5  Modem Answer String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6  Modem Cancel Dial String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7  Modem Dial Suffix String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8  Dialing Wait Time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9  Pause Between Calls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0 Local Echo on by Default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1 Use DTR to Hang Up Modem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2 Use XON/XOFF Flow Control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3 Use CTS/RTS Flow Control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4 Use DSR/DTR Flow Control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1.15 Dialing Prefixes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.2  Paths Setup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1  Download Directory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2  Upload Directory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3  Path\File for Screen Capture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4  Path\File for Session Capture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5  Path\File for Phone File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6  Path\Filename of Editor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2.7  Path\Filename of External Programs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.3  Protocols Setup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1  ASCII Transfers Setup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1  Strip High Bits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2  Remote Abort Char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3  CR Translation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4  LF Translation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5  Local Echo On During Uploads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6  Expand Blank Lines to Spaces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7  Line Pace Time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8  Character Pace Time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8.3.1.9  Pacing Char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2  Zmodem Transfers Setup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2.1  Zmodem 32 Bit CRC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2.2  Zmodem Auto Download Feature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2.3  Zmodem Send Crash Recovery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2.4 Zmodem Receive Crash Recovery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3.3  External Protocols Setup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.4  Miscellaneous Options Setup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1  Screen Background Color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2  Screen Text Color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3  Date Format Style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4  12 or 24 Hour Time Format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5  Make Noise When Calls Connect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6  Make Noise After File Transfers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7  Use Direct Video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8  Your Name for sign ons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9  Password for sign ons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10 Clever quip for TagLine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8.4.11 Guess Up/Download Filename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.5  Save Setup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 Send Screen to File - Alt W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0 Exit MyComm - Alt X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1 Send Name - F2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2 Send Password - F3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3 Send Tagline  - F4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4 Transferring Files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1  Starting a File Transfer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2  File Transfer Hints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3  Download Files - PgDn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4  UpLoad Files - PgUp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5  ASCII File Transfers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6  SEAlink Derived File Transfers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7  Xmodem File Transfers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8  1K-Xmodem File Transfers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9  Ymodem Batch File Transfers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10 Zmodem File Transfers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11 External Protocol File Transfers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4.12 MyComm as a Host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MyComm Line Editing Functions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Troubleshooting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MyComm Command Summary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Planned Modifications and Upgrades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MyComm Order Form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MyComm Bug Report Form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 MyComm Revision History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 small, yet powerful, tele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primarily to enable the user to call publi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 (BBS).  MyComm is designed to run under the PC/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operating system using DOS version 3.3 or great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variety of built in file transfer protocol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Xmodem, Xmodem-1K, Ymodem Batch, Ymodem Batch 1K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, and of course ASCII.  There are also slots to inclu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 ex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inciple behind MyComm is to provide a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and versatile communications package which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small in size.  Great care has been taken to "optim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operating speed and to keep the size small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up less of your valuable disk space.  MyComm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y to use for novice and experienced users alik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s a menu system that is friendly and simple to navi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 full featured communications package which is sma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ide variety of popular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ll code size which will run in less than 210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ANSI character translation which filt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harmful ANSI keyboard re-mapp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rt DOS shell function that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disk drive that you started in when you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es program and configuration files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yComm is started from (DOS 3.0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imple, and easy to use.  Some may even call it "f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Dorshimer, all rights reserved. You may use MyComm for a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 to determine its usefulnes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  After the 30 day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MyComm.  For registration information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MyComm Registration"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y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Dorshimer, all rights reserved.  You may use MyComm for a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 to determine its usefulnes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  After the 30 day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MyComm.  MyComm is being marke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If you find MyComm useful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fter a 30 day evaluation period, you must regis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as follows: $25 (twenty five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U.S. bank), plus $1 shipping and handling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93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Francisco, Ca. 94119-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for MyComm.  The same document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design, coding, testing, and writing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piece of software like MyComm is not trivial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t only gives me the incentive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nd upgrading nifty shareware products like this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.  $25 is not a lot to spend o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MyComm does.  Comparable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uch more expensive.  The Shareware marke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risk" endeavor for the author, while the user ha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.  Your registration and support tells me that MyCom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creating, and that people like it.  I like to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ppreciate the effort I put into a project, don't we 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using the MyComm software, and I look forward to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MyComm I will send you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and its documentation on disk (standard 3.5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floppy disk, 3.5" preferred).  To keep my costs dow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software reasonable, I am not offering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t this time.  Registered versions will als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erial number.  Registered users will also be off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on future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to the same individual or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o 5    copies      -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o 10   copies      -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25   copies      -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50   copies      -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100  copies      -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copies        - inquire f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ies for site licenses or multiple registrations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rected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phone or BBS support for MyComm at this tim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sider phone and/or BBS support dependent upo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s of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granted license to use MyCom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as they deem fit and within the law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Comm may be duplicated for backup purposes only.  MyCom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be used on more than one computer at a time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regarding multiple registration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granted a limited license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MyComm for the purpose of allowing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it out, and the unregistered version may also b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blic bulletin board system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ust be distributed in comple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including all support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ay not be included with any other prod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reason without a licence from the author, 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software except by the 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not be sold or distributed to a third party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opying services and shareware distribution out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tribute software for a copying fee)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permission of the author, Ken Dorsh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services and bulletin boards which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 software distribution should contact me f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executable file(s) and documentation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and "unregistered" version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modified or reverse engineered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means that MyComm may not be "hacked" in any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-so-ever.  If you require modified or customiz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whatever reason please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IS PROVIDED "AS I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KEN DORSHIMER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OFTWARE'S USEFULNESS IN A PARTICULAR APPLICA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THE AUTHOR, KEN DORSHIMER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AMAGES FOR LOSS OF BUSINESS OR PERSONAL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PERSONAL INTERRUPTION, LOSS OF BUSINESS 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THIS PROGRAM, EVEN IF THE AUTHOR, 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SHIMER,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FULL RESPONSIBILITY AND LIABILITY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YCOMM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ew&gt;, glad the legal stuff is out of the way.  If I ha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at my attorney would have me drawn and quar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efinitions, Acronyms, Acknowledgements,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BS       -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BM       -  Trademark,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ayes     -  Hayes (trademark) compatibl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the defacto standard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. The Hayes command se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commands preceded by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      -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-DOS    -  Microsoft Disk Operating System,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  - A marketing system where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software before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- 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ensen in the summer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    -  A file transfer protocol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sberg/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link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. Copyright 1986, 1987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ordStar  -  Trademark (company unknown) of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been around since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x      -  Trademark of operating system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Labs/Western Elec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names, trademarks, etc. not mentioned here be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omever they belong to.  If there are err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ssions, and you let me know, I wi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them in the next version of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Gener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under the PC/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an be run either from a hard drive or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floppy drive is not recommended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(just too slow).  Great care has been taken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small so MyComm will run with as little as 210K of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vailable.  MyComm will run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(MGA), a true Hercules (Tm) monochrom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.  MyComm  has not been tested with CGA cards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idea if they will work or not (drop me a line and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use modems which use the Hayes (Tm)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Your modem should support this standard or a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MyComm supports modem speeds of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19200, 38400, 57600, and 115200 baud and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, parity bit, and stop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y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cluded in the MyComm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EXE  -     the main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DOC  -     the documentation for MyComm (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it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RDER.FRM   -     a order form for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RPT.FRM  -     a form to describe any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 you may have found, 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so creates and modifies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CFG   -    the MyCom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PHN   -    the MyComm phon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OLD   -    a backup of the MyComm phon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CR   -    file created when you captu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 (see Alt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ES   -    file created when captur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to a file (see Al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Files  -    phone lists that you creat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hat were down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mazingly simple to install and use. 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dea.  Just follow the instructions in this s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up and running in no time.  Pay special at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at should be in your CONFIG.SYS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about the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on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under the MS-DOS operating system.  Machines can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, XT, AT, 386 or above clas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t least 210K of free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S-DOS version 3.0 or greater or similar "after marke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operating systems (may work with DOS 2.0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me a line if it do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ayes compatible modem which accepts the " AT 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Files=40 or greater.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to make sure there is a "Files=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 The CONFIG.SYS file can be edi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your DOS manual if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Buffers=40 or greater.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to make sure there is a "Buffers=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 The CONFIG.SYS file can be edi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Refer to your DOS manual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Device=ANSI.SYS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 to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ANSI.SYS" statement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n CONFIG.S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yComm General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tart the MyComm installation you should know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what COM port your modem is set for.  Consult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're not sure.  Modems vary too much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to another for me to describe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dify your CONFIG.SYS file as need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escribed in section 2.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reate a directory on your hard drive (or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called "MYCOMM" and chang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"MYCOM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Copy the MYCOMM files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At the DOS command prompt type "MYCOMM"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MyComm will start to load.  The first time My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will tell you that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figuration File".  It will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MYCOMM.CFG.  MyCom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mpty phone dialing list called MYCOMM.P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MyComm has a default COM port setting of COM Port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set up for COM 2 already, don't sw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Otherwise, MyComm will look for the serial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 Ports) in your system.  MyComm will then sh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the serial ports (COM Ports) it fou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ctive.  Choose the COM Port that your modem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  MyComm will then try to initialize the COM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goes well you should see the letters "OK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under the copyright notice.  I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appear to be responding, try repeating Step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COM Port (if you have more than on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B Troubleshooting.  You can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is responding correctly by typing "AT"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es) and then press &lt;Enter&gt;.  The mode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with "OK".   You can test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by typing "ATM1DT" (again,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) then press &lt;Enter&gt;.  What this does is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o turn its' speaker on, then dial nothi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hear a dial tone from the modems' speak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again and the dial tone should sto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should respond with "NO CARRIE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:  Press the &lt;Alt&gt; and "U" key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's' Update Configuration Menu.  Go throug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enu options and make any change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is document is dedicated to help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 how MyComm and its' options work,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need to know about MyComm is in here (I'm pret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it i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of this document covers all the optio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ffers.  There are some additional items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can be started in a number of ways.  Below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to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To start MyComm go to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in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MYCOMM and press the &lt;Enter&gt;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MyComm will also load from any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"Path" with the DOS path command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MyComm lives in.  For examp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of course that you installed MyCom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:\MYCOMM.  Just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: You could also specify the "fully qualified"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MyCom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YCOMM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cause MyCo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questions about the DOS Path commands 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version 3.0 or higher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nd it's own configuration and phone numb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correct path (see above) to MyComm has been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MyComm can be started from anywher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out having to always start in the MyCom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ave you the trouble and typing of changing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use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several screens and menu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, display various information, and dia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Most screens and menus are brought up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key and then a letter.  Pressing &lt;F1&gt; while in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ws you Help Menu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is first loaded, and afte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, it defaults to the terminal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20.  Serial Number 00000000 -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 -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D&gt; for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the version number, serial number, and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 Also if the modem was correctly initializ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"OK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rminal screen you may enter regular Hayes -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r choose one of the MyComm options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listed in the Help Menu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&gt; key on your keyboard. 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ptions are described in the following se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elp Menu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key brings up the MyComm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ost MyComm screens shown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actual size so they will fit on a printed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yComm Hel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MyComm Comm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A  Activate Chat Mode         Alt M  Manual Dial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B  Send Break                 Alt O  Outside to DO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C  Clear the Screen           Alt P  Change Port Parameter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D  Dialing Functions          Alt Q  Quick Re-Dial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E  Toggle Local Echo On/Off   Alt R  Run External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H  Hang up modem              Alt S  Session Capture On/Of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I  Send Modem Init. String    Alt U  Update Configur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K  Scroll BacK                Alt W  Write Screen to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L  Current Line Status        Alt X  EXit MyComm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    Help With Commands         PgDn   Download Fil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2     Send Name                  PgUp   Upload Fil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3     Send Passwor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4     Send Taglin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MyComm Version 1.20  Serial Number 00000000 - Unregistere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opyright (c) 1992 Ken Dorshimer  -  All rights reserved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any other key closes the MyComm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options shown on the Help Menu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hat Mode -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A" key brings you into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window.  The Chat window is divided into a top half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half.  The top half of the screen is wher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written, the bottom half is wher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are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screen is useful when you want to "converse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ile on-line.  If you were not using the Cha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do this, the "conversation" would eventually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like a garbled mes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, just press &lt;Esc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Send Break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B" key sends a special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Break signal.  Some host systems use the Break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pecial functions such as end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lear the Screen - 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C" key clears the scree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attributes.  Some host systems se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stays in place even after you log off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utifully resets the screen colors to the ones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aling Functions - 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D" keys displays the MyCom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screen you can add, delete, edit, view,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phone list entries, and of course dial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You will see the options available from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little window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activates an option will appear highlighted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(depending on colors being used)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see a bar highlighting the current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You can move the highlight bar up and down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, Down-Arrow, Page Up, Page Down, Home and End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appears as a reverse video bar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you have set in the Color Selection Menu (describ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Dial Screen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#   Name                     Phone Number         Last Cal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   Your Favorite BBS       555-4657               01/26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   The Music Board         555-8944               01/19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   The Other Side BBS      555-5813               01/23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Edit  Delete  Call  Info  Manual  (Un)MarK  Find  Loa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Add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A" key in the Dial Screen window add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fter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Phone List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E" key in the Dial Screen window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dit window.  This is where you set up the phone li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you will call.  There are severa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, and each is described.  You can also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and Down-Arrow keys to move between items. 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etc use MyComm's Line Editor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| Edi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last date called and number of calls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phone list item and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the name of the bulletin board system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all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2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of the system you will call goes i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can include spaces or hyphe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(modems usually ignore spaces and hyph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letters or other gibberish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modem.  Whatever you put here MyComm will ass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3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aud rate (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or 115200) that you want MyComm to use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4 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bits (5, 6, 7, 8) that you want MyComm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the system.  8 data bit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public bulletin board systems.  7 data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n mainframes and many Unix (Tm) systems.  5 and 6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rarely used by many systems any longer, bu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ystems in their advertisements, etc. tell you what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Stop bits they expect.  You will often se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8-N-1 or similar.  8-N-1 means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, and 1 stop bit. 8-N-1 is probably the most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use today.  If in doubt, try the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5  Data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parity (None, Even, Odd, Mark, Space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use when connected to the system.  Non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st systems, especially with 8 data bits. 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when using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6 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stop bits (1, 2)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system.  1 stop bit is the most comm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7 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choose the file transfer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by default for each system you call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best suits your needs.  A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various protocols is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nd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8 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ialing prefix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number for this system.  MyComm has slots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Choose one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selection you want.  The dialing prefi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your needs in the Updat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9 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"|" character at the end of the Logon Nam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aracter in immediately after the Logon Name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may leave the "|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0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his system.  When bulletin board system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uper security conscious, then you can leav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"|" character at the end of the Password ca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Password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|"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1 Termina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oose the type of terminal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alling this system.  The two choices are TTY an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(TeleTYpe) gives no emulation what-so-ever.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 just as they come in with no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mulation provides mapping to your ANSI.SYS dr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olor attributes (except on mono monitors of cour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characters and other goodies.  MyComm uses intel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haracter translation which filters out any ANSI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 keyboard re-mapping functions.  This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crupulous from sending ANSI sequences to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that could potentially cause damage or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2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your terminal back to you.  Most syst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haracters back, so Local Echo is normally off ("No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you can't see what you a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set Local Echo on ("Yes"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3 Received BS (BackSpace)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received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ack up the cursor and erase what was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4 BS Key Sends BS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end a BS (BackSpac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(Delete) character when the backspace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BS.  I have found that mainframe h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like to see DEL rather than 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5 Strip Hi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.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number/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6 Add LF after incoming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add a LF (Line Fe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fter a CR (Carriage Return) character i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tice that the lines on the screen seem to look o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croll up properly, you will want to turn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7 Clear last date called and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nnect with a system MyComm updat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alled and last date called portion of the phone li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you want to reset the date and time the sys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 and the number of times you have called it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8 Save Changes (not shown i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sks if you want to save the changes you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Yes" MyComm also updates the phone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updates the phone file a copy of the last ph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 and named PHON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Delet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T" key allows you to delete the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dialing highlight bar.  MyComm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 request before proceeding.  MyCom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hone file on your disk drive.  When MyComm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file a copy of the last phone file is created and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O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all Numbers (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C" key tells MyComm that it's tim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umbers in the Dialing List  (See section 3.6.7 (Un)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lso).  Incidentally, pressing the &lt;Enter&gt; key al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ialing List Items are "marked" MyComm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e highlight bar is currently resting on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marked" Dialing List Items, MyComm will start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numbers in sequence until a connection is mad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attempts you can cancel the cal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yComm is calling numbers and waiting for a conn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atus Window is displayed (see example below). 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who is being called and the telephone number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 tries have been made so far,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y, the time in seconds until this try "times ou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you started calling, and the ti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|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lling: Your Favorite BBS        At: 555-4657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ry # 1       Last Status: None Yet        Dial Time:  4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aling started at:  3:01:20   This try started at:  3:01: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ESC to quit dialing, 'N' for next number,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r 'D' to delete number from li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N" key causes MyComm to stop dialing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dialing and to skip to the next mark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D" key causes MyComm to stop dial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urrently calling and to remove it from the list of "mar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If you press "D" and the number is the only on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rked" list, MyComm will give you a warning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ime and Pause Time between calls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which can be set up i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described later in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Phone Item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Item Info Screen looks very much like the Edi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 Screen with the exception that the Last Call Dat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, and Number of Calls fields are shown. 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want to change, pressing "E" will br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| Phone Item Info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Date:       01/26/9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Time:        4:26:1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Calls:            2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ress "E" to Edit Rec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Manual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brings up the Manual Dial Screen. 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ts you enter in a single phone number to di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used is always Dialing Prefix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can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| Manual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hone number: 555-123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Mark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K" marks or un-marks phone list item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As a convenience, Pressing the &lt;Space&gt; bar also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-marks items.  When a phone list item is marked a chev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�") will appear next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Find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" brings up the Find Phone List Items screen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  Simply type in the characters in the name, o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hat you want to find, and MyComm will fin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MyComm will only locate the first occurrence o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If the search fails, MyComm will let you know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Load Phon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L" brings up the Load Phone List Screen (se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MyComm will keep more than one phone dialing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Each list can hold up to 100 telephone numb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list you select does not yet exist, MyComm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pty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when changes are made to the phone file,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update the file PHONE.OLD as a backup. 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HONE.OLD backup file kept, so all new backups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HONE.OLD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Load Phone Lis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ath/Filename of new phone lis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&gt; NEWPHONE.LS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Sor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ort the Phone List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number of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elect the sort option that best suits your nee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be saved in the new sort order.  Pressing &lt;Esc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Move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ve a phone list i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list manually.  This may save you some re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ustomize the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move the highlight bar to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want to move.  Press the "V" key.  Nex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move the highlight ba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he item moved to.  Please note that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moved to the item AFTER the one the highlight ba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 to make the move permanent, or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Prin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the phone list. 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"printed" to a text file.  The printed outpu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, phone number, and last dat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press "P".  You will then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"print" to, or if you want to print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N) simply press &lt;Enter&gt; (PRN is a standard DOS devic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).  The printing will commence and a statu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ile the phone list is being printed.  You can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ocal Echo On/Off - Al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d on your terminal back to you. 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cho characters back, so Local Echo is normally off ("No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can't see what you are typing whe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ystem, set Local Echo on (Yes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Hang Up Modem - 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ALT&gt; and the "H" key tells MyCom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your current telephone connection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ang up the phone first by dropping the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TR, and if that fails by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odem Setup Screen (see section 3.17.1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).  If you don't want MyComm to use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 the option "Use DTR to Hang Up Modem"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Send Modem Initialization Strings - 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I" key brings up the Send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enu shown below.  Choosing one of these option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, or the Hang Up String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H), or the Modem Attention String, or the Phon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se strings are defined in the Modem Setup Scree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7.1  Modem Setu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| Send...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it. St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ang Up Str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ttention Str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hone Answ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Present Line Status - Al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L" key brings up the Pres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.  This window tells you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i.e. what Port, Baud Rate, Data Bits, Parity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in effect, and whether you are On-line and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If you are on-line MyComm tells you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gged onto, and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present Local Echo status and wheth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e.  Pressing &lt;Esc&gt;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| Present Line Statu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 Port Status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-line: No            Time On-line:  0:00: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ged on to:         Nobody you know...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Protocol:    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:     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On: 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Time: 12:34:56          Date: 01/26/92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Scroll Back - Al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K" key brings up the "scroll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MyComm saves the last few screens of received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option allows you to see what has been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case there was something that went by to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look at again. 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bout two to three screens worth of information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much actual text was in the previous screens (about 4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).  The scroll back buffer does not display ANSI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tripped out to leave more room for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oll back buffer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" key, it displays the very top of the buff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up-arrow and down-arrow keys to move a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o exit the scroll back screen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Manual Dial -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M" key brings up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Manual Dial Screen lets you enter in a sing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dial.  The dialing prefix used is always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can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  This is exactly the same function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, selection "M"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utside to DOS - 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O" key lets you shell out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You can use the Outside to DOS even when you ar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"EXIT" on the DOS command line brings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  MyComm reminds you that you are shelled ou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bov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shell ou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form you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int of interest here: if you switch to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while in the DOS shell, MyComm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 back to the drive and directory you started fr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EXIT" to return to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Change Port Parameters -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P" key brings up the Chang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(see example below).  MyComm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ort configuration, even while on-lin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at changing the COM Port while on-line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urrent session.  However Baud Rate, and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Stop Bi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hanges done here are not perman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ermanent changes to the COM port setting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Configuration" which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then the "M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| Change Port Parameter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ent settings: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1: COM1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| 2: COM2 |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3: COM3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4: COM4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Quick Re-Dial - Al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Q" key allows you to quickly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number that MyComm dialed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-dialing manually entered telephone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Run External Program -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R" key brings up the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(not shown).  MyComm lets you define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us up to three other programs you can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MyComm session.  The external program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ths Setup (see 3.18.2  Paths Set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external program will not run and control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Session Capture On/Off/Pause - Al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S" key opens the MyCom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(not shown).  You can either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yComm provides for the capture file or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Drive:\Path\Filename is in any way invalid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  You can also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apture Screen without starting the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ession Capture has begun you can pressing the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S" key again to Close, or Pause the captur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Pause the Session Capture,   Pressing the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key again will give you the option to Close or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it MyComm and forget to Close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yCom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ten while Session Capture is activ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ay appear jerky, or start and stop fro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normal during Session Capture as it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is writing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also be important to know that the Session Captu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 ANSI filtering. 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ill read the Session Capture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or when you are no longer "on line"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and word processors usually do ANSI filtering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Update Configuration - 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U" key brings up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(see below).  From this menu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to allow you to customiz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You can either use the Up and Down-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s &lt;Enter&gt; to choose an option, or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option you want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configur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| Update Configuration |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dem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ths and Filenam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ransfer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Stuff for MyCom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 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Setup Screen (see below)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rious setting that control the modem.  You can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item by using the Up and Down-Arrow keys and th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Some of the items use MyComm's built in lin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item, others use little pop-up Yes/No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it without making any changes, just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description of each item in the Modem 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odem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                        COM2, 2400, 8, N,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Initialization String:     ATM0X4Q0V1S0=0S11=50S7=50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ttention String:          ++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Hang Up String:            ATH0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nswer String:             ATA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Cancel Dial String: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Dial Suffix String: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Wait Time, in Seconds:    4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use Between Calls, in Seconds:   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by Default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TR to Hang Up Modem? 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ON/XOFF Flow Control?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CTS/RTS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SR/DTR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1:               ATDT*7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2:               ATDT 9,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3:               ATDT 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Use Up and Down Arrows to move between item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selection allows you to set the variou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 port should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stalled your modem you probably set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p for COM1, COM2, etc. use the setting correc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you set the wrong COM port in this area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ind, it just won't let you dial numbers and stu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makes a best try to check out the new COM port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problem, MyComm will give you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should be set to whatever the top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odem is.  Refer to your modems' user manual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re.  Again, MyComm won't mind if the spee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MyComm will use the speed you set, or the top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dem, whichever is low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settings for the Data, Parity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-N-1 (8 data bits, no parity, 1 stop bit).  If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are different, this is the place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2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t up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to "wake it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is first loaded.  The initialization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ade up of Hayes "AT" commands.  The command lin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ith the letters AT.  The rest of the string is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your modem.  Your modem manual should hav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hat are valid for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ways likes to have AT LEAST the Q0, V1, and 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Q0 tells the modem to ALWAYS send result codes,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ALWAYS send the text, not numeric,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MyComm needs the result codes in this format to s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formation that the modem produces.  X4 (your mode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1, X2, etc) tells the modem to send verbose mode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ful feature is, if you place the "|" (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vertical lines above the backslash key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 MyComm will send a Carriage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3  Modem Atten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ttention signal that tells the mode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divided attention for something. 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ree plus signs (+++) as the attention str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's manual if you use a different Attention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4  Modem Hang 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.  On most Hayes compatible modems this is AT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"|" character to have MyComm send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fter it sends the Hang Up string (recommended)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manual if you use a differen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5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On most Hayes compatible modems this is AT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|" character to have MyComm send a Carriage Retur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nds the Answer string (recommended).  Refer to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use a different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6  Modem Cancel 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cancel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On most Hayes compatible modems th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  You can use the "|" character to hav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it sends the Cancel Dia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ed).  Refer to your modem's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ncel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7  Modem Dial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what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with when dialing.  On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is just a Carriage Return.  You can use the "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have MyComm send a Carriage Return as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string (recommended).  Refer to your modem'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different Dial Suffi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8  Dialing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for certain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nection.  The Dialing Wait Time sets the tim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for a connection.  Waiting stops automatic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etects a BUSY signal.  The valid range for Dialing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1 to 24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wait time of 45 seconds is good for most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s, 60 seconds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ant to add "S7=nn" (without the quotes),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(see above). Replace nn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the time set in Dialing Wait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9  Pause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up to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til a connection is made.  If a connection is not mad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BUSY signal or a time-out, MyComm resets the modem and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seconds specified in the Pause Between Call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dial again.  The valid range for Pause Between Cal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a pause time of 5 seconds is a suffici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dem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0 Local Echo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your terminal back to you.  Most systems d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, so Local Echo is normally off ("No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can't see what you are typing whe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Local Echo on (Yes).  On the other hand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when you hit a key (for example you see "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1 Use DTR to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ether MyComm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ignal called DTR to hang up the telephon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TR to hang up is usually faster than just sending the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tring (above).  This option is usually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modems don't like to have DTR messed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tell if the modem doesn't like you to fool with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cause your computer system to lock up (not a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, just terribly annoying - re-booting always fixes 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modem manual if you have questions abou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th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2 Us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it should use the XON/XOF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protocol while in terminal mode and during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This should usually be on ("Yes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3 Us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CTS/RTS hardware handshak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or off. Hardware handshaking is used with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ll modem cable links to regulate the flow of dat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upports hardware handshaking this should be on (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nual for your modem). If a null modem cab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these signals are to be sent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4 Use DSR/DTR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DSR/DTR hardware handshak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or off. Hardware handshaking is used with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ll modem cable links to regulate the flow of dat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upports hardware handshaking this should be on (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nual for your modem). If a null modem cab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these signals are to be sent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.15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re dialing codes such as area codes, tha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efore a telephone number is dialed.  MyComm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dialing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Call Waiting (Tm)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aling *70 (that's asterisk - 70) before the numb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(this works in the San Francisco dialing area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rea may differ).  If you were to set one of you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to *70 MyComm would "prefix" every number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*70.  The dialing prefixes can also be used to stor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odes, or whatever dialing codes you would wan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before a number.  The dialing prefix can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digits 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  Path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etup Screen (see below) is where you set up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you want MyComm to know about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ystem path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| Path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Download files to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Upload files from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creen Capture:    C:\PUBLIC\MYCOMM.SC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ession Capture:   C:\PUBLIC\MYCOMM.S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Phone File:        C:\MYCOMM\MYCOMM.PH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for Editor:    C:\UTIL\EDITOR.EX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1: C:\SOMEPRGM.EX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2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3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Hit &lt;Enter&gt; to edit, &lt;Esc&gt; to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1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download from another system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2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you want to upload to another system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3  Path\File for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creen Capture fil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4  Path\File for Sessio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ession Capture file.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5  Path\File for Ph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Phone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You can have multiple Phone Fil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e that MyComm will load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6  Path\Filename o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quickly use your favorite editor without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, this option lets you tell MyComm the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.  Notice that the filename of the editor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the filename, but the extension (.EXE or .COM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.7  Path\Filename of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up to three other external programs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without leaving your MyComm session. 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tell MyComm the paths and filenames of th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filename of the programs must include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, but the extension (.EXE or .COM) as we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BAT is also valid here.  MyComm will let you ru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(see your DOS manual for information o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 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Setup Menu (see example below)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CII file transfers, and the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s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 Protocol Setup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Transfer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modem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rnal Protocol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  ASCII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Transfers Setup screen (see example below)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ameters for ASCII file transfers. 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re only used to transfer text files. 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chived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Most of the options for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ork well with their default settings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t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| ASCII Transfer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gh Bits?:               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te Abort Char (0 for none):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Upload Option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 Non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 Non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During Uploads?:   Y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and Blank Lines to Spaces?:  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ing Char (0 for none):      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Download Option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 Non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 Non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Up and Down Arrows to move between item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&lt;Enter&gt; to edit, &lt;Esc&gt; to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1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 during ASCII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number/character 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2  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you're performing the ASCII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abort char to cancel transfers you should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in the range of 1 to 255.  A value of zero (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eans MyComm won't look for the abort charac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3  CR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CR (Carriage Return) characte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F (Line Feed)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4  LF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LF (Line Feed) character pla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(Carriage Return) 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5  Local Echo On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uploads if you want to watch the file transf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Echo to "Yes".  This is often used when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a bulletin board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6  Expand Blank Line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to expand lines that are empt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R/LF into a line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7  Line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to how much time to wai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ext from the ASCII file.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high speed ASCII transfers, this give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to "think".  The value entered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 are in increments of 1/10 second (approximate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8  Character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how much time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from the ASCII file.  Some systems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ASCII transfers, this gives the other syste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k".  The value entered from 0 (the default) to 255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1.9  Pacin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send a Pacing Character to limit through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.  MyComm will wait for the Pacing Ch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he file.  The Pacing Char value r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255 which represents an ASCII value.  A value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means MyComm will not look for the Pac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2  Zmodem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certain special function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 protocol.  A 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2.1  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a 32 bit CRC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32 bit CRC provides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accuracy and reliability than its 16 bit cous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 calculation involved in the 32 bit CRC mak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transfer rate (by only a few CPS though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high degree of error detection this option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es".  For higher transfer speed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2.2  Zmodem Auto Downlo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option set to "Yes" MyComm will automatically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 file transfer for you.  The Zmodem protoco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's end sends some special characters when it start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MyComm looks for these characters and will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 by starting up the Zmodem download for you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o use this feature, set this option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2.3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ent. A failed file transfer could be ca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reasons such as line noise for example.  Zmode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imp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Yes" before beginning the up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upload the file to supports the "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" feature the file transfer will resume wher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2.4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received.  A failed file transfer could b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r reasons such as line noise for example.  Z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imp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Yes" before beginning the down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download the file from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Recovery" feature the file transf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BE USED WITH CAR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you download a file from another system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file you already have in your 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xisting file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w file. 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hen you are attempting to restart a previousl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Zmodem now checks the date and time of the fil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 receive crash recovery in case file has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borted.  This is to facilitate mail packet ru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use "off-line readers" in case the fil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last tried to download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.3  External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rnal Protocol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the external file transfer protocols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  You can use the Up and Down-Arrow keys to move from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em.  The &lt;Enter&gt; key selects an item for editing and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edit.  Pressing the &lt;Esc&gt; key stop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External Protocol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tocol  Name    Upload.Bat    Download.Bat     Ask FileNa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:   BIGFAST    BIGFASTU.BAT  BIGFASTD.BAT     No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external protocol should be typed i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heading as you would like it to appear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pots for Upload.Bat and Download.Bat you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DOS batch files that will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 marked "Ask FileName" tells MyComm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ked the name of the file when performing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file transfer protocols automatically get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are run as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yComm (see your DOS manual for information on batch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ends the COM Port number you are using,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rive:\Path\ and filename as parameters for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ing the example above, let's say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called "BigFast", your COM Port is 2,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r upload directory is "C:\PUBLIC\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ing a file called MYSTUFF.ARC, your DOS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with BigFas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BigFast Up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Fast Send Port: %1  Baud: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would be replaced by a "2", the %2 by "2400", and the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with the name of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"C:\PUBLIC\MYSTUFF.ARC" when MyComm calls the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often differ quite a b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come with enough documentation of their ow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  Miscellaneous Op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Option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special options for MyComm.  Most options ar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, but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| Misc. Option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Background Color:         Blac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Text Color:               Gr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Format Style:               MMDDY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or 24 Hour Time Format:       12 Hou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When Calls Connect?: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After File Transfers: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irect Video? (Faster)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ame for sign ons:          Your Name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 for sign ons:           Password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ver quip for TagLine:         Witty quote goes her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uess Up/Download Filenames: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1 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This option also affects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2  Screen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he text) color.  This option also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p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3  Date Forma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three date formats for MyComm to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date on things:  MM/DD/YY,  DD/MM/YY, or YY/MM/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one that best fits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4  12 or 24 Hour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display the time in either 12 hour o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Choose the one that bests reflects how you ident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5  Make Noise When Call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aling.  If you don't want MyComm to sound the alarm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6  Make Noise Afte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after a file transfer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transfer has completed.  If you don't want MyCom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7  Use 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y default uses a system called "direct vide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to the screen.  Unfortunate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ill usually "bleed through" to other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.  If you are using a multitas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leed through from MyComm, set the Direct Video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8  Your Name for sign 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systems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  This nam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Name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Name is filled in MyCom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n name to systems when you push the &lt;F2&gt; key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9  Password for sign 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ystems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password and passwo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becomes the default for "Logon Password" for new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to the dialing directory.  If Logon Password is fi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ill send your logon password to systems when you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10 Clever quip for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a BBS there are usually message area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verse with other people.  If you want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your name, leave a witty quote or whatever without typ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for each message fill this area in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4&gt; key MyComm will send the message you hav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n be up to 40 characters long.  You can als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"Escape" (see DOS manual) sequences from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nd the ASCII "ESCape character (27 decimal,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 which usually precedes ANSI escape sequences,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` " character. (" ` " is the backwards quote fou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~ " character on the upper left side of the keyboard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ANSI.SYS driver 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5mThis is blinking`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4.11 Guess Up/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tell MyComm whether to try to "guess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you want to upload or download.  Hav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Yes" can save you time and typing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MyComm will make a best guess as to what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typed that looks lik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5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changes you made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to the file MYCOMM.CFG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ave them, the changes will only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from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Send Screen to File - Al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W" key takes a "snap sho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terminal screen and writes it o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CR.  The file contains the actual contents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the ANSI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Exit MyComm - Al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X" key brings up the window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Y" to exit MyComm or "N" or &lt;Esc&gt; to not leav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Exit from MyComm?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Yes    N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Send Name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a system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Send Password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a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uper security conscious, then you can leav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 Send Tagline 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sign your name, or put a short quote,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end of a message.  If you wan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"ESCape character (27 decimal, 1B hex) which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s ANSI strings, the " ` " char is used. (" ` 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quote found under the " ~ " character on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keyboard).  For example the ANSI.SYS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5mThis is blinking`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a wide variety of file transfer protocol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Zmodem, Xmodem, Xmodem-1K, Ymodem Batch, Ymode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option, SEAlink, and of course ASCII.  There are also slo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six external file transfer protocols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pload (send) files or Download (receive)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s will have you start the file transfer at thei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d then wait for you to set up on your end. 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 about a minute or so for you to set up,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differ slightly from one hos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ther you want to Upload (send) or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name of the file you want to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ich file transfer protocol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you can figure out for yourself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r downloading from a system, and wha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transfer.  The tricky part sometimes is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transfer protocol to use.  There are so man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both you and the host system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 or the transfer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it's real easy to decide which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When you request a file transfer from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y usually show you a list of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ir system supports.  Just pick one that bo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ost system support, and you'r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ost frequently used protocols are Xmodem and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experimentation on your part will help you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 protocols you lik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transfer protocols on MyComm use 8-N-1 (8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and 1 stop bit).  MyComm automatically set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you before the file transfer begins, th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ever settings were in place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each of the file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upports will be found later in thi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1  Star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ps to start the file transfer from your end wi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ss PgUp to send files, or PgDn to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hoose the file transfer protocol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in the filenam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file transfer will start and display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n the file transfer completes, MyComm makes a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file transfer menus and screens look ba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PgUp or PgDn a menu pops up showing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 transfer protocol options you have (se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Pick a protocol, or press the &lt;Esc&gt; or "Q"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| Down Load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SCII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EAlink Deriv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Real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Ymodem Batch - 1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==&gt;   | 1: BIGFA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)               | Quit/N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pick the file transfer protocol, My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 that you want to send or receive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screen (see example below).  Some of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for receiving files, such as Ymodem Batch and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ask you the file name so you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filename.  MyComm ALWAYS asks for the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pload files you can also use the DOS "wildc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filenames such as *.* or ALL*.ARC, or FILE??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(see DOS manual for more information on "wildcards"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ame Scree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Filename and Path, (Wildcards Allow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gt;C:\PUBLIC\SOMEFILE.EX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, or the path to the file (the director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 or MyComm can't find them, you will se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re-enter the filename.  If you want to leav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file transfer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name is entered correctly MyCom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When the file transfer begins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shown below pop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| YModem Download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ing: D:\PUBLIC\SOMEFILE.EX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fer Time:     0:04:18        Bytes Received:   14567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apsed Time:  0:01:18        Bytes Expected:   5864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ox. CPS:       186        Blocks Sent:        11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rror Count: 0                Error Correction: CRC-1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Error Message: Receiving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displays information abou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ile name being sent/received, an estimate with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 will take to do the transfer, the elapsed time so f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S (Characters Per Second), the bytes sent/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sent, and error correction type and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tocols will not tell you the Xfer Time or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during downloads.  This is because some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nformation "header" packet that tells MyComm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xpect from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amount of time a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e calculation based on a "worst case" rate of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is to take into consideration possi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packet resends, and other considerations.  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may be faster than what MyComm calcul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CPS (Characters Per Second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the number of bytes successfully transfer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since the transfer started.  This should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accurate and true CPS rate.  The CPS rate reflect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actually sent from the file.  Overhead byt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RC and "escape" character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 Using only the file bytes sent or receiv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 calculation gives a more accurate pictur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g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2  File Transf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oth the sender and receiver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f a file transfer keeps aborting using on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ost system, try us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t's not a very good idea to upload or down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.  This can significantly affect transfer 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Floppy drives are slow, so the read and 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will slow dow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Floppy drives really do not hold very much data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oppy disk were to fill up during a downloa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w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3  Download Files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Dn (Page Down) key start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4  UpLoad Files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Up (Page Up) key starts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5  ASCII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ransfers are only used to transfer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ASCII uploads do not s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Window.  ASCII transfers have no form of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, but just plough along as though the charact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ing typ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6  SEAlink Derive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.  SEAlink uses a "sliding window"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head several packets until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from the receiver.  SEAlink sends th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ze when the transfer starts up.  SEAlink is often 10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faster than plain Xmodem, and can be used to se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SEAlink that MyComm uses is known as "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".  MyComm doesn't use all the option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protocol such as the "overdrive" option which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half-duplex links.  This may change with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Comm if there are enough requests to justify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7  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is probably the most widely used protocol today.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veloped by Ward Christensen in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 for use on CP/M machines, and was quickly ported to the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.  Xmodem sends data in 128 byte bloc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unt seen in the File Transfer Status Window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128 byte blocks that have been transferr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phemistically has been called "Xmodem blocks" and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of a standard in P.C.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has two flavors; Check Sum and CRC-16 mode. 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mode is not nearly as reliable as CRC-16, and isn't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upports both Check Sum and CRC-16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correct one to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8  1K-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is a variation of Xmodem which uses a 1K (1024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send data.  Under most conditions Xmodem-1K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plain Xmodem.  If there is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hroughput can degrade due to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on the larg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host systems may refer to Xmodem-1K as "Ymodem". 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inction between Ymodem and the Ymodem Batch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9  Ymodem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 Batch protocols in MyComm both perform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That is, they can send or receive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ransfer session.  Ymodem Batch starts sessions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and size to the receiver, then sends th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Batch comes in two flavors; "Real" Ymodem Batc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128 byte packet, and Ymodem Batch - 1K which uses a 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can recognize either type when recei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wnload) using Ymodem Batch.  However due to vari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host systems MyComm will need to know whi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to use when sending (uploading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wnloading a file using Ymodem, you don't have to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on your end.  Ymodem sends the filenam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"header" that MyComm recognizes and will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4.10 Z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other widely used file transfer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huck Forsberg/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 extremely robust protocol, that is, it re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rrors well and will try to keep the file transf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perform both single file and batch (multipl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 Like Ymodem, when downloading a file using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type in the file name on your end. 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name as part of a special "header" tha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and will supply the file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32 bit CRC (Cyclic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) when transferring the file.  You will see the CR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ile Transfer Status Window.  The CR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hecking during the transfer.  MyCom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oper CRC type to use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The 16 bit CRC transfers often go a littl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transfers.  However the 32 bit CRC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for error correction, and well worth the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11 External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should be set up in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(see section 3.17.3.3).  External protocols di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ndor to vendor, so you should refer to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's documentation for more detail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.12 MyComm a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in time MyComm does not have a "host" mod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.  This was a design decision in order to keep th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 A stand-alone host program is presently being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velopmen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ll hope is not lost.  It is entirely possible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wo MyComm programs (or MyComm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).  To do this one person acts a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st", and the other as caller.  As the caller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ther person as you would for any 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let's say you're the host since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Prearrange a time for the other person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Get MyComm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When the other person calls you will hea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ing or see the word "RING" appear on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When you see "RING", type 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.  This tells your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and initiate the carrier tones so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will "talk" to each other. 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ress &lt;Alt&gt; and the "I" key, then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nd Answer String" command (see section 3.18.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nd Answer String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1.10    April 11, 1992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a:  Alternative to Step 3: before the other pers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TS0=1 then press &lt;Enter&gt;.  This tel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modem on the first ring and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(Optional) If you would like to "chat" on-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erson, Press &lt;Alt&gt; and the "A" key to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yComm split screen chat mode (see section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When transferring files from one MyCom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when they are uploading you ar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ce versa.  So if the other person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a file from you they would start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t their end, and you would start 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end.  The most important things to dec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doing the transf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o is uploading/downloading to and from wh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ich file transfer protocol you are using (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d finally,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the MyComm "chat" mode can be handy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you establish stuff while you're on-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If all goes smoothly the fil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 In fact for the most part it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had simply called another BBS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're interacting with a live perso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MyComm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user configuration options and the dia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ctions that require a line of text to be input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MyComm has a built in line editor to perform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n these text lines.  The MyComm line editor uses a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WordStar type commands.  A description of the lin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      - Terminates the line and keep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sc         - Terminates editing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keep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ight Arrow - Moves the cursor righ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is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a beep is h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eft Arrow  - Moves the cursor lef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"non-destructive"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aracter is not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ckSpace  -  Moves the cursor lef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"destructive"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aracter is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d       -  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ome     -   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tl + T  -   When the Cntl ke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T are pressed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ne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tl + Y  -   When the Cntl ke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Y are pressed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tire line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 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answer common problem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doesn'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COM port the right one?  i.e COM 1, 2, 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modem installed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modem really Hayes (Tm) 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is is an internal modem, are the cables hooked up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t plugged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yComm uses the standard DOS interrupt vectors for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1: 3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2: 2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3: 3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4: 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se to something different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like it.  Reset the interrupt vector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tings.  If you don't know what this mea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n't fool with it in the first place, so don't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n't, at this point, allow user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on the COM ports.  It wasn't an overs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a design decision since it was something that I never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 to reset, and didn't feel it was a necessary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won't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e modems have a DIP switch setting that keeps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always on.  MyComm uses the Carrier Detect (C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if it's on-line, and to see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 the phone line properly.  You should s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o let software, in this case MyComm, to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y adding the Hayes command &amp;C1 to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This tells the modem to us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esult codes from the modem are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y adding Q0 and V1 to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MUST see the result codes, and they hav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glish Text.  Also try adding X4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using a multitasker such as Windows (Tm), Double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m), etc, the MyComm displays bleed through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 the option in the Miscellaneous Options Screen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rect Screen Writes"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I call some services, the characters look wei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ke sure that the Data Bits, etc. ar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public BBS's use 8-N-1, but some may use 7-E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ften true with Unix (Tm)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fram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s seem to always time ou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yComm will abort a transfer if there are too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in the transfer due to line noise, 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edictabl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 you and the other guy using the sam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MyComm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 -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B -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D - Dia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E -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H -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I - Send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L - Present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 -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-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O - Outside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 - Change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Q - Quick Re-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R -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S - Session Capture On/Off/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U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W - Send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X - Exit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-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- Se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- Se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- Sen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-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- Downloa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Planned Modifications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I am planning (conting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of MyComm) to make several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to MyComm Version 1.20.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Fancier color screen displays for menu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Add MS-Windows (Tm) and/or Desk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Add KERMI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Add a simple Host/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apture buffer to see last few scre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VT-52, VT-100, and VT-200 Terminal Em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VT-nnn are Trademarks of the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Logon Scrip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upgrades are dependent on you, the end us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r supported software.  If I see that people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, and interested enough to register it, I will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clined to continue to perform upgrades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and development of a program like MyComm is b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rivial.  If you think it is, try writing a simila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  I think you'll see what I mean.  Continu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n the form of registrations gives me, your hu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the incentive to keep upgrading and improving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MyComm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1.20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2,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93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 Francisco, Ca. 94119-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1 S&amp;H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out to Ken Dorshimer,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ca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MyComm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is used to describe any problems, or bu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found with MyComm.  You may also use it to tell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hancements you would like to see added to MyCom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and suggestions are always welcome.   I am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very best communications software package I 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ll bug reports and suggestions get much c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when accompanied by a registration check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 __________________________     DOS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IOS Type _____________________     Monito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rand __________________________      Speed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problem, bug, or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93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 Francisco, Ca. 94119-3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 MyCom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tember 19, 1991   - MyComm Version 1.0 design beg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bruary 16, 1992    - MyComm Version 1.0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Comm Version 1.10 Revision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bug in line edit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d up Session Capture function writ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Baud Rates of 19200, 38400 and 57600 for high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replaceable parameters for COM Port and Baud R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 External Protocol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filename guessing feature for uploads an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error in status messages in ASCII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bug in Zmodem downloa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Zmodem auto download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Zmodem crash recovery option for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Zmodem crash recovery option for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Zmodem configuration menu to protoco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internal enhancements and optimizations (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isible) to the user were made to the MyCom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18, 1992       - MyComm Version 1.10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Comm Version 1.20 Revision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in Zmodem send and receive that 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 CPS rate and other transfer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ing a Zmodem "crash reco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d all of the file transfer functions and incr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of file uploads by approximately 10%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now checks the date and time of the file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crash recovery in case file has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aborted. This was to facilitate mail packet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ff-line reader users in case the file changed si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tried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in phone item deletion modu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"D" to "T" to delete phone records. it was too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use it with "Dial"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ort phone items to dia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move phone items to dia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rint phone items to dia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115200 baud to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now cancel transfer if the disk fill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ly, the download would proceed and makes a 0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f the disk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11, 1992       - MyComm Version 1.20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after incoming CR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hone List Item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E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H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Screen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 BS or DELet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Form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s (Dial)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- Alt P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Screen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e Tim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- Alt A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ast date called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- Alt C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quip for TagLin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ranslation Upload and Download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ity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Style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cronym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Item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creen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unctions - Alt D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1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2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3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atus Window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Wait Time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- PgD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- Alt X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Windo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 to Space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File Transfer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Screen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nt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Guessing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hone List Item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Requirement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ame Scree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Filename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Up/Download Filename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Modem - Alt H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- F1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yComm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Translation Upload and Download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unctions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Tim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Scree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Window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by Default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During ASCII Upload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/Off - Alt E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am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After File Transfer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When Calls Connect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- Alt M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Screen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Window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one List Item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Screen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tention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cel Dial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creen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Phone List Item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s a Host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Bug Report Form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ommand Summary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ile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General Installation Instruction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stallation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Line Editing Functions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rder Form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gistration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vision History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eens and Menu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o DOS - Alt O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sign on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 for Phone File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 for Screen Captur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 for Session Captur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Editor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External Program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Screen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Call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tem Info Screen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Modifications and Upgrades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- Alt L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Window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List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Menu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-Dial - Alt Q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S (BackSpace) Destructiv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- 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Color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Menu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- Alt K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Derived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- Alt B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it. String Menu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odem Initialization Strings - Alt I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ame - F2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ssword - F3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creen to File - Alt W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agline  - F4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On/Off/Pause - Alt 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hone List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File Transfer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- 12 or 24 Hour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ing File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- Alt 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Men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to files from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- Pg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rect Video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R/DTR Flow Control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Modem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ON/XOFF Flow Contro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- 1K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for sign on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32 Bit CRC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Download Featur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Crash Recovery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end Crash Recovery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s Setup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