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l l i c o m 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lligent Telecommunication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91 Eglinton Ave. E.,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  CANADA  M1J 2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-everyone- who has been involved with Intellicomm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.  Listing all the people would be fruitless,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'group' THANK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not public domain software.  All files that ac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including this documentation, are Copyright 1991-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ion Enterprises.  Intellicomm is a Trademark of Lib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s.  Various other products mentioned in the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other companies/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ontains hundreds of user-configurable settings and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ven more variables in equipment and at the BBS's it call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was tested publicly, over several months, please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ue to the large number of variables at both en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there still may be combinations of settings/event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ver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its documentation are distributed and sol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 as to performance of merchanta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or any other warranti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.  Neither Liberation Enterprises nor its deal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shall be liable to the user/purchaser or any other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ity with respect to any liability, loss, or damage ca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ged to be caused directly or indirectly by the software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Intellicomm at no charge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Once you are satisfied that the program is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fter a reasonable evaluation period (30 days), you must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  To do so, follow the instructions displayed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and exit.  Under NO circumstances may Intellicomm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institutional environment, without purchase, past a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Re-distribution of Intellicomm is encourag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erialized 'key' file ICOM.REG (purchased copies only) mus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-distributed.  You may lose your registered status an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sued for damages if the file is distributed inadvertentl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 charges other than reasonable overhead/copying fees ($10 or l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evied for distribution of an unregistered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program files and documentation must remai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, and must be distributed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tended to be used as a reference, when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question in mind.  We have attempted to lay the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out so that you can locate the 'section' of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 quickly, when you do have something specif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 (i.e. if you have question about BIFs, refer to the BIF sect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Intellicomm, new users should see the file NEWUSER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rs should see UPGRADE.DOC -- before printing thi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Also, for step-by-step instructions on setting Icom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your mail and file transfers please see EXAMP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-- BELLS, WHISTLES AND A GREAT DEAL MORE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Intellicomm Features, From the Bottom Up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munications/Terminal Features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BBS Automation Features 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Intellicomm's File Tagger 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Future Enhancements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er-Supported Software -- The Logical Choice 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WORLD OF AUTOMATION -- WHAT TO EXPECT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Getting Started With Automation 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The Job Editor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Adding/Editing/Removing Tasks 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Saving a Job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Viewing/Editing Previously Saved Jobs 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Running Automated Jobs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BS INFORMATION FILES -- A CLOSER LOOK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What's in a BIF?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Tips on Defining BBS Prompts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Auto- and Pre-defined BIFS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BIF Screen 1 -- General BBS Information 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BIF Screen 2 -- Logon/Extra Information 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BIF Screen 3 -- Message Information 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BIF Screen 4 -- Bank/File List Information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BIF Screen 5 -- File Information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AKING CONTROL OF BBS FILES -- INTELLICOMM'S FILE TAGGER  . . .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Enabling/Disabling the File Tagger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How to Access the File Tagger 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File Tagger Setup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Saving your File Tagger Setup 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UTOMATED FILE TRANSFERS/FILE LISTS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Locating/Editing File Lists 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Download .GET List Format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Upload .SND List Format 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hanging File Areas (/Area:)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Specifying a Password (/Password:)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NUAL USE OF INTELLICOMM -- THE TERMINAL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Abort Job/Script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Goto Manual before Hangup 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Show WHENs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Screen Capture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lear Screen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 Hangup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 Script Manager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 Port Settings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 Initialize Modem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 Set Local Echo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 Set Add Line Feeds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6  Send Break Signal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7  Keystroke Buffer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8  Doorway Mode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0  Send Password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2  Receive File[s]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3  Send File[s] 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5  Terminal Tools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6  Exiting the Terminal 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UTOMATING TASKS WITH INTELLICOMM SCRIPTS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Running Intellicomm Scripts 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Creating/Editing Scripts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GETTING IN TOUCH WITH YOUR SYSTEM -- THE FILE MANAGER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T YOUR SERVICE -- THE TOOLS MENU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JUSTING THE SEATS AND MIRRORS -- INTELLICOMM SETUP 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General Setup Items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Terminal Setup Items 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Dialing Setup Items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Screen/File Transfer Setup Items 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 File/Path Setup Items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 Port Setup Items 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EXTERNAL PROTOCOLS 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 -- BELLS, WHISTLES AND A GREAT DEAL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many different aspects to it, and we think you'll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packs quite a few features for the moderate memory/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nd low price tag.  Whether you want a simpl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erminal for performing manual tasks on one BB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featured communications system to automate entire sess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BS types: If you use BBS's Intellicomm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ellicomm Features, From the Bottom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lor configurable, supports monochrome 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-detects or allows selection of EGA/VGA 43/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deo functions are Desqview/Windows and UltraVision aware,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for direct screen writes, direct writes with CGA 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on, or BIOS calls.  Intellicomm will also give up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"time slice", if it has nothing to process (no keystrok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from the comm. port), for smoother backgrou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int-and-shoot menu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full-screen editor with block cut/paste/print/save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/reverse searching.  The Editor is used for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, including script/batch file editing, file viewing,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notes for BBS's, and as a very full-featured "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"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access to DOS from within including DOS shell, two Hotkey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run external programs, internal menu sele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and Archive Viewer, and a DOS File Manager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groups of files to copy/print, rename/move, delete, vie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To view files on your disk, the manager recognizes a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will pass the filename to either your Archive Viewer o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er as appropriate.  Also supports disk searc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to locate files.  The DOS File Manager handles many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ntellicomm, including a Script Manager, Capture File view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List viewer, a File Picker for selecting files to uplo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(manual mode), a file menu for the internal Edito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Edit, and as a regular DOS Files Manager to help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files from within the program.  Not just a bell/whist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 was put to use in many different areas of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ally uses extended/expanded memory or disk swapping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/shell to DOS, leaving less than one thousand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K) of Intellicomm in memory and freeing up the rest for th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DOS shell.  You must have 340K of free extended/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R disk space to use this feature.  Intellicomm can als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to a RAM disk through configuration of a "Swap Directory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munications/Termi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rupt-driven communications supporting baud rates from 3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,200 on fully configurable ports from COM1 to COM8.  16550 U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abled if detected, flow control may be set for XON/X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/RTS, DSR/DTR or any combination of th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ilt-in ANSI support.  External ANSI.SY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protocols include ASCII, Xmodem, Relaxed Xmodem, Xmodem-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1k-G, Ymodem (True), Ymodem-G, and Zmodem. 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 may be integrated into the program.  Auto-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may be configured to run an external protocol (such as DS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internal Zmodem, if desired.  If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Call Data Standard usage log format, it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ransfer information in your regular Intellicomm usage 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also has special support for (will detect and st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external downloads.  Please see the remarks in HSLINK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's "Keystroke Buffer" saves your last five commands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BS, and allows you to re-edit and re-send one or mor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Useful if you make a typo during a manual se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you from re-typing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Scrollback Buffer" (allows viewing text from a BBS that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screen) is stored in memory for fast access and has a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able buffer size.  When you select the Scrollback command (Alt-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passes the scrollback buffer data directly to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ere you may mark blocks for saving to disk/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save the entire buffer, search for text, etc.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lso allows blocks to be copied to the Keystroke Buffe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you may mark/paste filenames from the scrollback text (i.e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BS files listing), then enter the Keystroke Buffer and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to the BBS to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BBS Directory/Dialer allows you to point to then "tag" BBS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.  Up to five phone numbers may be defined per directory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may even specify a max. dial attempt limit for each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uses a dialing queue to dial as most comm. program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if a number is busy, it keeps it in a queue and moves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), but it interprets the results from your modem in a mor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For example, if your modem returns the result "VOICE"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ttempt, most programs keep the number in the queue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it again; but Intellicomm will exclude the number from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uring that dial run.  Up to three results from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Intellicomm to retry a number (BUSY, NO CARRIER, etc.)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thers cause it to exclude the number (VOICE, NO DIALTO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er can also be configured for everything from logging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services like PC Pursuit or iNet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you on to your favourite BBS's once connected. 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is sounded to get your attention once connected to a BBS (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BS passwords, necessary for auto-logons, are stored encrypted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tected from viewing/editing using a special acces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uses the Call Data Standard (CDS) usage log forma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as designed long ago, and with no connection to Intellicom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any different communications-related programs to stamp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same file, and in a standard format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by a single usage log analyzer.  Thus, you may us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. packages/external protocols and have all the u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in the same file and in the same format,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upports CDS.  If you're a third-party developer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S format, of just want more information on the CDS Usa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download CDS.ZIP from most f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special needs/custom use, Intellicomm also sports its own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of almost forty commands.  The syntax is English-like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nderstand.  You can do everything from pausing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day/time using the WAITUNTIL command to tracking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while waiting for text from a BBS using WHEN / WAITFOR. 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UPLOAD / DOWNLOAD files, open a CAPTURE file, 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commands.  Quite powerful, and very easy to learn and 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cripts are provided for special use (logging through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suit/iNet, or handling very tricky tasks that the regular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) and are normally not required fo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BBS Autom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comes with built-in routines to completely automat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imaginable BBS task, on multiple BBS types!  We will b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new BBS's and releasing support for new BBS types in the futu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ermits, and as demand/support dictates.  Most ne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s will be made available on BBS's at no extra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out upgrading your executabl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Intellicomm users can even add support for new BBS'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way current BBS's are handled on thei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Files Listings, and/or the results of a BBS file sear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tured on most BBS types (or auto-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mail-type packets, see below), and browsed offline at your leis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rowse the lists in their raw format directly from the BB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tellicomm's File Tagger and have all new fil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indexed dBASE-compatible 'catalogs' which can be brow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Tagger itself or any dBASE compatible viewer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er outlin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File Downloads are carried out using a text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hrough Intellicomm's File Tagger.  If you do not have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load bytes to transfer a given file, it is saved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Using the File Tagger you may even specify certain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ek to transfer certain files.  Intellicomm not only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multiple BBS types, but it also handles "batch"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vailable, which are much faster than transferring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as most other automators/script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File Uploads are carried out in the same manner as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tch uploads/extended comments are supported where possible.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uman-oriented (automation unfriendly) upload routines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types, automated uploads will not be possible on some BBS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ue to the design of the BBS, and there is little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about it.  Hopefully in the future, awareness of unat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will be greater, and will be considered more by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 and Sysops, making automated uploads feasible on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mated message handling includes everything from text "captures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user-defined files, to downloads of compress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ared by the BBS, to full support for offline Mail systems/Do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s currently supported include Blue Wave, CamMail, K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ail, MegaMail, NetMail, PCRelay, Qmail v3, v4, Rosema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cat v2, v3.  Again, support for other mail systems is in th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 types will be supported as time goes on (or you may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support quite eas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Qmail-type message system (i.e. one that sends .QWK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), Intellicomm will automatically extract the new files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QWK packet and auto-import new files into the prop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 catalog!  (You must have the mail system set up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list with your messages, which is configured with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and the File Tagger must be installed).  Intellicom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anages your message/reply packets or capture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where appropriate.  I.e. old message packets/captur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numbered' to backup/make room for new ones before they come 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s are renumbered after successful uploading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me Bank transactions are currently supported in Deposi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nk doors (PCBoard), RAT Doors (RemoteAccess), M.U.T.T.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ximus) or the Time Door on Wildcat.  Support for other b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ll be added as time permits, or you may add suppor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t starting days and times and save them right in your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!  This allows you to leave the program unattended for da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weeks on end, carrying out specific tasks on certain days tim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may be executed directly from within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ght/tagging them in the Job Directory just as you would ta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BBS's to dial, or by running ICOM.EXE with the /Run: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if you want something automated that isn't directly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may run scripts, carry out DOS commands (run other co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/scripts), and even send customized commands to the BB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-- right in your automated jobs!  Integration with scrip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is seamless, and may be used when and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tellicomm's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 converts BBS file listings from automated session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s into dBASE-compatible 'catalogs', eliminating duplicate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out or auto-tagging certain files according to a set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keywords, and sorting/indexing each added file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allow instant re-sorts when you brows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r keeps track of which BBS each file came from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n the BBS, if applicable, and even allows you to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 Priority' for each BBS type!  Thus if the same file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BBS and on an out-of-town BBS, and you've set a higher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cal BBS, the Tagger will know to keep the file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!  The download priority can also be raised on boards whe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online time/download bytes available, etc.  Up to 3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ority level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to get a file is to move the Tagger's hi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get, and press the space bar to tag it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file transfer is requested in Intellicomm, the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 filenames of all tagged files for a given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obtain whatever files you have time for, saving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automated session.  Once a file is obtain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/date/size/description is automatically copied to your "Up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where you may tag the files you obtained and send them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gger doesn't handle some task you need done, or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e catalog/tag files in another program, you may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-compatible viewer/editor to handl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uture enhancements are planned, including automation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Host types, an Intelligent "Host Mode" or personal BB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with automation in mind, Clipper, Foxbase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File Tagger (if demand dictates), an auto-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program to aid in quick setups, a type of auto-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hich will also aid in setups, keyboard macros, expa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(if demand dictates), expanded online help, print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many, many other features to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User-Supported Software -- The Logical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ew to BBSing, you may wonder where these companies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ctually release working, uncrippled programs and just 'hope'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ay for them out of the goodness of their hearts.  If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and are still in a 'retail' frame of mind, that's no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support Shareware today wondered the exact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saw their first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of Shareware is time.  Only with time will you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/why this type of software exists, and if you're like most peo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 you will eventually start seeing the light and will soon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Introduction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Shareware.  If you wonder whether anyone pay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YES.  The reason is simple:  Shareware benefits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r as much as it benefits the developer, and once you rea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-not- to pay for it, and every reason to suppo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e concept and its benefit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hareware you are left with three alternatives:  Wri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use Public Domain (free) software, which almost alway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 of getting what you pay for, or retail software 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ut your money down before trying the package, and to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marketing and advertising.  (And you may have to dres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out in the rain or snow to return it -- if it's even return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eople's opinions, after they see the quality of softw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has allowed (i.e. payment as opposed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/free stuff), and see the many advantages over the retail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eems to strike a balance and seems well worth paying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most always get a fantastic price, and you very ofte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not be bought in a software house at ANY price.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sold retail, the developers would have no choic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rge much more, and the extra money would be spent on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iddle men".  You pay for a LOT more than just softwa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pay for Shareware, in all likelihood the polic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how up at your door (though certainly don't rely on the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ontrary to most licenses and corporations/institu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ed), but anyone who thinks in these terms is missing the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he legalities: you simply will not have done your part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products you use and benefits of the concept itself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nefits --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you don't pay, you may shoot yourself in the foot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/distribution method/prices you're enjoying today may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ready happening today as more and more crippled produ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, and established Shareware products move into th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Common sense dictates that no company/individual works h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for very long, for nothing: and THAT is one good reas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ay for Shareware.  It's a clear message to the develop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"keep it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enjoy Shareware, protect your interests by paying for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and enjoy, and please have fun collecting/distribu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WORLD OF AUTOMATION -- WHAT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as many features for manual sessions as it d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sessions, and it can provide you with the best of both wor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BBS use.  This first section discusses the aut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Intellicomm, while further below you will find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as tough a job automating BBS's as you would ente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shopping mall to do some shopping: It must locat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, find the proper department, navigate the aisles to lo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, then get the items back to you in one pie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, Intellicomm uses maps or layouts of several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"stores" (BBS's).  These maps are called BBS Information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IFs for short.  If you have a BBS of any of the supplied "map"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rea -- one that follows the original layout as de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veloper -- you're all set.  But unfortunately the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sops) of some of the stores that use the same stor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" out front have changed the inside layout around,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s, switched or removed aisles, etc., making the standar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 and causing Intellicomm to "tr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Managers do this simply because they aren't used to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ots" in the store doing people's shopping for them... thu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ink it does any harm.  But as more and more robots show 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stores, the Managers realize that their custom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using them and thus they stop rearranging their st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ping up the robots.  Most times the BBS modifications that tri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sessions are cosmetic (for show) and not very useful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But sometimes the store must be laid out in a non-standard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ose cases you, or the BBS Operator, or another "shopper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ay create or modify the maps Intellicom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airly accurate analogy that should help you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limitations, and why those limitations exist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robot to do your real shopping, would it make more sens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t so smart that it could handle anything that was thrown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the robot much larger and much more expensive, an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ait for new technology), or to simply stop rearr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from their original form, which normally serves no usefu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 (even for human users it can cause confusion)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s wouldn't need human-like intelligence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heory is "a little of both".  We believe we have arriv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n making Intellicomm very flexible, smart, easy to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Now we hope the store designers (BBS Developer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(Sysops) will meet us half-way and make an attempt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ping up automation and/or making you waste time punching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for every store.  YOU are in the middle, and it is you wh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the BBS are meant to serve, so you have the ultimat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w things will progress: Let your voice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, a BBS operator is more than happy to help out once s/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s the benefits of a system like Intellicomm.  If you're ha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BS owners are happy as well, since you are THEIR custom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ours: Certainly we both want happy customers.  However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owner doesn't care whether you're happy or not, Intellicom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users on and off of the BBS very rapidly, without asking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puts up with busy signals with no complaints allowing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ith less overhead (more customers per phone line)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usage crunch on weekends/evenings, since people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out" while they're sleeping or are at work...  Thu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tself even benefits from reliable automation syste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The file SYSOP.DOC, included with Intellicomm out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Intellicomm's bonuses to BBS operators, and it may hel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o upload this file to your Sysop, if s/he isn't convinc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communications is worthy of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tarting Intelli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n be run from the DOS command prompt or a .BAT file 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menu program or other program manager such as Desqview or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start Intellicomm is "ICOM" (no quotes) and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followed by one or more of command l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ntellicom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(listed below) must be preceded by either a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 or forward slash (/) or the usual DOS 'switch' characte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as defined by the operating system.  Case is no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AREA /Area and /area all do the same) but each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must be preceded by at least one space or tab (/m /o ..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/o).  Parameters that require a second value/argument use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parate the parameter from the argument (/Run:MAIL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other than the /Run switch, are processed as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The /Run switch is saved until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Below, | means one OR another of th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ea:J|B|T|S       Causes Intellicomm to bypass the usual '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' defined in the main setup, and instea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e 'J'ob Directory, 'B'B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T'erminal, or 'S'cript Manager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of the area is required, but for clarit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 use more: /Area:Job, /Area:BBS, /Area:Term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use a space though or you'll creat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: /Area:Job Directory is not valid as I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t this as one parameter of /Area:Jo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of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i:ININAME        Allows you to use another .INI (main initialization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) file. ININAME would be the 'base'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NI file, as created by SETUP.EX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use a null modem cable between two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ime to time, and have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BLE.INI using SETUP.EXE CABLE.INI (the 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are discussed in section 10)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with the command ICOM /ini:CABLE.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Intellicomm to pass the name CABLE.INI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.EXE on the command line,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licomm Setup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   Causes Intellicomm to use its default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olors (black and white) and also to use a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on the command line when calling an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m tools from within Intellicomm (SETUP.EX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R.EXE ... both support this switch as we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     Tells Intellicomm that you're already on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it to refrain from initializing your mode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o directly to Terminal mode.  There is a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option that you can set to have Icom ref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initing your modem if a connection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many modems will not reflect the carrie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UNTIL the modem has been initializ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C1 command has been sent... so that option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for ever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ck               Same as selecting "Pack" from the Alt-X exi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ny Jobs/BIFs marked as dele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removed from the Job Directory/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and will also delete the .BIF file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  Also packs the ICOM.PWD passwor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moves old/unused passwords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N AUTOMATIC EXIT TO DOS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:SEARCHSTRING   Causes Intellicomm to "Tag" all Job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STRING in their job descriptions (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Job Directory; case insensitiv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form an automatic "Run" to run all tagged jo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 CAUSES AN AUTOMATIC EXIT TO DO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.  You will find more detailed /Run switch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amples below in section 2.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r:SCRIPTNAME     Allows you to run an Intellicomm scrip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mmand line.  SCRIPTNAME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the script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he default Intellicomm Scrip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ined in the main setup) is assumed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is specified, .SCR is assum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multiple /Scr: parameters if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/scr:SCRIPT1 /scr:SCRIPT2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m /o          Causes Intellicomm to use mono colors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the modem, and to go directly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Area:B        Causes Intellicomm to go directly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-ini:SPECIAL   Causes Intellicomm to use the main setting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ECIAL.INI, instead of the default ICO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Getting Started With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you have read the startup documentation (NEWUSER.DOC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miliar with the Terminal, Dialer, BIFs, and how to mov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eas of the program.  Manual use of Intellicom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re discussed below if you require more information o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EXAMPLES.DOC outlines setups for automated MegaMail/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door runs, and auto file downloads/new file list col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DOC is where you should go FIRST for step-by-step guid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attempting to automate these common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requires two things:  One or more "Jobs", which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hat to do (get mail, download files, etc.; your "sh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") and one or more "BBS Information Files" (BIFs) which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-where- to perform the jobs and exactly how it will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out the tasks once connected to the BBS (a "map" of each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we need before making up a shopping list is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hat has been laid out for the BBS you intend to automat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read the section in the startup documentation (NEWUSER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ing how to get started on a new BBS, how to use the templ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eck for an Auto-BIF, please read it now.  It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 bit of work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ve a BIF set up for the BBS (at leas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using the proper BBS phone numbers) -- and have perform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n auto-logon successfully, you are ready to try someth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vag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The Job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rt Intellicomm if necessary, enter the Job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reate" from the menu.  Create is used to create a new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and the first thing Intellicomm must know before autom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is which BBS to call; thus it immediately asks you to "Select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when creating new jobs.  Hilight the BIF you intend to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presented with the "Job Editor", which displays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tasks down the left side, and the job you are building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) in the Job Window on the right side.  At presen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only one task:  "Call &lt;some BB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 may add any of the tasks on the left side,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(using your common sense to guide you), by entering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s.  The Job Editor will let you do many things that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out when you try to run the Job.  We forced few rules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llow you to develop "tricks" through experi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flexibility.  If you set something up here tha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, in all probability Intellicomm will attempt to do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.. even though it doesn't make sense.  It assumes you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doing, so use your common sense when 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Adding/Editing/Re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 purposes, type 2-10 (two, hyphen, one zero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hyphen is a quick way to specify a sequence of tasks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separate specific task numbers with a space (4 6 8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or use a combination of the two (2-4 10 13).  As tas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Job Window you are prompted for an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or just want to change something you ent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tem, move the hilight bar over the task and select "Edit". 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edit anything from the amount of a Bank Withdrawal/Deposi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.SND / .GET (upload/download) list, to a BIF.  If you hi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 &lt;some BBS&gt;", the BIF Editor is entered and it auto-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IF so you may make changes or just view the BIF itself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, you do not have any Upload or Download (.SND / .GET)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et, so trying to edit these entries would not be very useful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le Tagger handles creation of these lists, b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Tagger you must obtain one or more "New Files"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utoma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task from the Job Window, move the hilight bar over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"Remove".  Tasks are both inserted and remov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hilight bar, in the Job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job starting day/time, press Home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n enter task 1.  Job starting times may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: Intellicomm logs you off the BBS automatically if it run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tarting Time while online.  You must, therefore, us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s in combination with a "Call &lt;some BIF&gt;", so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g you back onto the BBS when the starting time arr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comes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ll another BBS, or want Intellicomm to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BS Information File, position the hilight bar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/switch to take place (press the End key to move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) then select "BBS" from the bottom menu.  If a previous "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bove, as it does in this case, you are asked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from the BBS.  If you select "No" then when running th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uld simply load a new BIF and continue with any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(useful if automating several mail systems/doors on one BB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quire its own BIF ... or for any other purpose that imag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).  If you select "Yes" to disconnect, then the current BB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at that point and another BBS w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BIF from the menu, and you will have either a new "Call &lt;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&gt;", or a "Switch to &lt;some BIF&gt;", depending on what you answ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connect from BBS?" question.  You may then add any othe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can continue on with this for quite a way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tasks a job may have, oth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ditor's memory buffer, which is large enough to hold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rder in which you set up each "Call &lt;some BBS&gt;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how things will take place, when you actually run th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e or more jobs, Intellicomm simply "tags"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IFs in the BBS Directory, then dials them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manner and carries out the proper job(s) for whichever BB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Sav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fined all the Call BBS's/tasks you want, select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press Esc) and you will be asked to type in a descri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The description you enter here will be displayed from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o type whatever you want to see from there. 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sorted by alphabetically (by ASCII value) in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if you want to sort some common jobs to the 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job description with one of the symbols on the top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(i.e. shift-1 to shift-0).  Exclamation marks (!) s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top, # next, $ next, etc.  So if you type "!Most common job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, that entry should sort right to the top of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ue to the special symbol (!) as the first charact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SCII table (supplied in DOS manuals, printer manuals, etc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precisely the order that characters and symbol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keep a job called "@Temporary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ich you can then use to create/save jobs on the f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rather than accumulating a mess of jobs that will onl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r twice.  The @ causes it to sort near the top.  Enter @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save this demonstration job we just Created, and the 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 and you will be returned to the Job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Viewing/Editing Previously Sav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want to view or modify a job, just hilight the j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the Job Directory and select "Edit".  Your @Temporary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Edited whenever you need a quick, one-time-only automated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dit" to edit this job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first thing you'll do when Editing the @Temporary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move" old unwanted tasks, or simply to select "Clear" to clea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job and start fresh.  You are asked for confirm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lear" (try it now), in case it was a mistak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does not affect the job on-disk, but only in the Job Window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uter memory).  You must re-save a Job after "eXit" to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a totally clear Job Window to work with,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how start again and place a "Call &lt;some BIF&gt;" at the top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, you would select "BBS" from the bottom menu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to call from the menu.  You could then enter whatever t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Xit" now to re-save the newly cleared @Temporary e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need to set up a quick job for use only once or twic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 @Temporary and re-save it, and you'll be all set to go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ing in a description to save this job, just press Ent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ame @Tempora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if you enter a new description on eXit from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job, a new Job Directory entry is NOT created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e @Temporary description to "Get Mail from Joe's BBS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se the @Temporary entry as it would b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i.e. you have simply changed the description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... That is actually how you do change the description of a job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).  You must select "Create" from the Job Direct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new job, and wish to add another entry to the Jo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Running Automat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ed the above, and have read and understood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you should be ready to "Create" and "Run"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As mentioned above, MegaMail/Qmail-type setups and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etups are discussed in EXAMPLES.DOC for specific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tho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the jobs you Create by either hilighting/tagging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Directory then selecting "Run", using "Find" to Find/Tag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hen selecting "Run", or by using the Run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, which automatically performs a Find All/Tag All then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Run:Mail           &lt; no space in the switch, no quot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"/run:Get Files"    &lt; a space exists and thus quote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--------^-----^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may be preceded by either / or -,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quotes ("") tell DOS to keep the text together as one un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quotes, if a space exists, DOS will separate the switch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units and you will lose the text from the space on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llicomm will see it as a separate parameter).  Thus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if a space exists in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, ICOM /Run:Mail, would cause Intellicomm to Find/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un all jobs that contained the word Mail in the Job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e Run switch, you should test your search text.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l" string, you would enter the Job Directory, select "Fin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Mail when asked what to search for, then select "Find all/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".  This will SHOW you exactly which entries would be tagged/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at search string from DOS in a Run switch.  If an unwanted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nadvertently tagged in your test, either revise your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Mail to something more specific) or change the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wanted job by "Edit"ing it/re-saving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so that it doesn't get included (i.e. remove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ail in that job's description).  You can ALWAYS get the jo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un through testing with a Find all/Tag all, then modifying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search text, if necessary.  After you get the ha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start using certain keywords in your job descri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use of Find/Tag and Ru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Run" command line switch is a convenience inten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tally unattended automation and/or to run certain jobs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s, etc.  You may test the command line switch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ntellicomm, but you are not able to "set a swi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" the program until you purchase it and receive your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purchase reminders.  Those worried about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ing with unattended operation must consider the fact tha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ither purchase or delete Intellicomm, you should be EVALUAT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n't around to press the key, then no evaluation is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If you are confident enough with Intellicomm to let i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through command line switches, then your eval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complete enough to purchase the program and be r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s/random key pr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Automated Jobs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BBS INFORMATION FILES -- A 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 will cover the different sections (screens)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, and the important items on each screen.  If you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, you should be able to even set up full BIF templ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just as we do here at the "factory".  Many items in a BIF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atory, and we won't waste time/paper with those one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item is omitted below, you can find out all you need to kn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the item and read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What's in a B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 are the most important link in the chain of autom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jobs" outlined above are easy enough to set up and ru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properly defined map of the BBS (the purpose a BIF serv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lmost surely have trouble communicating with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automating a job on a BBS, the solutio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lies in the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ily, getting a BIF into working order, from one of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s usually quite easy; even if the BBS Operator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BBS.  The trick is to take it one step/s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you try to set up an entire BIF at once you may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overwhelmed, as there are many configurable items per BI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you will learn quickly which items need configuring from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which items are usually left alone (the usua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ing are pointed out in the BIF Editor with an arrow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tem's description).  Many of the items in each BI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 changing -- but configuration is provided for special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advanced users.  We learned a lot about "special cases",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zarre the differences can be from BBS to BBS in the two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ng PCBoard with our previous automator "The Liberato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as configurable as it is due mainly to that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hing in a BIF is there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ips on Defining BBS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when defining prompts/messages in BIFs to us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nique to the prompt/message you have in mi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up Command                   Main Menu A  . . Menu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"Menu" defined in the Main Menu item of a BIF may work f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the text showing up at the main menu of the BBS -- bu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 Intellicomm to think it was at the main menu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 Menu", or "File Menu" showed up, since all conta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".  Likewise, "Name" may show up in the prompt that ask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if the BBS displayed the word "Name" in the opening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n news, Intellicomm would enter your name each time. 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ad entire screens and try to determine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in a sentence.  So be sure to use punctuation (i.e. "Name?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"Name") wherever possible, to help separate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rom regular BBS text.  The BIF Editor displays a double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mpt to show you any trailing spaces that may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.  Spaces are tracked just as any other character is,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two trailing spaces in a prompt, two spaces must also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mp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Auto- and Pre-defined B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a BIF is always to look on the BB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Operator, Liberation Enterprises, or a helpful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lready set one up and has uploaded it to the BBS for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Logon to the BBS and attempt to download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AUTO.ZIP (.ZIP being the compression type used on the BBS;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.LZH, .PAK, etc).  If you can't find this file,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BIF.ZIP.  If an Auto-BIF exists (ICOMAUTO.ZIP)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automatic.  If an older pre-defined BIF exists (ICOMBIF.ZI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 should already be set up properly, and you j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mm. port settings, name, password, and you're done. 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ny README files that come with the .BIF though ...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e BBS Notes in the BIF Editor.  There may be speci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BIF Screen 1 -- General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items that require special mention on thi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(hilight and read the online help for other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ail  . . . Zmodem           Last Connected . 00/00/0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Total Connects .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eive Mail . . Zmodem           Response Delay .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BS Protection  . 5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iles . . . Zmodem           Logon Timeout  . 3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General Timeout  36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eive Files  . Zmodem           Max. Timeouts  . 3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Letter  . . Z                Max. Online Time 0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/BBS Letter  are currently only of use if you are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il Door such as MegaMail/Qmail-type doors.  Since Qmail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 allow you to define a protocol within the door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ust know which protocol to use in the door. 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/or if 'Z' is the letter used on the door's protocol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Zmodem, then you won't have to change anything.  But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tocol for uploads, you must select the Send Mail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proper protocol from the menu.  NOTE that you must als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f the reply packet to send on the "Messag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etter  in every case below is only needed if the message door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for a protocol and presents a menu of protocols (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nds the BBS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/BBS Letter  can be used to either cause Intellicomm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ture file to capture messages (by defining ASCII as the protoc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be used to specify which protocol you use on the BBS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oor/system to download mail "packets".  In either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essage Filename must be defined on the "Message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Files/BBS Letter  are the protocols you use on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gular files (.ZIP and .GIF files, etc).  Most BBS'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protocols, but Zmodem is preferred and if you hav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s your transfer protocol on the BBS -- or if 'Z'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o select Zmodem from the BBS menu, you won't hav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BIF Screen 2 -- Logon/Extr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up Command                   Main Menu A  . .  Main Menu?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off . . . . .                  Main Menu B  . 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item on this screen is the "Main Menu"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efined here signals the end of the logon, and thus if no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he logon will never complete and nothing will 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.  Make sure you do not include any text in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rom one session to the next (such as time left on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ful items on this screen that may require further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"Extra" commands an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| Extra Commands |----------------| Extra Prompts |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rnal Extra A                  External A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rnal Extra B                  External B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 Extra A                   Message A 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 Extra B                   Message B 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Extra A . .                  File A . .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Extra B . .                  File B . . . . 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Extra Prompts are tracked during different automated ta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two Message Extras are tracked only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, when performing actual tasks on the message menu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message menu.  File Extras are tracked similarly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file operations (accessing/leaving the file menu, auto-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w files listings, file searches, or auto-file uploads/download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xtras are tracked during any non-file, non-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uch as during the logon/logoff, or when se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outside the Message/File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pecific purpose for any of the above prompts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them as you see fit, whenever you need something "ext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IF Screen 3 -- Mes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tems on this screen require further explanation, due to the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message systems this one BIF screen serves.  Ever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transfers to a simple capture of a message read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-- all from this one screen.  The "NOTE:" text in certai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xplain various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sg Menu/Message Menu  This command/prompt combo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cannot access messages from the Main Menu of th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note that if you define an "Access Msg Menu" command,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a "Message Menu" prompt.  Intellicomm will not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the job, after trying to access a sub-menu/door,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is found (this does not apply if you do not def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sg Menu command).  Further, if you define a Messag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ext that only shows up at the message menu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use "Message Menu?" as the prompt as opposed to jus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?", since "Menu?" may also show up at the main menu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.  Intellicomm must be able to distinguish WHICH menu it is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ment was built in for error-handling, so tha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know' whether it actually accessed the sub-menu/door proper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as unable to access it, and just ended up back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all menu prompts look alike in the BIF,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hink it is at the BBS main menu, and this may cause it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plies/Send Replies Now/Replies Accepted  are used only in 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ystems.  The "Send Replies" command is the command that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to prepare for an incoming reply packet (i.e.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).  When the "Send Replies Now" message is received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tarts the upload (using the "Send Mail" protocol as def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).  "Replies Accepted" signals that the upload wa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uses Intellicomm to renumber the reply packet.  If a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prompt is defined, and it is NOT received, the up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again.  NOTE:  If no "Send Replies" prompt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, Intellicomm assumes that there is no such prompt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sending replies immediately upon finding the "Messag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Filename  is only used in MegaMail/Qmail-type doors, and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BSID as part of the filename.  You must replace BBSI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 (filename) of the reply packet.  Usually the ID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message an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Answer/Confirm Receive  are used to handle a common ques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-type doors.  These message systems normally scan for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results of the scan, and then ask if you want to down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.  "Confirm Answer" is sent when this "Confirm Rece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/Personal Read and Receive Messages/Receive Success  ar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nd commands/prompts defined above, but with on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:  If the "Receive Mail" protocol, defined on screen 1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protocol, no actual download takes place, but Intellicomm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"Msg Filename" (below) as a new capture file, and captu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that file.  NOTE:  If no "Receive Messages"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BIF, Intellicomm assumes that there is no such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starts receiving replies immediately upon fi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Filename  is the filename downloaded/captured to.  If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nternal protocol, it makes no difference w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calls the file and you may force any name you pref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BBS could send a file called "040692.CAP", bu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filename with whatever name you use here (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cannot support this feature).  Thus, you may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 whatever you like, if using an internal protocol as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 Mail" protocol, defined in screen 1.  NOTE:  If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s the Receive Mail protocol, this item holds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swer/Message More  override the usual 'More' command/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n the logon screen to enable special handling when cap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essages.  Normally the "More Answer"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ls the BBS to display ALL of the text with no further "M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(i.e. non-stop or continuous read).  Intellicomm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apture all the mail quickly, with no further 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sg Menu/Logoff Msg Menu  tell Intellicomm how to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automated job (leave the message menu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, or how to logoff the BBS directly from the message menu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jobs are defined.  If there is no "Logoff Msg Menu"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leaves the message menu and logs off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either of these items are required if no "Access Msg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Dir/Message Dir  way at the bottom are only for special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must keep message packets in multiple sub-directori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, the Reply/Message Directories are defined onc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main setup) and these two items will nev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BIF Screen 4 -- Bank/File Lis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s/prompts are straightforward, and not much mo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here than what is displayed in the online help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the item.  As with the Access Msg Menu prompt, if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ccess Bank Menu" prompt, you must also define a "Bank Menu"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llicomm will never realize it has reached the bank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job.  You can't have one without the other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define as the Bank Menu is also unique to the Ban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text should not show up at the main menu, or file menu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 other than the bank menu or Intellicomm will never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).  "Leave Bank Menu" and "Logoff Bank Menu" also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quivalents on the message menu.  Please see the messag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BS File List Details" on the lower part of the Bank/Lis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Intellicomm to read 'raw' file listings from the BBS (i.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urposes) and/or to import/export file listings to/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's catalogs.  Setting up these items can b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y and requires an understanding of the BBS, of Intellicom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ilities and, optionally, of Intellicomm's File Tagg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| BBS File List Details |---------| BBS File List Details |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talog to Use .                  Year Position 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/L Priority   &gt;                  Date separator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Lst Area                  Comment Start 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name Start .                  Comment End  .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tension Start                   Continue Commen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ze Position  .                  Continue Comment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nth Position .                  New File Area  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y Position . .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o Use  is the name of the File Tagger Catalog to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to (the catalog is created if it does not exist), an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ed files when a download is requested.  This allows you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File Tagger Catalog for a given BB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Priority  can be used to tell the File Tagger w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is BBS is.  If left blank, a priority of 0 is assumed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 default to 0, making them all equal).  If the BBS you're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s a local BBS and you have lots of online time and download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er day, you might specify priority 1 for this BBS.  If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, but you don't have as much online time/bytes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priority 10.  It is recommended if you do u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ies that you leave gaps in the numbers, so you can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/BBS's in the future, without having to renumber all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.  I.e. if you specify 1 in the most desirable, use 10 in the n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sirable BIF, then 20 in the next.  Then if you must insert a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you'll have room.  Priority 1 is the highest/most desir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up from there to 32000.  0 means no priority at 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lowest.  Don't get too carried away with these priori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d up with a mess.  Usually you'll only want to use prio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uple of desirable BIFs, then leave all the res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st Area  is the BBS/File Area the File Tagger assumes (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if no file area is specified on a .NEW file listing from the BB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list or the result from an automated file search). 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of use on BBS's that USE separate file areas... Many BBS'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to be transferred from the same File Menu, and wher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you needn't define a Default L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/Extension Start Positions  can be determined by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rom the BBS into the internal editor.  The "positions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tems can then be determined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end of the item and reading the "Col" (column) item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the filename and extension are joined via a period (FILE.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hould specify 0 as the Extension Start, and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 13 character field length for the Filename. 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are separate, as in (FILE   EXT) and you do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tart Position, then an 8 character field is assum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from Start Position) and a 3 character field is assum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(from the Extension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 positions are very important, as this is ho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determines whether a line of text on a file list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, or is just some extraneous text from the BBS.  Month/Day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eedn't actually show up in that order on the file list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may display files using the format Day/Month/Yea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/Month/Day, etc.  In this case just enter the proper pos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(it assumes 2 character fields for each dat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parator  is used in combination with the above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valid file lines.  You don't define the Date Separator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here, rather you must define the date separato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BS* uses on its list to specify dates.  If the BBS displays fil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M.DD.YY on its file listings, then you would place a "." (perio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quotes)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art/Comment End  define the start/ending position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 or description.  These positions are not assumed/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/comment lines: only the main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the numeric ruler is for positional reference on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2         3         4         5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...  &lt;--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12345678  MM-DD-YY  File Description from here 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    EXT  DD.MM.YY  12345678  File Description from here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, Filename Start is 1, Extension Start is 0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connected to the filename field and could start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ield), Size Position is 15 (an 8 character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for file sizes), Month position is 25, Day Position is 28,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31, Date Separator is - (hyphen), Comment Start is 3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nd would be 80, or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, note that the extension is NO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i.e. all extensions would start at position 10)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Filename Start is 1, Extension Start is 10, Size Position is 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Position is 18, Day Position is 15, Year Position is 21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is . (period), Comment Start is 35 and Commend End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, or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second example how various positions are out of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date comes before the size, and month/day/year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order).  Using this method, and specifying exact pos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, Intellicomm (and the File Tagger which also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mport/export file lists) can understand just ab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from any BBS.  The various items can show up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omment  is used to identify "extended comment" lin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on certain BBS types to give a more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extended descriptions on the BBS start with a spac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efine one or more spaces as a "Continue Comment" identifi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ents start with a vertical bar (|), you could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Area  is of use mainly on prepared file listings, such a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Qmail "QWK" packets (Intellicomm auto-extracts thes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s and imports them into the File Tagger).  If the Tagger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line in a file list that starts with the character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t assumes a new file area immediately follows.  This exam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an probably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ZIP   12345678  MM-DD-YY 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ZIP   12345678  MM-DD-Y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"Conference " in the "New File Area" it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uld recognize the area changes on the list (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CBoard file areas) and would import FILE1.ZIP into the Tag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cated in File Area (conference) 2, and FILE2, FILE3.ZIP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area 3 (it assumes the actual file area is the first 'fie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defined "New File Area" text).  If this item/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s you, it probabl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BIF Screen 5 -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on this screen are self-explanatory, and on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require special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File Menu / File Menu  are only needed if you cannot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ight from the main BBS menu.  If you define an "Access File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MUST define a "File Menu" prompt or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nd eventually fail.  Further, the text defined as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 must be unique to that menu, and must not show up at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 Intellicomm "knows" about (i.e. the Main Menu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he Bank Menu).  Please see the Access Msg Menu comm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accessing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BS Area  is the BBS area Intellicomm will change to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 Change" command below), if no specific area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.  File lists and /Area: switches ar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  The File Tagger also uses this item and handles /Ar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your File Lis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hange  is the command to send at the File Menu (or main menu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s used on the BBS) to change to a new file area.  %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mmand as a placeholder, and is substituted with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when online (e.g. an Area Change command of "J %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s "J 2" when online, to change to file are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per Line / Max Lines  tell Intellicomm how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hen uploading files.  Chars per line is how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accepts per description line, while Max Lines i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scription lines allowed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er U/L / Files per D/L  are used for "batch" transfer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llow batch downloads, but not batch uploads, some allow bo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 not allow either.  Similarly, some external protocol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upload lists as Intellicomm and Forsberg's "DSZ" (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/Y/Zmodem program) do.  In automated file uploads (no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), Intellicomm creates a text file listing each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on a separate line.  It then passes the name of this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ing @C:\ICOM\LISTNAME, which is compatible with I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and the external DSZ program.  If you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ch transfers, either uploading or downloading,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items to 1, turning off batch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BBS Information Files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AKING CONTROL OF BBS FILES -- INTELLICOMM'S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File Tagger employs advanced database techniqu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ed from text-based New Files lists from various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's.  It "imports" (adds to the database) the filename/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/description of each file from virtually any type of BB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files you don't want, stripping certain extend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even pointing out files you're interested in, us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words.  Each valid record is sorted (index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 three different ways after it is added to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instant re-sorts of the entire list on comman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mpletes, you have what the File Tagger refers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ta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must do to use the Tagger is to tell Intellicomm to pick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Files List" from one or more BBS's (or download a Qmail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message packet that contains a new files listing...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-extract the new files list, making it available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).  Everything from that point on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ecessary information is kept within catalogs, such as which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F) the file came from, which file area on the BBS must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wnloading, the filename, date, size, description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lines), and even the date that the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catalog.  The import date is used to 'purge' (mar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 records that are older than a given number of day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ilter out older files that you've already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different BBS's, and different -types- of BBS's can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one catalog, or you may set up multiple catalogs per 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'Catalog to use' in the BIF for a particular BB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k/File List" screen in the BIF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talogs are stored in dBASE III/III+ format, so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are created you have literally hundreds of tool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manage them.  You need only use the File Tagge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) the text listings to dBASE format ... Intellicomm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the Tagger is enabled in the main setup. 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BASE itself, or some other compatible system to browse/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age your catalogs after the File Tagger creates/updates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ntirely up to you.  However, this is just a perk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comes complete with just about everything you could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, edit, select files to transfer, and otherwise man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Enabling/Disabling the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the File Tagger using the mai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want to enable it later, or if you wish to disabl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, you may do so in the Intellicomm main setup (Tools,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ning SETUP.EXE) on the "Screen/File Transfer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Use ICOM's File Tagger  . Yes                                       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Keep an Upload Catalog  . Yes                                       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COM's File Tagger" controls whether new files listings from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NEW) are imported to File Tagger catalogs, and whether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he Tagger for tagged files from its catalogs before calling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 auto-download is requested.  "Keep an Upload Catalog"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filenames/descriptions of newly download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the FILELIST upload catalog, and whether the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s scanned for files to upload when one or more auto-uploa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You may enable/disable either item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able the File Tagger, you may still perform auto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nd/or downloads by creating your own File Lists from the *.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s Intellicomm gathers.  Creation of File Lists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 and is outlined in the "Automated File Transf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How to Access the File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r can be accessed where the other external Tools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 "Tools" menu.  "Select files for Downloading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files for Uploading" access the Tagger and automatically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FILES catalog (imported *.NEW files lists) and FILELIST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obtained through auto-downloads) respectively.  You may als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 directly from DOS by running TAGGER.EXE.  Th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following command line parameters when run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NAME        An optional catalog name; NEWFILES is used if non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Import *.NEW from the \ICOM\LS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ck          Purge/pack all cat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d:BIFNAME   Create/update a .SND list for BI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et:BIFNAME   Create/update a .GET list for BI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use / or - and case is not signific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FILELIST     Starts the Tagger and loads the FILELIST catalo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-i           Imports any .NEW files lists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(s).  This command is automatically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licomm after automated sessions, if any *.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istings ar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/get:CRS     Scans the default CRS catalog (or the 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if none specified in CRS.BIF) and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agged files to CRS.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File Tagger, the catalog is displayed in "browse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per line (as many files as will fit in the box). 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light bar around as usual, using the keys listed under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nd may Tag files for transfer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Tag" item on the bot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op left corner, you will find the version of the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of the catalog you're currently viewing.  In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you'll find the current "View Date".  The View Date is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out older files, according to their CATALOG DATE (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added to the catalog).  You may set the View Date manually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ools" option on the bottom menu, discussed below, or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via the Auto View Date Update item in the Tagg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lso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" is used as in the Intellicomm Job/BBS Directories to fi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ag certain files that match the search text you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description and extended description of each 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arch, and thus it can take a little longer than a Jo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can be used to view or modify entire file record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line method used by the browse mode.  After you select Ed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a given field by using up/down arrow to move the hilight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ing in the change.  To modify the description,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used.  Press Esc to exit the editor when you finish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"Transfer Days" in Edit mode by entering a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em.  Hilight the Transfer Day item to obtain the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ays.  If a Transfer Day is set for a given file, i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to the .SND / .GET list if Intellicomm performs a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 that day.  Thus, you may save certain file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may also be used simply to view a catalog and tag fi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fer to see the entire file record/description when brow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PgDn allow you to move up and down through the catalog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file you wish to tag, simply press the "T" ke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? item to True.  Note that the True/False help tex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e of the record in 'bold' text.  I.e. if the recor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, False is bolded, if it is tagged True is bolded. 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concentrate on the Description, but can still see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record out of the corner of your eye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closely at the Tagged item for a T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xit Edit mode and return to the main Tagg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/View/Untag" are self-explanatory and don't requir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other than to say that "View" searches your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load PATH only, to locate a given file for viewing (it i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nly when browsing the FILELIST catalog, which contain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lready obtained).  You must have defined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command in the Intellicomm main setup before using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" is used to change the order in which files are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ort order is displayed on the line below the cursor key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o change the sort order, select Sort then pick the ord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rom the sort menu and the catalog will be instantly re-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your position (the same file will be hiligh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).  SPECIAL NOTE:  If you use the "Tag Status/Location" sor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ag/untag a file, it will 'disappear' as the change in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groups the file in a totally different location.  The Ta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not really meant to be used for browsing/tagging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it is meant to be used AFTER you finish viewing/tagging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e all tagged files grouped together.  You may then ent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set Transfer Days for the tagged files, etc. 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/Location index is also useful to see any auto-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ng keywords to auto-tag files is discussed 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sort order using the Tools/Setup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 2" will be fairly self-explanatory after you select i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information that is displayed in column 2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.  This can be useful when you're looking for fil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BS, or if you change to the Filename/Date index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 dates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efault column 2 item using the Tools/Setup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is used to load another catalog for viewing.  Note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"save" option that you must select before loading another cat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make to a catalog are saved to disk immed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may eXit or Load another catalog at any time:  all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catalog will have been saved to disk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d" may be used if you want to manually add a new file to the cat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dd, a blank record is created and you are ta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to fill in the blanks.  Enter the filename, BIF/Lo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- minimum.  Without these items, the record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re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ls" opens the Tagger's Toolbox consisting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 Viewer/Jump to DOS" are the same as on the Intellicomm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irst runs your external Archive Viewer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main setup), while the second allows you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to carry out some external task or run another program: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when done and you'll return to the Tagger right where you left 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hotkeys displayed beside these items on the Tools menu ([Alt-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Alt-J]).  This means you may press these key combin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where in the Tagger to select either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Bookmark" allows you to either set or clear the current catalo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.  If you select "Set" then the bookmark is saved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 position.  If you select "Clear" any saved bookmark is clea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 allow you to exit the Tagger and/or Load another cata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your place.  The next time you load the catalo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will automatically move to the bookmark position.  Also se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 Update below, in the Tagger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View Date" allows you to enter a new View Date (each catalog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View Date).  The View Date, as mentioned above, on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a CATALOG DATE the same as or later than the View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.  So if you only want to see the files that wer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 and today, enter yesterday's date as the View Date. 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View Date Update in the Tagger Setup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ger Setup" opens the main File Tagger Setup menu.  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same nam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BBS Lists" is used to import any .NEW files listings tha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\ICOM\LST directory.  The .NEW lists are imported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(s) (NEWFILES or the catalog specified in the BIF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Load any catalo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from Text File"  allows you to add a text listing of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talog (the one you're viewing)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'll be asked for the path/filename of the tex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asked which BIF to import the file for.  The Tagger will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file import details from that BIF (to get file,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ment positions) and will place the name of this .B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/Location field of all files that are added.  So,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IF for Joe's BBS called JOESBBS.BIF, and Joe has pos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files that you want to import ... you could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then enter the filename of the list in this item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SBBS when asked for a BIF.  This could also be accomplished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he file to JOESBBS.NEW, copying it to \ICOM\LST and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 *.NEW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Files from Disk" allows you to add files that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non-automated means to your upload catalog.  You sh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the FILELIST catalog, then select this item and enter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f the directory to import from.  Duplicate files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your catalog are ignored as usual, while any file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are imported using the actual file's date/size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by DOS.  Since the file was not obtained automatical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listing, no description of the file will be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that manually using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rt" is used to convert catalogs back to text file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is exported from beginning to end using the current sort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Export you will be asked which format to export t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names of your BIF files.  If you wish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n PCBoard format, select the PCBOARD entry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" is used to create a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allows you to delete a catalog (and accompanying d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DX and .DBT)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" is useful when you want to get rid of a number of files 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Select the Purge item and you'll get some further help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without actually purging anything), and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ays worth of files you want to keep.  All recor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(according to the IMPORT date, not the actual file date)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you enter will be marked as deleted.  You may then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browse mode to see the results, and can undelete any recor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y hilighting the record and selecting "Delete" (which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eleted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/Rebuild" is used to permanently remove all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rebuild the indexes.  If a catalog gets damaged someh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lect this item to attempt to re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ile Tag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/Setup option accesses the File Tagger's main setup,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figure various catalog details, as well as the Exclude and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 Details" are explained thoroughly when you select the i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it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DBF Path" is the drive/pathname where the File Tag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look for existing catalogs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with your other dBASE-compatible database files, or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one drive and must use another drive for catalog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ew lo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Sort Order" is the way catalogs are initially sor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self using another sort order frequently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der here and save yourself som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ger Column 2" determines what is displayed in column 2 of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t startup.  If you find yourself frequently using another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, you may want to change the defaul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Bookmark Update" is an on/off switch that control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 are automatically saved when you exit a catalog (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ne for Viewing), and cleared whenever an auto-impor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(such as after collecting new files listings).  If you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o Off, then bookmarks are left to you to set manually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's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View Date Update" controls whether the Tagger automatically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talog's View Date to 'today' whenever an auto-import takes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after each new import, the older files (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een) are filtered out.  If set to Off, the View Date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and it's up to you to set it via the Tagger's Tools menu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plicate Checking"  is where you can turn the Tagger's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on or off.  If turned on, then duplicate filenam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(replaced) if the priority of the BBS (BIF) being impor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With duplicate checking turned off, no checks are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 may exist in the catalog.  If you do turn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ff, it is recommended that you use the Filename/File Dat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so that duplicate files will be grouped together and 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The File Tagger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p Comment 1-5" are five keywords or search strings th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ded comment line from a BBS new files listing to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does not affect the main file description, and thus will be o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BBS's that do not support multi-line file descriptions)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"Uploaded by:" extended description line, which many ti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if the original uploader was from a different BBS.  To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simply enter "Uploaded by:" (without the quotes)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ries.  Other BBS's may have other pesky extended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ish to take up your disk space with, and you may strip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de File 1-5" are used to have the File Tagger certain ign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certain text in either the filename, main com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mment.  For example, if you are not interested in gam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dd the word "game" (without the quotes) as an Exclude st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file with that word in its name/description would be ign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added to your catalog.  Other candidates could be "GIF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ndblaster" or "religion/politics", etc.  Be careful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s you could end up excluding files that you DO wa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keywords.  For example, if you do not have a VGA displ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ink that VGA would be a good candidate for an exclude keywor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n't forget those descriptions that mention "Mono/CGA/EGA/V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Tag File 1-5" are applied to new files listings in the sam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de strings above, but these ones cause the Tag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ag files, using a special form of tag.  Use the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are especially interested in.  Auto-Tagged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wnloaded, but a special tag is used to POI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you (they also sort right to the top when the catalog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ag Status/Location).  To download an auto-tagged file, you must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usual, to change the auto-Tag to a regula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Saving your File Tag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with your settings (or if you are unsatis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bort), press the Esc key and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xit options as in Intellicomm's main setup.  Select "Save chang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to disk in the TAGGER.INI file, "Abandon chang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out saving (though the settings will remain as they we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File Tagger session), or "Cancel"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AUTOMATED FILE TRANSFERS/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the files lists called Upload and Download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llicomm uses to perform automated file uploads an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BS's.  It is meant to help you modify and update Intelli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ND / .GET lists manually, for special needs such as obtaining/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/from specific BBS file areas, or specifying a pass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a password-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eneral/overall discussion on the automated file transfer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second section of the EXAMPLES.DOC file. 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Automated File Transfers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cess in general is outlined there, and may save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is section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ocating/Edit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transfer files to/from a given BBS, Intellicomm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"List directory" (may be re-defined in the main setup,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\ICOM\LST) for files called BIFNAME.SND or BIFNAME.GET to send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respectively; BIFNAME being the filename of the current BI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rent' BIF meaning the filename of the BIF specified in th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ome BIF&gt;" or "Switch to &lt;some BIF&gt;" item in the Intellicomm job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he name of a File List, or even just wish to view/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tself, "Edit" the job, from Job Directory. 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is displayed with each "Send/Get Files" request in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you may View/Edit the list itself by moving the Job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bar over the task and selecting "Edit".  If the list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Download .GET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/layout of Download Lists is defined in each BIF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k/List" screen, and defaults to the same way files are li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tself.  By using the BBS file list layout itself,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listings from a BBS and edit/copy/dump lin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DIRECTLY to your .GET list.  If you are using the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handle copying filenames to the .GET list just befor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utoma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BIF "Bank/List" screen are outlined above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Upload .SND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Lists use a fixed format no matter which type of BBS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The format is the drive/path/filename on one line, follo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(or lines) by a tab and the file comment/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specify a drive/path before the filename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the "Upload PATH" defined in the Intellicomm main setup.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([tab] signifies where an actual tab would 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AUTO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Intellicomm Auto-BIF for thi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100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Intellicomm communications, v1.00 1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Unattended calls to MULTIPLE  BBS typ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Save  time,  effort  and  long 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charges by  having  calls  carried 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overnight while you're sleeping.   Meg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mail/Qmail-type message transfers,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file  uploads/downloads  and  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100B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Intellicomm communications, v1.00 2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User's manual, Startup/Example 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Automated File Transfers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are entered with the tab key, beside the 'Q' on most keyboa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with arrows on top  --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bit of a trick to designing file descri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with multiple BBS types (if you're concerned with tha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accept only one description line per file, some accept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accept up to eight lines per file.  For compatibility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BS types, make sure the first two lines of your descri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.  I.e. line one should be able to stand on its own fo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ly accept one line, lines one and two should stand o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's that accept two lines, and from there on mention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or PCBoard-based BBS's that accept up to eight lin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Changing File Areas (/Are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uses different file areas to separate certain fil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llicomm change areas by specifying an /Area: switch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ea: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 slash (/) character must be in column one of the lis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other characters may precede it), and only one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 Area switch as many times as you like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nly actually send a change area command to the BBS when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you specify ten different /Area switches in a row, only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hange would take effect, and it would only take effect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name was found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Specifying a Password (/Passwor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specify a password for a given file, place a /Passw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any line above the password-protected file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ssword:SOME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llows an "Enter password" prompt to be defined in the B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File" screen, if the format of the file password prompt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logon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MANUAL USE OF INTELLICOMM --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setting up a Job to automate a BBS session is impract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nnecessary.  Using Intellicomm's manual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BBS directly, with a full set of tool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 just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minal tools include the internal and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the scrollback buffer for viewing text tha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off the screen, the keystroke buffer for editing/re-e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Terminal Mode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mmands to the BBS, Intellicomm scripts, session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, access to DOS and external program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terminal features/tools is provided in two ways: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Alt-Z] key combination and using the terminal menu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hotkey to access the feature directly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using the terminal menu and/or hotkeys, please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USER.DOC document now, as the general introduction w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the terminal's features is presented in the sam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[Alt-Z] terminal menu, starting with "Terminal" menu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s" men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bort Job/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only of use when an automated job or a script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stop either and place you in manual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Goto Manual before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automated session (but not during file transfers)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/reset the "goto manual" flag.  If this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fter all automated jobs complete, but before disconnec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Intellicomm will sound a pager for two minutes to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.  If you return to your machine and press a key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witches to manual mode and allows you to carry 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ask on the BBS.  If you do not return and press a ke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cancelled and Intellicomm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finished performing your manual tasks, either logof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or select this item AGAIN (it changes from "Goto Manual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" to "Return to Automatic" once in manual mode) and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automatic mode, log off the BBS, and continu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's/jobs that remain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crollback Buffer to view/save/print text that scroll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/or text from the current screen.  The scrollba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n [Alt-Z] menu for help, and all items should b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Two items that aren't self-explanatory are how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ocks" of text, and what the "Paste to Keystroke Buffer"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.  Both of these items were covered previous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how WH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prompts Intellicomm is trac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mmands, if any it will send when the command is received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when running scripts, using WHEN/WAITFOR combos).  Used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 new BIFs, if Intellicomm doesn't answer a ques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up the WHENs to see how/why the prompt mismat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Terminal Mode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View/Edit BB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view or edit the BBS notes, stored in each BIF.  Most BI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quire that the BBS be set up in a certain way, and the BBS No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etup information would be stored.  You can also add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you like though, such as the Sysop's name, or certain file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other information you might require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aptur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ns, closes, or pauses the Capture Log.  When the Capture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ll text that comes in from the BBS is written to the Captur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defined in the Intellicomm main setup;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CAP\ICOM.CAP).  These files are useful for reviewing a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after you disconnect.  For example, if you wanted to rea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ulletins, rather than tie up the BBS and waste online tim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Capture Log, have the BBS display the Bulletins (or whate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n-stop mode, then read the information once you are off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pture log is open when you select this item, you will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allows you to Close, Pause or UnPause the capture fi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/UnPause when you wish to exclude some portion of your ses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Captur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 prompt mismatch when debugging/setting up a new B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noteworthy activity, you can MARK the spot in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occurred (to remind you when offline)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The text &lt;&lt; CAPTURE MARK [nnn] &gt;&gt; (where [nnn] is a number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) will be written to the capture fil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nd a status window will be displayed telling you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rites the contents of the current screen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(defined in the Intellicomm main setup;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CAP\SCREEN.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erminal screen to the default terminal color (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main setup), and re-writ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cause your modem to break the connection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require that you hangup after logging off, some brea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hemselves.  Use this item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Script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Terminal Mode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Manager has most of the same features as the "File Mana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below, with the exception of the "Run" and "Create" item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e or more scripts, hilight or tag them in the Script Manag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n select "Run".  To create a new script from scratch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reate" item.  Scripts themselves ar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item brings up the Port Settings menu, which oper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other pull-down menus in Intellicomm.  Keyboard use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tkeys to open a given menu/select a setting, while mous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just move up/down/left/right and press their left button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ttings.  The current settings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Initializ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Intellicomm to send the "Initialize Modem String" (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llicomm main setup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Se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when ON causes Intellicomm to print (echo)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the terminal screen.  Normally when you type a charact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ack from the BBS/Host; but if you don't see the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set this item ON.  Select it again to set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Set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of text from the BBS are over-writing one anoth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urn this item ON.  If lines are double-spaced, set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/when asked to by the BBS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 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Buffer saves your keystrokes to the BBS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 and re-send up to five previous commands.  Further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-screen when you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8 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make use of the Alt- keys and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by Intellicomm.  Some door programs and other specia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/editors provide a more familiar "interface" with mor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mode turned on.  Don't use it unless you know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the extended keycodes however.  Press Alt-= (hold down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pressing =) to turn doorway mode off.  When doorwa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right side of the status line changes from "Alt-Z for Menu"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Terminal Mode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-= DWay Off" to remind you that Alt-Z and the other Alt-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9  Se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a Logon Name in the BIF of the BBS currently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this item sends that name.  Otherwise it sends the nam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ser Details" option in the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0  Se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d a Password Answer in the BIF of the BB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is item sends tha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1  Send Address - Send Birt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various User Details, if defined in the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2  Receive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s from a BBS normally involves these steps: 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load" from the BBS menu, tell the BBS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, select a BBS protocol to use -- then select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(PgDn), pick the same protocol that you chose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ame filename if necessary.  The transfer should then 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an pager will be sounded to get your attention,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3  Send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to a BBS normally involves these steps:  Reque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load" from the BBS menu, tell the BBS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, select a BBS protocol to use -- then select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(PgUp), pick the same protocol that you chose on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ame filename.  Rather than enter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you may also press [Alt-F] to call up the File Picker, hi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g the files to send, then select "Send".  The transfe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in and an pager will be sounded to get your attention,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4  Check/Set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Intellicomm should transfer files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Intellicomm does no translation and also tells the remot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Zmodem transfers) to do the same.  In ASCII mode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end-of-line conversion on incoming files, and on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tell the remote to do perform EOL conversion (Zmodem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EOL conversion on the outgoing file while transmi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Zmodem).  On incoming files, Intellicomm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(.ZIP, .ARC, .ARJ, .LHA, .COM, .EXE, .QWK, .R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) and will automatically switch to Binary override for th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 Ascii mode at the time.  So if you send several text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n Ascii mode, and a .ZIP exists in the middle of the batch,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to binary for the .ZIP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Terminal Mode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oesn't affect external protocols or real ASCII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5  Termina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ersion of the main "Tools" item in the Job Director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The Tools Menu" below for a detailed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6  Exit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it to one of several locations when you decide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Exiting is accomplished by pressing the F1 function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next area (or DOS) from the menu, by using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1 menu directly, or by selecting [Alt-Z], open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ing the next location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Scripts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AUTOMATING TASKS WITH INTELLICOMM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cripts can be compared (loosely) to the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you've heard of -- play or movie scripts.  As a movi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the cast to do certain things and behave in a certain wa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tellicomm's scripts control how Intellicomm behaves.  Like a mov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ses certain terminology like "Fade in:", etc., Intellicom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terminology.  If you're going to get it to perform w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the proper terminology and syntax.  Intellicom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or; you're the writer and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ripts are normally not needed for regular autom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for special needs, if you require some task automa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supported directly in the internal automation routine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tegrate scripts WITH the internal automation rout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from entering a command longer than the twenty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Editor allows, to a complex task such as interfacing with a BI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hrough a Long Distance service such as PC Pursuit or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Running Intellicomm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run Intellicomm scripts: by entering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hilighting/tagging scripts and selecting "Run", by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RIPTNAME Custom Command in a Job via the Job Editor, or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RIPTNAME as the response to a prompt in the BIF Editor. 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ust be the very first character in the item (if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t won't work)... SCRIPTNAME is the filename of the script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@.  .SCR is assumed as the extensio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n't specify it unless you want the typing experienc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Joe'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off message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ll new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: @PAGE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ser/jump 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n example Job that demonstrates how to call a script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.  You simply enter @ followed immediately by the scrip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entering the Custom Command.  PAGEJOE.SCR will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ew mail had been picked up, and it may contain any/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odd script commands to perform the task of Paging Joe.  Once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aged and the script completes, Intellicomm pages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manual, presumably to chat with 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| Logon/Global Commands |=========| Logon/Global Prompts |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r Logon Name&gt; @NAME            Name . . . . . . st name?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Answer&gt; &lt;Confidential&gt;   Password . . . . will echo)?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from the BIF "Logon" screen above calls the NAME.SC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t name?" prompt is found (NAME.SCR would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 Dir" defined in the Intellicomm main setup; \ICOM\SC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If you have a name longer than the twenty character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item in the BIF Editor, you would use a script to enter your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SCR could contain just one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 Scripts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Mynameis Overtwentych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d" is the command (word) to use to get Intellicomm to send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out the current comm. port), and the text between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is what to actually send: the quotes themselves are not sen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(^M) is automatically added by "send", so you nee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^M in the text.  If you do NOT want a carriage return ad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dnc" command may be used.  The above is a complete 'script'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all yourself an Intellicomm script programmer alread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abov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Creating/Edi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Manager can be accessed from most places in Intellicom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-U] hotkey, and is used in tandem with a text editor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scripts, and to modify exist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"Create"ing a new script, you will probably want to "Edi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DITME.SCR script, which outlines all script commands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esigned to be as easy-to-use as possible, and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y more information other than what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DITM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 in !EDITME.SCR, script commands are made up of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pture, capclose, chdir, etc.) and some require one or mor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command word.  Single or double quotes must surrou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ngs are a group of letters, numbers, symbols) while numb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quotes at all.  The reason strings require quotes is a)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grouped together as one item if a space/tab i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b) for future expansion of the script language wher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variables" may be introduced (variables are us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and you then refer to the variable name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ext/number that the variable is storing).  Variable nam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inguishable from regular text strings, and quote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way to do it most all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nd", "when" and "waitfor" commands are used most frequent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 use to just about anyone, even if you have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whatsoever.  When and waitfor team up to allow you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y complex tasks with surprising ease.  Most oth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require several (possibly a dozen or more) complex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what Intellicomm's simple when/waitf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how to program your own scripts is largely a matter of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rimentation.  If every possible detail was outlined he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would fall asleep reading, but the info would almost sure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ear and right out the other, unless you had a specific ne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.  When you have a need for a script, just browse the !EDITME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ok for/check the proper format of the command you need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scripts frequently, print out !EDITME.SCR and keep it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a qualified Intellicomm script programming apprenti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DOS File Manager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GETTING IN TOUCH WITH YOUR SYSTEM --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is available from most places in Intellicom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and selecting "File Manager" from the menu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Alt-F] hotkey.  It is also available as the "DOS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also wears other "hats" in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such as the Capture File, File List, and Script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the File Picker, used for tagging/selecting files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load) to a BBS when in manual mode.  The File Manage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d by the internal editor, to select a file to edi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"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lti-purpose usage not only saves disk space and memory,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"program" in many areas, but it also allows you to lear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and put that knowledge to use in man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anager is much like using the Job Directory 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at you may "Tag" items so that they can be operated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.  I.e. if you want to copy three different files to th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, you may simply hilight each of the three files,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sing the "Tag" option or by pressing the space bar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" to copy all three fil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" may also be used to change to a different disk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ing any entry that displays &lt;DIR&gt; after the filena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." entry which means the next directory up), and selecting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it and View also behave in this way if a directory is hi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gnores tagged files and is used to view/edit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file.  If you defined an external editor in th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setup, your external editor is called to view/edit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file is loaded into the Intellicomm's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Manager recognizes several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, and will pass a compressed file to you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iewer if you try to Edit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ew" is used to view files with your favorite extern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or Archive Viewer program (both program commands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etup).  The hilighted filename is passed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according to the type of file (compress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" is useful when you know a file is hanging around somewhe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quite remember where you put it.  When you select Fi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a filespec to search for (wildcards * and ? are ok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precede the filespec with a drive letter to search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default drive (i.e. E:TEST*.* would search drive E: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matching TEST*.*).  It searches the entire disk star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and working through sub-directorie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file is found, the File Manager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directory and hilights the fil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DOS File Manager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Ren/Move  Delete" behave as you would expect, an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files one at a time (the current hilight if no files are tag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groups of tagged files.  Note that "Ren/Move" may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name or MOVE files from one directory to another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you select Ren/Move, you are asked what to renam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 (or the current hilight if none tagged) and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here (e.g. C:\TEMP or \SOMEDIR\OF\MINE, etc),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moved to the specified directory.  If you enter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simply renamed and you move on to the next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tag"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dir" is used to change to/view another drive/director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ptional 'filespec' here to view only certain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C:\TEMP\*.ZIP, then only files with a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displayed.  If you don't enter a filespec (C:\TEM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.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" is the same as the [Alt-J] "Jump to DOS" command, and it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temporarily) at the DOS command prompt.  If swapping is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etup, Intellicomm will swap itself out of memory free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500 or so bytes of the memory that was availab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ntellicomm.  You may then run other programs and ent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etc.  When you're ready to return to Intellicomm enter EX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 and you will return to Intellicomm r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is the usual option to leave the area.  You may also use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it the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  Tools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AT YOUR SERVICE -- THE 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menu provides access to the Intellicomm external tool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and main setup program), to your favorite communications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ols, and to other miscellaneous areas of Intellicom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s a program integrity check and miscellaneou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 Reader/Archive Viewer/Hotkey 1 and 2" must be defin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you can use them from here.  Select "Intellicomm Setu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File/Path scree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 Files for Down/Uploading" access the File Tagger, an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per file catalog f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Lists" calls the File Manager (discussed above)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directory, which is where new files lists (*.NEW) and you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SND) and Download (*.GET) lists are stored.  The File Tagg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he main setup, creates the .SND / .GET list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ads these lists to know which files to transfer.  A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, Intellicomm automatically removes them from the .S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ET list.  These lists, and some practical tips o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m, are discussed above in the "AUTOMATED FILE TRANSF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pture Files" displays the Intellicomm capture fil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utomatically opened to capture BBS sessions to di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see how an automated session went, and/or to help you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y an automated session failed.  Intellicomm maintai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umbers" these capture files each time a new session beg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various settings in the main setup (see the first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etup, or refer to the setup section below for more detai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.USE Usage Log is also stored in this location.  This file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online usage information which can be used to ver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bills or just to keep track of which files came from 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"Usage Log Analyzer" programs that support the Call Dat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DS) usage log format can be used to compile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If you're a third-party developer interested in the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of just want more information on the CDS Usage Log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DS.ZIP from most f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llicomm Setup" accesses the SETUP.EXE program and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.INI file for view/editing (i.e. If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ing the /INI: command line switch, the proper 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passed to SETUP.EXE).  Please refer to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more detailed information on the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cript Manager" is used to manage your Intellicomm scrip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" accesses your external text editor, if you defined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 the main setup, or the internal editor if you did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   Tools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hell" is used to temporarily exit to DOS command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enable in the main setup, Intellicomm will swap itself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leaving all but about 500 bytes of the origi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use in the shell.  Enter EXIT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return to Intellicomm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Verify" was included mainly as a measure of protection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upt file transfers, or unauthorized modifications to Intelli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clined to worry about computer viruses, it can als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hese, though viruses certainly are not as prevalent a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ould have you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elease date, a formula known as a Cyclic Redundancy Check was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XE files (ICOM.EXE and TAGGER.EXE).  The same rout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hese CRCs are built into the program so it may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RC check when you choose this Verify item, and "compare notes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ether the file has changed since the original CRCs were calc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not 100% accurate, but it is close enough at 99.9 odd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tampering should be picked up.  If your copy fails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t is recommended that you do not even exit the program --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your computer off right away, re-start, and erase all tr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files (whether the files were purposely corrupted, or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corrupted by line noise during a file transfer,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d and could to anything to your computer).  Then, obta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Intellicomm from another source and PLEASE notif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hat the files MAY BE corrupt.  "May be" simply becaus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could have corrupted the files on the way to your computer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he disk distributor/BBS has may well be in perfec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He can run the CRC check at his end for final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Information" gives you Intellicomm's vit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ADJUSTING THE SEATS AND MIRRORS -- INTELLICOM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has many different settings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program to suit your needs.  Everything from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nd switches, to external programs, to intima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operation of your modem can be configured through an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and-shoot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Setup program, you may select "Intellicomm Setup"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Job Directory's Tools menu, or run Setup directly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[INI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the command from your ICOM directory, if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at directory on your PATH.  INIFILE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(Setup) file to create or edit.  You may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.INI files, each with different settings, using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wo different modems you migh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ODEM2.INI file by entering the command SETUP MODEM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would then create MODEM2.INI (using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tings), and load the file for editing.  You may th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like, select eXit/Save, and you have created a new 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cognizes the /INI: switch on its command lin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other than ICOM.INI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/INI:MOD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Intellicomm to read the MODEM2.INI file to get it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INIFILE in the SETUP or ICOM command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INI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tup items will be discussed below, excluding the i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startup document NEWUSER.DOC.  If you have not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itial setup as yet, or if an item you require information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below, please refer to NEWUSER.DOC fo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General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etails  were discussed in NEWUSER.DOC, during the initial se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ow you to define default answers to common questions as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when setting up BIFs, and when signing on to new BBS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item you are given further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ccess Key  is discussed in NEWUSER.DOC.  It is used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Passwords from unauthoriz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 Area  is the area or location of Intellicom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o to when you enter the ICOM command from DOS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start in either Terminal Mode, o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if this is how you wish to use Intellicomm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pass the Job Directory and go right to any of these areas at star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item for a list of possible startu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COM to Make Dirs  controls whether Intellicomm is per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, if necessary.  For example, if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load directories, and forget to create them, Intellicom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you when necessary if this item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TH to Locate Files  controls whether all the directori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will be searched if you enter a filename to send to a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not found on your Upload Path.  PATH searches can be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ing, and could inadvertently turn up a file you would rath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another system.  Thus, only set this item to "Yes"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rectories are on your PATH and are relatively sure of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from a PATH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number Mode  is the method used to rename or 'renumber'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s new ones are created.  For example, if you connect to a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normally 'captures' the session to disk in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CAP.  Thus you can browse the session afterwards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and read anything you missed.  But the next time you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likelihood you will be finished with the previous sessio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won't want the next capture added onto the end of the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ntellicomm renames ICOM.CAP to either ICOM01.CAP or ICOM.C0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numbers in either the "Filename" or "Extension"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set this item up.  It is largely a matter of preference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number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how many backup, or 'renumbered' packets to keep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, in the item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Renumber Total  controls whether to renumber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so, how many backup Logs to keep.  If the entry remains a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age Log stays intact as one file and all your s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 the same file.  This makes it possible to run "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" programs on the single file, and get detailed statistic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ime period.  If you plan to use a Usage Log Analyzer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item set to 0, then either let the Analyzer itself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, or delete it manually after you run an analysis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iod and get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plan to use a Usage Log Analyzer, you may choos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1 to 99 backup Logs on hand.  The more you choose to k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the maintenance will take.  Each backup Log also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so if you are short on disk space, setting the item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frequent renumbering and will keep the backup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.  You may also choose to disable Auto-Opening of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need at all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Renumber Total  is the same as Usage Log Renumber Tot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number of previous Capture Files to keep on hand.  F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will allow you to review your last five conne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  If you are short on disk space, you may choose to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total, or even turn Auto-Capture off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Reply Renumber Total  controls the number of backup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 to keep on hand.  If 0, then no backups are kept, and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/replies are lost as new ones are transferred from/to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you leave these items set to at least one backup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ith an automated session, or the BBS, an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some information from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Open Usage/Capture  are as they appear.  If you are short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t may be desirable to set both of these item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Date/Time Cap Open  controls whether Intellicomm places a 'head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capture file whenever it is opened.  The header is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viding line, the Date/Time (in Call Data Standard forma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BS connected to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controls whether Intellicomm is allowed to make any sound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peaker, including whether 'beeps' are sounded when bel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 from the BBS.  Sound is automatically turned o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sessions, regardless of how you set this item so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here if you don't want sound during manu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 is used to get your attention after certain events take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For example, you may tag a group of BBS's for I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and have it 'Page' you, (sound a series of tones) when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BBS.  File transfers can also take some time to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nd up in another room before they finish, so the P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unded after file transfers.  If the BBS makes sufficient no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attention (i.e. through the beeps mentioned above)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o turn the Pager off.  However, if you frequently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uring dialing/file transfer, and may not hear a small bee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will provide more noise to get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s the Pager in other areas of the program whe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cessary to get your attention (i.e. whe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 to manual due to a specific request you give it)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the Pager is always sounded, even if you turn the abo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Mode/Speed  determines whether to use the mouse, if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loaded, and whether to switch the functions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ound, for left-handed users.  The mouse button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s the left button, Tab as the middle button (changes colum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s), and Esc as the right button.  Lefthanded cause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button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define the vertical and horizontal mouse sp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moves the cursor too fast or too slow in a given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just the speed here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Swapping  allows you to have Intellicomm remove itself, or '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out' of memory, when running other programs or shelling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done to extended memory, expanded memory, or disk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less than 500 bytes of Intellicomm will remain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wap.  Note that you may override this setting when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commands in other areas of Intellicomm.  Al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programs you define in Intellicomm may be preced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: to force swapping on, or NS: to force No Swap.  See the "File/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the external protocol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, Date Separator, Time Format, and Time Separator ar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, for international use.  No matter what date/time form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ere, the Call Data Standard format is used in the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Capture file headers.  See the File/Path settings, and Usage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CDS format and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Terminal Setup I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x items on this screen were discussed previous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DOC file.  Please refer to that file if you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Modem if Carrier?  is asking you whether you want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Initialize Modem String if a connection is detec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Normally if a connection is already made, your mod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nd re-initialization w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DTR to Hangup?  asks whether your modem will disconnec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change in the 'DTR' line (stands for Data Terminal Ready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being Intellicomm).  Intellicomm can 'play dead' an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 to drop the connection if this item is set to "Ye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still detected after Intellicomm raises the DTR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Modem Hangup String,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controls whether a status line is display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tatus Bar contains information such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tatus (Offline, or the name of the BBS connected t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ntellicomm is in Manual or Automatic mode, or is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the port speed/settings, the current stat of the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help on how to pop up the Term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Size  is the amount of memory, in kilobytes, tha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for its Scrollback Buffer.  One kilobyte is approximate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line screen of text, given relatively 'full' screens (spac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 are not stored in the buffer).  With 10K alloca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seven or eight previous screen's worth of file listing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ess full screens will take up 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should remain off unless you don't see any characte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you enter Terminal Mode.  Most modems do their own ech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not necessary for Intellicomm to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  controls whether Intellicomm adds Line Feeds (ASCII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rriage Return is receive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Destructive?  is asking you whether you want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the previous character if a Backspace is received from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"No", the cursor moves back a position, but the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rased.  If you are debugging a session from a BBS in whic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get erased, set this item to "No" and the Backspac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DEL as Backspace?  will cause the Backspace key to send th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BBS (ASCII 127).  You may always send a DEL to the 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 key on your keyboard, or by pressing Control-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nless you require this often it is best to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16550 if found?  will cause Intellicomm to place your 16550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FO mode if detected.  If you have a 16550 and want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FO, for debugging purposes, etc., set this item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Receive Trigger  tells your 16550 UART (the port chi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s/receives characters to/from your modem) how many charact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its internal buffer before interrupting the system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empty its buffer.  If you have a 16550 UAR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performance by setting a higher receive trigger valu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it too high or too low, you may experience los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Transmit Trigger  controls how many characters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the 16550 UART (if available), when it signals that it's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more characters.  If you load the buffer too full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 the BBS.  If you don't load enough characters, and you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rdened (processing Intellicomm in the background, o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) you may cause too much overhead and reduce transf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th of the above triggers, experimentation is the key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"right" setting, as it depends on your equipment and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change either though, please keep it in mind and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(s) if you experience problems later.  You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rrors (or total communications failure) through improper set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6550 items.  If in doubt, reset them to their defaults: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3 for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 Response/@SCRIPT  is the response Intellicomm sends if an E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E, ASCII 5) is received from the BBS (normally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an improperly defined ENQ string could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Intellicomm).  You may also call a script when EN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ceived, which may be useful in calling external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s ENQ to signify the start of a CIS QuickB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Dialing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items on this screen marked with &gt; were previously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USER.DOC file.  Please refer to that file for details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, @, $ Dial Codes  are for long distance codes, or other items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within a dial command.  You may define anything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, including use of the ^ and ~ characters.  Whenever a !, @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 is found in either the Dial Prefix, Dial Suffix, or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define for BBS's, Intellicomm will substitute the !, @, or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you define here.  E.g. if you defined ! as 1-416-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a number as !555-1234 Icom would expand it to 1-416-555-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aling took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out  defines how long to wait for any of the above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nect/Busy/Exclude) from the modem before 'timing out' and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ialing  is the command Intellicomm sends to your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dialing, when one of the six non-connect result codes are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 timeout occurs.  Normally ^M (Enter) is sufficient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does not cancel dialing when it should, look up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modem manual, and plug it i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Dials  defines how many seconds Intellicomm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ialing each number.  Some telephone exchanges cannot hand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hangup/redial, and MOST (if not all) require at least a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to reset.  If Intellicomm seems to dial properly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n fails on the next dial attempt, increase the pau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per BIF/Cycle  controls how many times Intellicomm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BBS numbers in the BBS Information File (BIF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BS, before cycling to the next tagged BIF.  Normally set to 1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each number in the BIF once, then cycles to the next tagg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Service Phone Num  is dialed instead of a direct BBS phone numb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a BBS Information File up to dial through iNet/PC Pursui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dial service.  It is assumed you use only one of thes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services (and since neither is available in the same cou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logical assumption), and the same LD phone number is di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service you define.  The details on setting up iNet/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in the Appendix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Screen/File Transfer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yle/Colors  allow you to change the menu appearance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ellicomm uses.  Select Edit on this item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color menu.  Hilight the item/col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(Border, etc.) then press Enter.  You may then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reground/background colors using the cursor key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o select the color with the 'box' around it, or Esc to canc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s to the right of the screen allow you to see what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ok like, before actually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colors as you want them, select "Preserve and ex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m, or "Abandon and exit" to reset your colors the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Size  is for those with EGA/VGA monitors, and allow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displayed per screen.  All Intellicomm menus will ad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Delay  defines, in tenths of a second, how long a fo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status window" (an error message, etc.)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.  The actual delay for messages longer/shorter than fo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adjusted up/down from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, O Hotkey Description  describes the program/action that the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tkey' runs.  The actual command is defined on the File/Path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Usage Log Analyzer was QAnalyst, you c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re and Intellicomm would integrate the word "QAnalyst" ri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nus.  Normally it displays "Hotkey 1/2" respectively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defines what is -displayed- on some of the Intellicomm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actually define the command to run the program.  You mus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rom the File/Path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COM's File Tagger  controls whether Intellicom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its actions with the external File Tagger that w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.  If set to "Yes", then whenever a New Files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from a BBS, Intellicomm calls the File Tagger and ask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mport' the new file lists into its catalog so you can browse/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loading from within the Tagger.  Also, when a down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(to get files from a BBS), Intellicomm calls the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s it to export any tagged files, so we can download th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n Upload Catalog  defines whether the File Tagg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newly downloaded files,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/descriptions in a special "Upload Catalog" which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files to SEND to BBS's.  If you have no need to perform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BS's, and do not wish to keep this catalog, set this switch to "N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pload Catalog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EWFILES from .QWK?  This toggle controls whether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extract the new files listing (NEWFILES.DAT) from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.QWK-compatible message packets (from Qmail, MarkMail, Tom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.QWK-compatible message systems).  If enabled,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w files listing to be extracted to your "List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ed on the "File" screen, defaults to \ICOM\LST) as &lt;BIFNAME&gt;.N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IFNAME&gt; being the BIF that was used to pick up the .QWK pack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efore importing files to the Tagger, so if Tagger im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e .NEW files list will then be auto-imported into the Tagg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Qmail-compatible door set up to send you a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or this feature to be of any use: [C]onfigure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on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extract the NEWFILES.DAT file from the .QWK packe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roper Archiver command(s) on the "File/Path" scree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default to PKUNZIP and PKUNPAK, and the program assumes ei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on your DOS PATH.  But if you have renamed these utilit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nother compression type in the message door, or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your PATH, you may change the archiver commands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 the File/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ld Downloads  can be useful to keep your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ean' as it causes Intellicomm to move your old downloads ri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load Directory (where Icom looks for files to upload), befor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come in.  Thus, each time you perform new downloa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, you will know exactly which files are the new ones sinc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s are automatically moved out of the way before th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.  This is also handy if you do regular uploads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move files where it can find them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Receive  is a very useful feature which cause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its 'eyes' open for special codes from BBS's which sign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download is about to begin.  Intellicomm normally hand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using its internal Zmodem, but you may also call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 program (such as DSZ) if you wish. 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Protocol is normally set to Intellicomm's internal 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set up an external Zmodem program, using the "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" item below, you may have Intellicomm call that program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modem download is detected, instead if using internal Zmod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uto Zmodem Receive set to "On" for this item to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 determines how Intellicomm's internal Z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'resumed' file transfers (i.e. if a file of the same nam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your download directory, when downloading; usually occur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eviously aborted download).  It can be set to either "Smar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ular"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"Smart", Intellicomm will tell the BBS how many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have on your disk, and ask for a CRC for that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BBS.  While the BBS is fetching this, Intellicom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CRC check on the existing portion of the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  If the BBS portion and existing porti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ve the same CRC value, then the file is assumed to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 resumes the transfer at the point where it had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is item to "Regular" then no CRC check is performed (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ime, but is less reliable) and if the incoming file i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portion on your disk, Intellicomm tells Zmodem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the transfer, then just appends 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is item to "Off", then no crash recovery is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 are handled in the usual manner, by placing a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the incoming file (FILE.ZIP becomes FILE.ZI0)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onversion  allows you to have Intellicomm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/transmitted filenames to uppercase, lowercase, or to le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Duplicate Files  is used during downloads, and determine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Intellicomm will take if an incoming file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If the file exists, and Zmodem Crash Recovery is turned 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protocol being used, then this item makes no differen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ill simply resume where it left off.  However, if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ing used, or if Zmodem Crash Recovery is turned Off,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com to change the name of the incoming file (for examp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ZIP to FILE.ZI0), if it is set "On".  If it is set "Off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borted Transfers  is as it looks.  If a download abort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you may have Icom delete the file as it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and corrupt.  If you don't use Zmodem/Zmodem Crash Reco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item to "Yes" may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  should be left alone unless you're positiv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way with a larger disk buffer.  Normally Intellicomm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ing blocks to disk (on downloads) just after they are recei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le this does cause more disk writes per file, it is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on most systems, due to the time it takes to write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larger buffer means much longer disk writes, which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s on systems with slower drives.  If you increase this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rience timeouts, make sure you remember to low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  will product the following items when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Line Pace  is used when Intellicomm is SENDING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as an ASCII upload.  ASCII uploads are normally used to se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ight into a BBS message editor, etc.  I.e. you ca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ffline, using your text editor, or Icom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to disk, enter the BBS message Editor, then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where you would normally begin typing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tellicomm can "type" the file very quickly, and thu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have it pause at the end of each line to let the BBS catch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 is in tenths of a second, and defaults to pausing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Char Pace  is as above, but causes a delay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ellicomm sends.  If the above Line Pacing delay stil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ast for the BBS, you can slow things down even more by se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ecv Timeout  is used on ASCII file downloads, 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assume the ASCII Receive has ended if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within this time (also defined in tenths of a seco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ntellicomm watches for a Control-Z to end an ASCII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the file being received didn't contain a Control-Z,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ver end -- without a timeout.  This timeout could be low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seconds is too long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 are discussed in section 11 ju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 File/Path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er  is the command Intellicomm sends to DOS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 Reader" from the Tools menu from within the progra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un your Mail Reader just as you would if you were ty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 prompt -- with one exception.  You may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th SW: to force Icom to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your reader, or NS: to force Icom to remain in memory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runs (won't be possible unless you had a LOT of base memory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an Icom).  The install routines automatically prefa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th SW: to force as swap when calling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Dir  is the directory where your Mail Reader places your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o BBS's.  Intellicomm looks for replies in thi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override by defining a Reply Dir in the BIF (o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r  is the directory where your Mail Reader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/message packets from BBS's.  Intellicomm places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mail in this directory, unless you override by def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r in the BIF (on the BIF "Message"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Unpack, 2nd Unpack  are used to extract New Files Lists from ".QW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s, which are message packets from a Qmail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oor, and to extract ICOMAUTO.* files i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.  To extract the New Files/ICOMAUTO.*, Icom first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 Unpack command ... if that fails, the second unpack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, Alt-O Hotkey  are both used to allow you to run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Intellicomm.  Enter the command just as you would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and Intellicomm will run the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Alt-N or Alt-O from within the program (disabled 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nl Editor  can be defined if you wish to use an external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ntellicomm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Cmd  is the command Intellicomm sends to DOS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ts external File Tagger.  If you have to locate the Tagg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due to disk space limitations, you may re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re.  The install routines automatically preface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W: to force Intellicomm to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Dir  is the drive/directory where BBS Information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Dir  is the drive/directory where Intellicomm looks for SND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which are lists of filenames to send/get (upload/download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ATH  is a series of directories Intellicomm will search,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s requested and the file cannot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entry may be defined in the same manner as DOS's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emicolon to separate paths.  E.g.  C:\ICOM\SND;D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PATH is not searched on message reply uploads;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cation of replies in the Reply Dir item abov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is global Upload PATH if necessary by specifying an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n the BIF (defined on the BIF "File"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Dir  is where all newly downloaded files from BBS's are sto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exception is newly downloaded mail/message packets which g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r, defined above.]  You may override this global Download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by specifying a Download Dir the BIF (defined o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r  is the directory where you keep your Intellicomm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SCR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 is the default filename used whenever a session cap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Capture files store (capture) text from a given BBS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Intellicomm Main Setup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  is the filename Intellicomm writes the screen t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creen capture from terminal mode.  If the file exist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ture is requested, the current screen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screen capture file is maintained (renumbered)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cap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 is the path/filename Intellicomm stores usage information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is formatted in the Call Data Standard (CDS)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eloped by several people long ago, with no conn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), which at the release of Intellicomm was the only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 Usage Logs.  The idea behind the CDS format is to hav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-oriented program use the same record-keeping forma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.  This allows a single Log Analyzer to obtain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rom all your connections, thus tracking your expenses/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multiple comm. program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 also allows external protocol programs to stamp their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Usage Log (ONLY if the protocol specifically state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DS; see DSZ-D.BAT for more information),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so that external file transfer information is also k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log file.  To date, not many programs are aware of/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and thus several Usage Log analyzers may be needed whe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uffice.  If you're interested in finding out more about the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look for the file CDS.ZIP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  is where Intellicomm will swap itself to disk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enabled, you do not have sufficient extended memory, and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/external program is requested.  If you like to keep a RAMdis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the RAMdisk always has at least 300K of free space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you may have Intellicomm write its swap file the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his entry to the RAMdisk (D:\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the device name your printer is connected to.  COM1, or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ther examples of what could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  Port Setu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creen is for advanced use only, and should not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know what you're doing.  If you do know what you'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creen will be self-explanatory.  Some modems hav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 with them that will enable you to use this screen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t necessary to change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upports many common BBS protocols internally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lexible Zmodem protocol.  However, if you have special nee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urchased an external protocol package and wish to make us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llicomm, this chapter will explain how to go about do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Up to eight external protocols may be added to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SZ" package, by Chuck Forsberg, is a popular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available on most BBS's.  To demonstrate setting up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External Protocols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we will use the DSZ package as an exampl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chniques are used for mos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Intellicomm main setup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selecting "Tools" then "Intellicomm Setup" from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by just running SETUP.EX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main setup program, change to the "Screen/File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pressing 'S'.  On this screen, press the Up arrow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ternal Protocols" item, then press 'E' to edit. 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fter setting up DSZ-Zmode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 External Protocols |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Ask for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scription  Hotkey  Receive Cmd.    Send Cmd.   name on D/L?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.  DSZ-Zmodem      D     DSZ-D.BAT      DSZ-U.BAT       N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.                                                       N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.                                                       No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edit external protocol 1.  In the "Descri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enter the name of the protocol, as you want it to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protocol menu.  Intellicomm integrates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right into its main protocol menu, so after you set th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the external protocol just as you do any other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example, DSZ-Zmodem is used to distinguish the external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tellicomm's internal Zmodem protocol.  Press Enter af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you will move to the "Hotkey" item.  The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you use to actually select the protocol from the protoco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used for internal Zmodem on the protocol menu, so you may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t the bottom of the screen you are shown a list of the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.  The letter/number/symbol that you use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's hotkey MUST be in protocol's "Description" that w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The letter 'D' would be a good choice for our example,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in DSZ-Zmodem, and the letter D is not in us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have the "Receive Cmd.", which is the command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actually run the protocol (the command sent to DOS)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Receive or download (i.e. when you press "PgDn" fro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when an automated task must perform a downloa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tellicomm turns "swapping" off by default when calling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as it can take some time for Icom to swap itself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xternal transfer (if swapping to a slow disk, for exampl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cause characters from the BBS to be lost (important "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" prompts in an automated transfer).  Most 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dest in their memory requirements and thus swapping isn'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.  However, if you absolutely must swap Intellicomm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external protocol, you may do so by preceding the command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enter with SW: (as in SW:DSZ-D.BAT).  SW stands for SWap.  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Swap) is the default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External Protocols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now go ahead and enter either DSZ-D.BAT or SW:DSZ-D.BAT.  DS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AT is included with Intellicomm as an example, and it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program, passing it the proper parameters to perform a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If you create other .BAT files to call othe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ay refer to DSZ-D.BAT as a guide: it outline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proper parameters to the protocol.  Most protocols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which comm. port to carry out the transfer through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the port speed or "baud rate", etc.  Thus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is information to the .BAT when it runs it, so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information along to the external protocol using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"%" parameters (%1, %2, etc).  Please refer to DSZ-D.B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tails and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ither locate DSZ-D.BAT in the Intellicomm "home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ICOM.EXE is located), or place it on your path.  Otherwis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"Bad command or filename" message from DOS when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un the .BAT file.  DOS actually runs the .BAT, and thu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locate the file just as if you were running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define is the "Send Cmd."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Cmd. described above, but this command is used to Send o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i.e. when you press PgUp from terminal mode or when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eeds to send a file using this protocol).  DSZ-U.BA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and you may refer to that file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have the "Ask for Filename on D/L?" item. 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Intellicomm will prompt you for a file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external protocol.  If set to "Yes" you ar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download, and this filename is then pass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 Cmd." where the .BAT may then pass it to the protocol (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SZ-D.BAT to find out where/how to pass the filename).  Most 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do not require a filename as the filename is suppl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when the transf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finish setting up all items, press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eXit, you may be interested in one other item on thi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s the "Auto Zmodem Protocol" item.  This item determ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ntellicomm calls when an auto-Zmodem download is de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assuming "Auto Zmodem Receive" isn't turned OFF above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tellicomm to run DSZ-Zmodem, or some other external protoco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tects and auto-Zmodem download, you may do so here.  Firs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external protocol as outlined above, then just hi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Zmodem Protocol item, press 'E' to Edit and select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all done, select eXit and "Save changes"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can then be tested out from Intellicomm terminal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use Intellicomm's internal protocols. 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in automated runs (not to be attempted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ual up/downloads and get any problems worked out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define the "Protocols" section of your BIFs, on the first BIF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External Protocols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 protocol in a BIF, be sure to also change it 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-define the "BBS Letter" item in the BIF, so that Icom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protocol from the BBS menu) or your next automated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.  Of course, if you're simply switching from internal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Zmodem, you needn't re-configure your protocol(s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.. Zmodem is Zmodem, whether internal or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ocol doesn't run, and you get a "Bad Command or File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DOS, in all probability it is because either the .B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.COM or .EXE specified IN the .BAT (DSZ.COM for example)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by DOS.  Again, the .BAT files may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home directory" (where ICOM.EXE is located)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re and will precede the command with the proper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OR they may be located in a directory on your DOS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or .EXE that is run BY the .BAT must be located on your pa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de the command with the proper pathname --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.  For example, if DSZ.COM is located in your \ICOM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s NOT on your PATH, you must modify DSZ-D.BAT and DS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BAT so the DSZ command is prefaced with the \ICOM directory ... 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not be able to find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D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DSZ port %2 ha on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U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DSZ port %2 ha on sz -m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ll standard DOS stuff, and has little to do with Intellico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onfused, please refer to your DOS manual and read up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-most-common error is to pass an improper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, causing the protocol program to abort.  In this case the rem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found in the documentation for the external protocol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he docs, usually just running the protocol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ill give you a help screen).  See DSZ-D.BAT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%1 %2, etc. parameters passed from Intellicomm, and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oper % in the proper position in the .BATs.  Sometimes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before %1, and this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does not clear the screen before calling external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it a more integrated look (i.e. you can still see part of I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with many external protocols, while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arries out the transfer... as with Icom's internal protocol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want the screen cleared, simply place a CLS (clear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y itself, on one line of the .BAT(s) that you creat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progra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LS clear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COM\DSZ port %2 ha on sz -m %4 %5 %6 %7 %8 %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