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-2-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munications for IBM and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(P) 1991 by DiskTop 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91 Oaklandon Computer Research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 14 FEB 1991 REV. 06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COM2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Com is a remote communications package featur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transfers, file transfers and remote/hos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. Com2Com does not support graphics modes or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available commercial software that does no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or a mouse will run with Com2Com. We have test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Base,FoxPro,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Basic 4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yline Property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 Plain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T Accounting Programs (dBase III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Netware 2.15 S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dems may not support the commands required by Com2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tested it with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2400 (internal/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anal 2400 (internal/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 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son (1200 &amp;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tex 1200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ex 2400 (internal/ex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note that we tested only the US Robotics 9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ocol, NOT V.32 and NOT dual standard. We also h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s getting the Watson modem to connect to th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ics, altho we eventually had som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IT LEGALLY PAST THE DEMONSTRATION PERIO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GET ANY SUPPORT FROM THE AUTHORS IT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GIST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FORM BELOW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PROVIDED "AS IS" WITHOUT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EXPRESSED OR IMPLIED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PURPOSE.THE ENTIRE RISK AS TO THE QU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ANCE OF THE PROGRAM IS WITH THE CUSTOMER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O.C.R. BE LIABLE TO CUSTOMER OR ANY THIRD PAR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 TO ANY LIABILITY, LOSS, OR DAMAGE CAUSED BY OR AL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CAUSED BY THE PROGRAM, ITS USE OR OPERATION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INCIDENTAL OR CONSEQU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.C.R. does not warrant that the function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will meet the Customer's requirement o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Program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 is licensed to use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Solely for the internal purposes of its own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On TWO machines ONL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Use this program as described abov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not more than 1 month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paying the registration fee of $50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er m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1) Copy the Program into any machine readable 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2) Copy this SHAREWARE version of the program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to others by ANY means so long as this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cumentation is not removed or altered,and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no more than a reasonable (less than $10 U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d for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ssumes that the readers will have so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of the operating environment (e.g. DOS.)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hardware used by the IBM PC (e.g. printers, mon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SSWORD IS 'URANAD' ! This is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nd install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Setting up COM2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COM2COM simply copy all file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into a subdirectory on your hard drive, or copy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ystem floppy. They will fit on a single 360K disket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. The files included with COM2C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COM  ABS     4000   4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   ABS     4000   4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COM  COM    10448   4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PS    EXE    46480   4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PC    EXE     5088   4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OPY    EXE    32896   4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   HLP    14560   4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program 'CHOPS' is used to change the user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voke the setup program from COM2COM simply type 'CHOPS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rompt and press [ENT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SER&gt;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program is documented on-line, which means that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within the program by pressing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HOPS starts, you'll see a large window with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options.  And a flashing cursor to show you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 for you to select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four radial dialog options (COM PORT, PRINTER PORT,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and ALIAS) and 2 check boxes (REBOOT HOST, LOCK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radial options, use the arrow keys and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 will move accordingly to show the current optio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ve from field to field in the setup program press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check box options, press the space bar. An '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s that item is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ing down the ALT key highlights the shortcut key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.  To move directly to another field without TABb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options before it, hold down the ALT key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associated with tha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BOOT HOST option will reboot the host machin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termination. This may or may not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, it works on all of ours, but we've been arou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to know that some BIOS stuff is really strange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work on your machine we would appreciate a post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ing us that it failed, along with your brand of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S and type of BIOS (AMD, AMI, Phoenix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CK HOST option is not implemented in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r return code is a hexadecimal number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that will be returned to the program doing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inting is successful. The default value here is 90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remote printing problems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is number. Note that COM2COM will NOT detec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 or other error conditions on REMOTE printers (print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tached to the calling compu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LT+O to pull down the options menu, which allows you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figuration and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a host and a remot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host is a computer that is waiting for another computer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) to connect to it via modem and establish a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.  Once the two computers are connected, the host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 to login (discussed later) with a special passwo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certain users are allowed to ha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user has correctly logged himself onto the host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computer takes over the Hosts' keyboard, disk dr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; and the host takes over the remote's display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has actually taken over the host so that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information will display the information to the remo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or printer (whichever is being addressed.) Likewise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to the program comes from the remote's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Setting up a COM2COM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both computers are speaking the same language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 will need a copy of the save version of COM2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he same version of COM2COM on 2 computers, simply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current (latest) version to a floppy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a copy of COM2COM in drive a and close the drive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"A:" at the DOS Prompt.  Your screen should look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screen below.  If you are running a flopp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the first prompt will be A:\&gt;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\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Note: if you have a hard disk based system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 COM2COM to a subdirectory of the hard disk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witch to that directory before continu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COM2COM in host mode just type: COM2COM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haven't setup your copy of COM2COM t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 facility, you MUST do so before tr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SER&gt;COM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COM Version X.XXx (C) Copyright 199x Oaklandon Comput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COM: Waiting For Connec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\USER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 computer is now waiting for a remote computer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 and establish a communications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 computer, once invoked with COM2COM has return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computing state, or back to the command mode.  You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 other programs or leave it waiting at the command prompt 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computer can enter commands (such as run applications,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etc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Starting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a "HOST" computer is waiting for a remote connec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with a modem can dial into the host and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ion (Provided the host and remote are both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COM2CO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you haven't setup your copy of COM2COM t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facility, you must do so before try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the remote computer to dial into the host, you mu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COM in remote mod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SER&gt;COM2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see a message displaying that the mode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and a few seconds later, a dialogue box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M2COM Version X.XXx (C) Copyright OCR.... All rights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nter Host Computers' Phone number: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[_                                                         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ESC=EXIT&gt;    &lt;Enter=DIAL&gt;     &lt;CTRL-X To Terminate Session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in the phone number in the space provided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and establish a communications link that only COM2C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stand.  Dialing the host with any other termina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Host has correctly identified that the remote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COM, you will then see a prompt to enter your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xx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ID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user will get 3 chances to correctly en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that has been assigned by a supervisor.  After acce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then see the same screen as shown by the hos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commands or keystrokes just like the remote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were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Controlling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st computer will default to its local printer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to a remote (e.g. all printer output goes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 to the host provided it is availa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nected, the host computer defaults to the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remote (e.g. all printer output goes directly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remote end, provided it is availab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Changing prin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default status of the printer (while a rem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nected) press ALT+P.  You should see a box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rinter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sing Host Printer for out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+P is a toggle, so the next time you press ALT+P you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printer back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Using Your Printer for outp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Terminating a communication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LT+X to disconnect from the host at any time.  An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bs will be lost (if directed to the remote printer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jobs will continue until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sconnect from Host (Y/N)?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Y to disconnect and terminate the session.  The remo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from the host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ransfers are implemented as a separate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copy.exe'. This program is run on the host computer li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, except that it automatically detects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2COM communications engine and uses it to transfer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creen and tex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FCOPY you must be at a DOS prompt on the host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DOS prompt simply type 'fcopy'. The devices in FCOPY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:REM/       referring to your 'local'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:HST/       referring to the host or 'called' mach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ox will appear on the screen asking for 'FROM' and 'TO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is FROM:SYS:HST/ and TO:SYS:REM/. Following the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fully qualified DOS path and filename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space over the HST/ or REM/ to change the copy defaults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id filenames are entered and the [ENTER] key is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 begins, with a status window to show how much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 transferred so far. Before pressing [ENTER] you ma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field to field using the TAB key and you may abort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by pressing [ESCAP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FCOPY won't do it for you, COM2COM also works with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 programs such as DSZ from Omen Technolog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nsfer files using an external protocol you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rnal protocol program on BOTH the host and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s. Run it with the correct command line o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first, then shell to DOS on the remote machin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here FROM WITHIN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Questions,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I start my computer as a remote and enter the number to d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doesn't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s the modem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all connections to the modem secure? (ie Phone line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bl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your modem on COM 1 or COM 2?  (use setup to change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ear the modem connect, but I don't see anything on m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Make sure that you have used the correct modem set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cribed in the set up section of this manual. Failing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y pressing [ENTER] on your machine and see if that bring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'USER-ID:' prompt. Make sure that the host machine is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COM2COM and not some terminal program or other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 package. If all else fails, give us a call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a 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When I get connected and enter my password, the screen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, usually completely white.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You have probably dialed into the host computer w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a graphics application. COM2COM doe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My modem does some crazy things when I try to dial ou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can't get anything to happen at all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Be sure that your modem setup strings are vali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modem. Refer to your modem manual if necess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the strings using the setup program (CHangeOP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PS) to the proper value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After using COM2COM I can't get my other termi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uch as Procomm, PCPLUS or Telix)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Currently COM2COM does NOT reset the modem after ex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the modem will still be set up for COM2COM. In Pro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Telix you need to make sure that your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is complete (i.e. turn auto answer off, se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racter). You will need to check your modem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omplete instructions on how to do thi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host mode and are NOT restarting COM2COM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boot you might want to reset the modem to turn off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 in your autoexec.bat file. Again, see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ua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: Somethimes after I clear the screen on the hos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ill characters left on my screen in odd places.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 COM2COM can get confused about what it's supposed to s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because of phone line noise or because of the w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s clear the screen. COM2COM only sends what'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screen, so if it misses one byte, that byt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until changed. This is a hanging character.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included with COM2COM called CLSPC that fi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with spaces. If you have hanging characters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ly bother you, run this program on the host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ging characte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way that we have found to reduce phone line noi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an external modem. Some internal models tend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ise for the PC's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he way, the registered version includes scree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 correction....which obviates the need for CLSP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nefits of regist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rror correction on screen and printe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ouse driven user interface with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On line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wo hours phone support from O.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Expanded and printed manual and keyboar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gister a two user license for COM2COM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below. Contact us by phone for corporat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bundl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2-COM REMOT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  Item#                         Price Ea.      Ex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COM-2-COM                       50.00      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 us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ana Residents add 5% sales tax ($2.50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otal            $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Top 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ville IN 4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7-545-48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