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W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mple Blue Wave packet 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 1.2                February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David A. Gersic 1993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ck Start: For people who hate reading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files just to find out what a program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ressed file contains a program that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 Wave mail packets so that you can keep 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format where they are easily used an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mmand line driven and has no opt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il packet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ation: Installation of BWsave is simpl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 the executable file (BWSAVE.EXE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that is on you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: BWSave takes two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packet to scan for saved messages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et to copy them to. Messages that are marked for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il packet will be copied to the save packe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l I download from my own bbs has a name like CONNECTN.S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the Blue Wave documentation for an explanation of vali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 mail packet names), and I use CONNECTN.999 as my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rchive. The command line 'BWSAVE CONNECTN.S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N.999' will uncompress CONNECTN.SA1 and CONNECTN.99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directories, add messages marked for sa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N.SA1 to the packet in CONNECTN.999 and r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N.999. Warning: you should specify a valid Blu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file name for the save packet name. BWSave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ame it, but Blue Wave will only "see" correc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: From my own testing, most of BWSave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spent shelling to the archiving programs. A goo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 does speed up BWSave's operation, though, as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tensive. I use, and recommend, HyperDisk, bu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martDrive, NCache, or PC-Kwik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s: As far as I know, there are no actual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ave, but there are a few potential bits of wierdnes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ave makes no attempt to keep you from sav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 Second, the sorting algorthm I used is not 's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aning that duplicate records are not garaunteed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order that they started), so messages _within_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may be out of (posting) order. If I get around to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ort function that is stable, this anomally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I detect the type of archiver used to 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, but only Zip, LHA, ARJ, and Pak format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. Any other archiver will give you an error messag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body wants to NetMail me the command lin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Zoo, ARC, and ARC6 formats, I'll be happy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detection may not be perfect, either, as I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sted Zip, LHA, and ARJ. Fourth, BWSave assume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your archive utilities on your DOS PATH, and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PKZIP/PKUNZIP, LHA, or ARJ. If you have renamed them, BW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able to find them and may work in st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derous way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gal Caveats: While I have tried my hardest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st this software to ensure that there are n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I make no claim that it is perfect. If any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I would appreciate a report of them, but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for any damage they ma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copyrighted material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freely, but only in complete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If you are going to use it regularl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As this is a simple utility that I wro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one, I'm only asking for $5. If it isn't worth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, delete it from your disk. Remember, sharew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f you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go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e Hatchew, author of the Blue Wav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cket structures used in BWSave we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im to ensure (I hope)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brice Bellard, author of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Stout, keeper of the C_Echo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inz Ozwirk, for a modified version of his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ter Bright, for the file_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Tatum and George Worley for pointing o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s that I missed in version 1.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e Worley for pointing out a bug in 1.1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ing all of the messages in a message are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using BWSave which would then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rying to add a new message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about 120 messages could be saved; fixed. I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up to over 1600 messages and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WSave or Blue Wave handl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WSave was producing a &lt;BBS Name&gt;.MIX file tha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 reader couldn't work with. It appeared that BW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not saving some messages marked for sav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t the messages were in the save packet;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see them with the Blue Wave reader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can tell, using the 1.2 version of BWSa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orrect' the broken save packet and all 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how up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ose Who Are Interested: This software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language, using Microsoft's C compiler ver. 6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Fabrice Bellard's Lzex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ing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7 E. Gar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Kalb, Il 6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15) 753-8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        A02DAG1@NI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a02dag1@noc.n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11/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Save      (c) Copyright  David A. Gersic 1993.   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